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лгебры в 7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Сложение и вычитание многочлен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граф к уро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мет математика настолько серьезен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полезно не упускать случаев,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лать его немного занимательны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. Паска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для учител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обобщения и систематизации  знаний по теме и перевести деятельность учащихся с репродуктивной до творческой за счет использования методик КСО и индивидуального дифференцированного подх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знаний  по теме «Сложение и вычитание многочленов»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умения раскрывать скобки, приводить подобные слагаемые,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ровня усвоения материала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я работать в группе, координировать свою деятельность с другими участниками учебного процесс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тие умения оценивать свою учебную деятельность и деятельность своего партнера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грамотной математической речи обучающихся  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мышления: умения сравнивать, анализировать, проводить аналогии, прогнозировать, делать выводы;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чебно-познавательной  компетенции обучающихся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ая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общения, уважения к собеседнику и учителям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воспитание интереса к предм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14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толерантности</w:t>
      </w:r>
    </w:p>
    <w:p>
      <w:pPr>
        <w:pStyle w:val="Normal"/>
        <w:spacing w:lineRule="atLeast" w:line="240" w:before="0" w:after="0"/>
        <w:ind w:left="71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и обобщение знаний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тапы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этап –  1 мину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ановка цели и задач урока. Мотивация учебной деятельности учащихся  - 3 мину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ктуализация знаний – 1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бщение и систематизация знаний – 13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Физкультминутка для глаз – 1 мину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 Применение знаний и умений в новой ситу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. Контроль усвоения, обсуждение допущенных ошибок   - 3 мину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 Домашнее задание – 2 мину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Итоговая рефлексия урока – 2 минуты.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Оборудование для педагога:</w:t>
      </w:r>
      <w:r>
        <w:rPr/>
        <w:t xml:space="preserve"> </w:t>
      </w:r>
      <w:r>
        <w:rPr>
          <w:bCs/>
          <w:iCs/>
          <w:sz w:val="28"/>
          <w:szCs w:val="20"/>
        </w:rPr>
        <w:t>доска, слайды - медиапроектор, ноутбук,  презентация к уроку  с заданиями, презентация  музыкальной физ</w:t>
      </w:r>
      <w:r>
        <w:rPr>
          <w:bCs/>
          <w:iCs/>
          <w:sz w:val="28"/>
          <w:szCs w:val="28"/>
        </w:rPr>
        <w:t>культ</w:t>
      </w:r>
      <w:r>
        <w:rPr>
          <w:bCs/>
          <w:iCs/>
          <w:sz w:val="28"/>
          <w:szCs w:val="20"/>
        </w:rPr>
        <w:t>минутки</w:t>
      </w:r>
      <w:r>
        <w:rPr>
          <w:bCs/>
          <w:sz w:val="28"/>
          <w:szCs w:val="20"/>
        </w:rPr>
        <w:t xml:space="preserve">. </w:t>
      </w:r>
    </w:p>
    <w:p>
      <w:pPr>
        <w:pStyle w:val="21"/>
        <w:spacing w:lineRule="auto" w:line="360"/>
        <w:ind w:hanging="0"/>
        <w:rPr/>
      </w:pPr>
      <w:r>
        <w:rPr>
          <w:b/>
          <w:bCs/>
          <w:iCs/>
          <w:u w:val="single"/>
        </w:rPr>
        <w:t>Оборудование для обучающихся:</w:t>
      </w:r>
      <w:r>
        <w:rPr>
          <w:bCs/>
          <w:iCs/>
        </w:rPr>
        <w:t xml:space="preserve"> </w:t>
      </w:r>
      <w:r>
        <w:rPr/>
        <w:t>карточки – задания; маршрутный лист.</w:t>
      </w:r>
    </w:p>
    <w:p>
      <w:pPr>
        <w:pStyle w:val="21"/>
        <w:spacing w:lineRule="auto" w:line="360"/>
        <w:ind w:hanging="0"/>
        <w:rPr/>
      </w:pPr>
      <w:r>
        <w:rPr/>
        <w:t xml:space="preserve">                                                  </w:t>
      </w:r>
      <w:r>
        <w:rPr/>
        <w:t>Ход урока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  Сели ровно, правильно. Посмотрите, всё ли вы подготовили к уроку?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а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д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тат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об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шё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спешно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Ответы детей: вместе, дружно, помогать, слушать друг друга и учителя, бы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имательным и т.д.)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1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бята, а я предлагаю вам работать под девизом: 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8"/>
          <w:szCs w:val="28"/>
          <w:u w:val="single"/>
        </w:rPr>
        <w:t xml:space="preserve">Слайд 1.  </w:t>
      </w:r>
    </w:p>
    <w:p>
      <w:pPr>
        <w:pStyle w:val="Normal"/>
        <w:spacing w:before="0" w:after="0"/>
        <w:ind w:left="4248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едмет математика настолько серьезен, что полезно не упускать случаев,   делать его немного занимательным.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Б. Паскаль </w:t>
      </w:r>
    </w:p>
    <w:p>
      <w:pPr>
        <w:pStyle w:val="Style16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ка цели и задач урока. Мотивация учебной деятельности учащихся  - 3 мину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Мы начинаем необычный урок повторения   и обобщения. Необычен он тем, что </w:t>
      </w:r>
      <w:r>
        <w:rPr>
          <w:rFonts w:cs="Times New Roman" w:ascii="Times New Roman" w:hAnsi="Times New Roman"/>
          <w:sz w:val="28"/>
          <w:szCs w:val="28"/>
        </w:rPr>
        <w:t>этот урок  - путешествие. Хочу начать наше путешествие с притчи:</w:t>
        <w:br/>
        <w:t xml:space="preserve">     Однажды Сократ, окружённый учениками, поднимался к храму. Навстречу им спускалась известная афинская гетера. «Вот ты гордишься своими учениками, Сократ, - улыбнулась она ему, - но стоит мне только легонько поманить их, как они покинут тебя и пойдут вслед за мной». Мудрец же ответил так: «Да, но ты зовёшь их вниз, в тёплую весёлую долину, а я веду их вверх, к неприступным, чистым вершина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ы с вами сегодня должны отправиться в путешествие к знаниям. В процессе путешествия мы выполним интересные задания, работая в парах, индивидуально и коллекти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pacing w:val="4"/>
          <w:sz w:val="28"/>
          <w:szCs w:val="28"/>
        </w:rPr>
        <w:t>Наш урок – урок повторения, тема урока  «Сложение и вычитание многочленов»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1"/>
          <w:sz w:val="28"/>
          <w:szCs w:val="28"/>
          <w:u w:val="single"/>
        </w:rPr>
        <w:t>Слайд 2. Тема</w:t>
      </w:r>
    </w:p>
    <w:p>
      <w:pPr>
        <w:pStyle w:val="Normal"/>
        <w:shd w:fill="FFFFFF" w:val="clear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мы сегодня должны повторить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вторить  все, что знаем о многочленах: определение, правила раскрытия скобок, приведение подобных слагаемы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вивать свою речь; быть внимательным, слушать учителя и  своего  товарищ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ть работать в паре и самостоятельно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7" w:before="5" w:after="200"/>
        <w:ind w:left="29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17" w:before="5" w:after="200"/>
        <w:ind w:left="29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комство обучающихся с алгоритмом учебной работы на урок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ментирование всех этапов предстоящей работы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 знакомств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 критериями оценивания на каждом этапе  и конечным результат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. Этапы путешествия</w:t>
      </w:r>
    </w:p>
    <w:p>
      <w:pPr>
        <w:pStyle w:val="21"/>
        <w:rPr/>
      </w:pPr>
      <w:r>
        <w:rPr/>
        <w:t xml:space="preserve">  </w:t>
      </w:r>
      <w:r>
        <w:rPr/>
        <w:t>У  каждого обучающегося  на парте находится маршрутный лист</w:t>
      </w:r>
      <w:r>
        <w:rPr>
          <w:i/>
        </w:rPr>
        <w:t xml:space="preserve">. </w:t>
      </w:r>
      <w:r>
        <w:rPr/>
        <w:t>(Объяснение учащимся правила заполнения этих листов).  Каждому предстоит решить 4 задачи.   Задачи представлены на слайдах, а также у каждого имеются на столах экземпляры в печатном виде.</w:t>
      </w:r>
    </w:p>
    <w:p>
      <w:pPr>
        <w:pStyle w:val="21"/>
        <w:rPr/>
      </w:pPr>
      <w:r>
        <w:rPr/>
        <w:t>Урок  состоит из нескольких этапов, во время проведения которых каждый  будет набирать баллы. Чем больше баллов за урок  наберет обучающийся, тем выше оценку он получит. Если на уроке у учащегося появляется свободное от заданий время, он разгадывает ребусы, за каждый, из которых учащийся получает 10 баллов.</w:t>
      </w:r>
    </w:p>
    <w:p>
      <w:pPr>
        <w:pStyle w:val="Style16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619375" cy="1046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(показатель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71650" cy="790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 </w:t>
      </w:r>
      <w:r>
        <w:rPr>
          <w:sz w:val="20"/>
          <w:szCs w:val="20"/>
        </w:rPr>
        <w:t>(знаменатель)</w:t>
      </w:r>
    </w:p>
    <w:p>
      <w:pPr>
        <w:pStyle w:val="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>
          <w:b/>
          <w:b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</w:rPr>
        <w:t xml:space="preserve"> Актуализация знаний</w:t>
      </w:r>
    </w:p>
    <w:p>
      <w:pPr>
        <w:pStyle w:val="21"/>
        <w:rPr/>
      </w:pPr>
      <w:r>
        <w:rPr/>
        <w:t>1. На доске во время перерыва перед уроком 3 обучающимися записано решение домашнего задания. Ребята меняются тетрадями и осуществляют взаимопроверку. Оценка выставляется карандашом. Результат заносится в маршрутный лист.</w:t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ind w:hanging="0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 xml:space="preserve">2. Для того чтобы вы могли успешно работать далее, повторим некоторые вопросы теории и практики в ходе  «Своей игры». Играют пары . На экране 16 вопросов. Пара выбирает вопрос и отвечает: если правильно, то баллы делятся пополам и прибавляются каждому. При неправильном ответе баллы не начисляются  </w:t>
      </w:r>
      <w:r>
        <w:rPr>
          <w:b/>
          <w:u w:val="single"/>
        </w:rPr>
        <w:t>Слайд 4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5196"/>
        <w:gridCol w:w="227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(баллы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ей (1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еобразов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</m:oMath>
          </w:p>
        </w:tc>
      </w:tr>
      <w:tr>
        <w:trPr>
          <w:trHeight w:val="75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ей (2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еобраз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х =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ей (3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и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113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ей (4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и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 (1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коэффициенты одночлен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х; -8с²; ху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 -8,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 (2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ите степень одночлена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х;       -8с²; ху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4</w:t>
            </w:r>
          </w:p>
        </w:tc>
      </w:tr>
      <w:tr>
        <w:trPr>
          <w:trHeight w:val="159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 (3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вести к стандартному вид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член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а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b(-5)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10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14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 (4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в виде квадра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чле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еории (1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улируйте определение многочлена.          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ом называется сумма одночленов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еории (2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определение одночл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 – это произведение чисел, переменных и их степеней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еории (3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кие одночлены называют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обным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ы, отличающиеся друг от друга только коэффициентами называются подобным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еории (4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коэффициент?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вой множитель одночле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нного в стандартн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е.</w:t>
            </w:r>
          </w:p>
        </w:tc>
      </w:tr>
      <w:tr>
        <w:trPr>
          <w:trHeight w:val="91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 (1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одобные члены многочле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а-3а+4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 (2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ите подобные члены многочлен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7а+6а²-3а-14а².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а – 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 (3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ва степень многочле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4ху³+х³у²-у?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ы (40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дите значение выраж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2,3+4х-(4х+12,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</w:tbl>
    <w:p>
      <w:pPr>
        <w:pStyle w:val="21"/>
        <w:spacing w:lineRule="auto" w:line="360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rPr>
          <w:b/>
          <w:b/>
          <w:u w:val="single"/>
        </w:rPr>
      </w:pP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Обобщение и систематизация знаний</w:t>
      </w:r>
    </w:p>
    <w:p>
      <w:pPr>
        <w:pStyle w:val="21"/>
        <w:spacing w:lineRule="auto" w:line="360"/>
        <w:rPr>
          <w:b/>
          <w:b/>
          <w:u w:val="single"/>
        </w:rPr>
      </w:pPr>
      <w:r>
        <w:rPr>
          <w:b/>
        </w:rPr>
        <w:t xml:space="preserve">2 этап.  Мифы и математика.  </w:t>
      </w:r>
      <w:r>
        <w:rPr>
          <w:b/>
          <w:u w:val="single"/>
        </w:rPr>
        <w:t>Слайд 22</w:t>
      </w:r>
    </w:p>
    <w:p>
      <w:pPr>
        <w:pStyle w:val="21"/>
        <w:rPr/>
      </w:pPr>
      <w:r>
        <w:rPr/>
        <w:t>Облик некоторых мифических персонажей состоит из головы и туловища, взятых от разных существ. Расшифруйте их названия. Для этого нужно установить соответствие между заданиями, расположенными в левом столбце и ответами в прав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93"/>
        <w:gridCol w:w="1560"/>
        <w:gridCol w:w="1121"/>
        <w:gridCol w:w="1679"/>
        <w:gridCol w:w="1701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овище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+7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8915</wp:posOffset>
                      </wp:positionV>
                      <wp:extent cx="1672590" cy="5600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8915</wp:posOffset>
                      </wp:positionV>
                      <wp:extent cx="1672590" cy="650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тавр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-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тавр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</w:t>
            </w:r>
          </w:p>
        </w:tc>
        <w:tc>
          <w:tcPr>
            <w:tcW w:w="2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1285</wp:posOffset>
                      </wp:positionV>
                      <wp:extent cx="1672590" cy="502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211455</wp:posOffset>
                      </wp:positionV>
                      <wp:extent cx="683895" cy="412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5pt;margin-top:1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инкс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е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проверка выполнения заполнение маршрутных листов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21"/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3 этап:   Игра «Стрела»   </w:t>
      </w:r>
      <w:r>
        <w:rPr>
          <w:b/>
          <w:u w:val="single"/>
        </w:rPr>
        <w:t>Слайд 28</w:t>
      </w:r>
    </w:p>
    <w:p>
      <w:pPr>
        <w:pStyle w:val="21"/>
        <w:spacing w:lineRule="auto" w:line="360"/>
        <w:rPr>
          <w:bCs/>
          <w:i/>
          <w:i/>
          <w:iCs/>
        </w:rPr>
      </w:pPr>
      <w:r>
        <w:rPr>
          <w:bCs/>
          <w:iCs/>
        </w:rPr>
        <w:t xml:space="preserve">Учащимся предстоит решить нетрудные задания на сложение и вычитание многочленов. Эти задания им  известны под названием </w:t>
      </w:r>
      <w:r>
        <w:rPr>
          <w:bCs/>
          <w:i/>
        </w:rPr>
        <w:t>«Стрела»</w:t>
      </w:r>
      <w:r>
        <w:rPr>
          <w:bCs/>
          <w:iCs/>
        </w:rPr>
        <w:t xml:space="preserve">: нужно найти сумму двух многочленов и результат записать в третью клетку. Затем найти сумму двух последних многочленов и результат записать в следующую клетку. В последней клетке получится ответ на это задание. Учитель сразу проверяет результаты выполнения этого задания и за правильные ответы  учащиеся выставляют </w:t>
      </w:r>
      <w:r>
        <w:rPr>
          <w:bCs/>
          <w:i/>
          <w:iCs/>
        </w:rPr>
        <w:t>по 5 баллов за каждый ответ.</w:t>
      </w:r>
    </w:p>
    <w:p>
      <w:pPr>
        <w:pStyle w:val="21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1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58420</wp:posOffset>
                </wp:positionV>
                <wp:extent cx="4343400" cy="485775"/>
                <wp:effectExtent l="5080" t="81915" r="9906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85640"/>
                        </a:xfrm>
                        <a:custGeom>
                          <a:avLst/>
                          <a:gdLst>
                            <a:gd name="textAreaLeft" fmla="*/ 0 w 2462400"/>
                            <a:gd name="textAreaRight" fmla="*/ 2462760 w 24624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а+4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          a-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6.25pt;margin-top:4.6pt;width:341.95pt;height:38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а+4с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          a-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781685</wp:posOffset>
                </wp:positionH>
                <wp:positionV relativeFrom="paragraph">
                  <wp:posOffset>58420</wp:posOffset>
                </wp:positionV>
                <wp:extent cx="8255" cy="44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1755</wp:posOffset>
                </wp:positionH>
                <wp:positionV relativeFrom="paragraph">
                  <wp:posOffset>99695</wp:posOffset>
                </wp:positionV>
                <wp:extent cx="635" cy="403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5315</wp:posOffset>
                </wp:positionH>
                <wp:positionV relativeFrom="paragraph">
                  <wp:posOffset>58420</wp:posOffset>
                </wp:positionV>
                <wp:extent cx="635" cy="485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8405</wp:posOffset>
                </wp:positionH>
                <wp:positionV relativeFrom="paragraph">
                  <wp:posOffset>58420</wp:posOffset>
                </wp:positionV>
                <wp:extent cx="635" cy="543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375</wp:posOffset>
                </wp:positionH>
                <wp:positionV relativeFrom="paragraph">
                  <wp:posOffset>293370</wp:posOffset>
                </wp:positionV>
                <wp:extent cx="4343400" cy="485775"/>
                <wp:effectExtent l="5080" t="81915" r="990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85640"/>
                        </a:xfrm>
                        <a:custGeom>
                          <a:avLst/>
                          <a:gdLst>
                            <a:gd name="textAreaLeft" fmla="*/ 0 w 2462400"/>
                            <a:gd name="textAreaRight" fmla="*/ 2462760 w 24624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5x-3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       -2х+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25pt;margin-top:23.1pt;width:341.95pt;height:38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5x-3y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       -2х+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9940</wp:posOffset>
                </wp:positionH>
                <wp:positionV relativeFrom="paragraph">
                  <wp:posOffset>293370</wp:posOffset>
                </wp:positionV>
                <wp:extent cx="1270" cy="4857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23.1pt;width:0.1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0010</wp:posOffset>
                </wp:positionH>
                <wp:positionV relativeFrom="paragraph">
                  <wp:posOffset>293370</wp:posOffset>
                </wp:positionV>
                <wp:extent cx="1270" cy="4857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23.1pt;width:0.1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1825</wp:posOffset>
                </wp:positionH>
                <wp:positionV relativeFrom="paragraph">
                  <wp:posOffset>293370</wp:posOffset>
                </wp:positionV>
                <wp:extent cx="1270" cy="4857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5pt;margin-top:23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1425</wp:posOffset>
                </wp:positionH>
                <wp:positionV relativeFrom="paragraph">
                  <wp:posOffset>293370</wp:posOffset>
                </wp:positionV>
                <wp:extent cx="1270" cy="4857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5pt;margin-top:23.1pt;width:0.1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проверка выполнения заполнение маршрутных листов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.</w:t>
      </w:r>
    </w:p>
    <w:p>
      <w:pPr>
        <w:pStyle w:val="Normal"/>
        <w:tabs>
          <w:tab w:val="clear" w:pos="708"/>
          <w:tab w:val="left" w:pos="699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 для глаз. «На море»</w:t>
      </w:r>
    </w:p>
    <w:p>
      <w:pPr>
        <w:pStyle w:val="Normal"/>
        <w:tabs>
          <w:tab w:val="clear" w:pos="708"/>
          <w:tab w:val="left" w:pos="699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Применение знаний и умений в новой ситу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.  Работа в парах  «Не подведи».</w:t>
      </w:r>
      <w:r>
        <w:rPr>
          <w:b/>
          <w:szCs w:val="28"/>
        </w:rPr>
        <w:t xml:space="preserve"> </w:t>
      </w:r>
    </w:p>
    <w:p>
      <w:pPr>
        <w:pStyle w:val="21"/>
        <w:ind w:hanging="0"/>
        <w:rPr/>
      </w:pPr>
      <w:r>
        <w:rPr>
          <w:sz w:val="32"/>
          <w:szCs w:val="32"/>
        </w:rPr>
        <w:tab/>
      </w:r>
      <w:r>
        <w:rPr>
          <w:szCs w:val="28"/>
        </w:rPr>
        <w:t>Теперь у каждого из учащегося есть определенное количество баллов,</w:t>
      </w:r>
    </w:p>
    <w:p>
      <w:pPr>
        <w:pStyle w:val="21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которое он может увеличить, работая в парах.</w:t>
      </w:r>
    </w:p>
    <w:p>
      <w:pPr>
        <w:pStyle w:val="21"/>
        <w:ind w:hanging="0"/>
        <w:rPr/>
      </w:pPr>
      <w:r>
        <w:rPr/>
        <w:t>Учащиеся, сидящие за одной партой, получают задание одно на двоих</w:t>
      </w:r>
      <w:r>
        <w:rPr>
          <w:sz w:val="32"/>
          <w:szCs w:val="32"/>
        </w:rPr>
        <w:t xml:space="preserve"> </w:t>
      </w:r>
      <w:r>
        <w:rPr/>
        <w:t>и баллы, за правильность выполнения, тоже будут начисляться на двоих. В парных карточках два примера, учащимся необходимо найти ответы и  сумму или разность ответов. Что именно находить написано вверху карточки.</w:t>
      </w:r>
    </w:p>
    <w:p>
      <w:pPr>
        <w:pStyle w:val="21"/>
        <w:rPr/>
      </w:pPr>
      <w:r>
        <w:rPr>
          <w:color w:val="000000"/>
          <w:szCs w:val="28"/>
        </w:rPr>
        <w:t xml:space="preserve">При правильном выполнении задания, каждому ученику в паре начисляется </w:t>
      </w:r>
      <w:r>
        <w:rPr>
          <w:i/>
          <w:color w:val="000000"/>
          <w:szCs w:val="28"/>
        </w:rPr>
        <w:t>1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веденным на экран ответам,  дети проверяют правильность выполнения задани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лайд 30.</w:t>
      </w:r>
    </w:p>
    <w:p>
      <w:pPr>
        <w:pStyle w:val="Normal"/>
        <w:tabs>
          <w:tab w:val="clear" w:pos="708"/>
          <w:tab w:val="left" w:pos="3795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№3.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парах «Не подвед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–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ешите оба примера и найдите разность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  Упрости выражение:  5а + (а – 12) + 12 = 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  Упрости выражение:  15 + (3а – 15) + 2а = 5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примера №-1) – (ответ примера №-2) =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–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ешите оба примера и найдите сумму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  Упрости выражение:  1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(5 – 1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– 5 = -3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  Упрости выражение:  11 + (4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11) – 9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-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ответ примера №-1) + (ответ примера №-2) = </w:t>
      </w:r>
      <w:r>
        <w:rPr>
          <w:rFonts w:cs="Times New Roman" w:ascii="Times New Roman" w:hAnsi="Times New Roman"/>
          <w:sz w:val="28"/>
          <w:szCs w:val="28"/>
          <w:lang w:val="en-US"/>
        </w:rPr>
        <w:t>-8b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–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ешите оба примера и найдите разность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  Упрости выражение №-1:  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(9 – 1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– 9 = -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  Упрости выражение №-2:  12 + (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12) + 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 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ответ примера №-1) – (ответ примера №-2) = </w:t>
      </w:r>
      <w:r>
        <w:rPr>
          <w:rFonts w:cs="Times New Roman" w:ascii="Times New Roman" w:hAnsi="Times New Roman"/>
          <w:sz w:val="28"/>
          <w:szCs w:val="28"/>
          <w:lang w:val="en-US"/>
        </w:rPr>
        <w:t>-10c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–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ешите оба примера и найдите сумму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  Упрости выражение №-1:  5х – (17х – 3) – 3 = -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  Упрости выражение №-2:  3х – (5 – 7х) + 5 =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примера №-1) + (ответ примера №-2) = 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21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этап.  Констру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4850</wp:posOffset>
                </wp:positionH>
                <wp:positionV relativeFrom="paragraph">
                  <wp:posOffset>708660</wp:posOffset>
                </wp:positionV>
                <wp:extent cx="2743200" cy="683895"/>
                <wp:effectExtent l="20320" t="6350" r="209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5pt;margin-top:55.8pt;width:215.95pt;height:53.8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пишите в клетки каждого квадрата такие выражения, чтобы их сумма в каждом столбце, каждой строке и каждой диагонали была равна выражению, записанному в треугольни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31.</w: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50800</wp:posOffset>
                </wp:positionV>
                <wp:extent cx="2726690" cy="601345"/>
                <wp:effectExtent l="22860" t="6350" r="2349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60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4pt;width:214.65pt;height:47.3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-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036320</wp:posOffset>
                </wp:positionV>
                <wp:extent cx="2769235" cy="101981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x-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x-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0.3pt;mso-wrap-distance-left:9pt;mso-wrap-distance-right:0pt;mso-wrap-distance-top:0pt;mso-wrap-distance-bottom:0pt;margin-top:-81.6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141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-x-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2x-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3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лайд 32.</w: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165</wp:posOffset>
                </wp:positionH>
                <wp:positionV relativeFrom="paragraph">
                  <wp:posOffset>-4445</wp:posOffset>
                </wp:positionV>
                <wp:extent cx="2726690" cy="650240"/>
                <wp:effectExtent l="21590" t="5715" r="222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65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-0.35pt;width:214.65pt;height:51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4850</wp:posOffset>
                </wp:positionH>
                <wp:positionV relativeFrom="paragraph">
                  <wp:posOffset>60960</wp:posOffset>
                </wp:positionV>
                <wp:extent cx="2743200" cy="626110"/>
                <wp:effectExtent l="22225" t="5715" r="228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26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pt;margin-top:4.8pt;width:215.95pt;height:49.2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-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-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a-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a-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+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004570</wp:posOffset>
                </wp:positionV>
                <wp:extent cx="2769235" cy="101981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x-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x-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x+2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3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-2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-2x+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2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+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0.3pt;mso-wrap-distance-left:9pt;mso-wrap-distance-right:0pt;mso-wrap-distance-top:0pt;mso-wrap-distance-bottom:0pt;margin-top:-79.1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141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-x-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2x-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-x+2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3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-3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-2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-2x+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2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+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еся, которые затрудняются выполнить задание, выполняют 3 и 4 вариант предыдущего зад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проверка выполнения и заполнение маршрутных листов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3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. Контроль усвоения, обсуждение допущенных ошибок и их коррекция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лика роль многочленов в математике.  Теперь задумайтесь над таким фактом. Сложение, вычитание, умножение (умножение многочленов мы будем рассматривать несколько позже) всегда возможно, и результатом выполнения этих операций всегда будет многочлен. То есть, многочлены ведут себя как  числа. В области многочленов работали такие известные математики как  К.Ф.Гаусс – немецкий математик, Э.Безу – французский математик, П.Л.Чебышев. </w:t>
      </w:r>
    </w:p>
    <w:p>
      <w:pPr>
        <w:pStyle w:val="21"/>
        <w:rPr>
          <w:szCs w:val="28"/>
        </w:rPr>
      </w:pPr>
      <w:r>
        <w:rPr>
          <w:szCs w:val="28"/>
        </w:rPr>
        <w:t>II.  Подсчет общего количества баллов. По таблице, выведенной на экран (</w:t>
      </w:r>
      <w:r>
        <w:rPr>
          <w:b/>
          <w:szCs w:val="28"/>
          <w:u w:val="single"/>
        </w:rPr>
        <w:t>Слайд 34</w:t>
      </w:r>
      <w:r>
        <w:rPr>
          <w:b/>
          <w:szCs w:val="28"/>
        </w:rPr>
        <w:t>)</w:t>
      </w:r>
      <w:r>
        <w:rPr>
          <w:szCs w:val="28"/>
        </w:rPr>
        <w:t>, каждый учащийся может увидеть какую оценку  он заработал,  и поставить её в лист личных достижений. Перед уходом с урока листы личных достижений  и тетради учащиеся сдают учителю.</w:t>
      </w:r>
    </w:p>
    <w:p>
      <w:pPr>
        <w:pStyle w:val="21"/>
        <w:spacing w:lineRule="auto" w:line="360"/>
        <w:ind w:left="360" w:hanging="0"/>
        <w:rPr/>
      </w:pPr>
      <w:r>
        <w:rPr>
          <w:b/>
          <w:iCs/>
        </w:rPr>
        <w:t xml:space="preserve">  </w:t>
      </w:r>
      <w:r>
        <w:rPr>
          <w:b/>
          <w:iCs/>
        </w:rPr>
        <w:t xml:space="preserve">Домашнее задание: </w:t>
      </w:r>
      <w:r>
        <w:rPr>
          <w:iCs/>
        </w:rPr>
        <w:t xml:space="preserve">на «3» - №596, на «4» - №596, №606(а), </w:t>
      </w:r>
    </w:p>
    <w:p>
      <w:pPr>
        <w:pStyle w:val="21"/>
        <w:spacing w:lineRule="auto" w:line="360"/>
        <w:ind w:left="360" w:hanging="0"/>
        <w:rPr>
          <w:iCs/>
        </w:rPr>
      </w:pPr>
      <w:r>
        <w:rPr>
          <w:iCs/>
        </w:rPr>
        <w:t>на «5» - №596, №606(а), №609*</w:t>
      </w:r>
      <w:r>
        <w:rPr>
          <w:szCs w:val="28"/>
        </w:rPr>
        <w:t>(</w:t>
      </w:r>
      <w:r>
        <w:rPr>
          <w:b/>
          <w:szCs w:val="28"/>
          <w:u w:val="single"/>
        </w:rPr>
        <w:t>Слайд 35</w:t>
      </w:r>
      <w:r>
        <w:rPr>
          <w:b/>
          <w:szCs w:val="28"/>
        </w:rPr>
        <w:t>)</w:t>
      </w:r>
      <w:r>
        <w:rPr>
          <w:szCs w:val="28"/>
        </w:rPr>
        <w:t xml:space="preserve"> </w:t>
      </w:r>
    </w:p>
    <w:p>
      <w:pPr>
        <w:pStyle w:val="21"/>
        <w:spacing w:lineRule="auto" w:line="360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.Итоговая рефлексия урока – 2 мин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Garamond">
    <w:charset w:val="cc"/>
    <w:family w:val="roman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46:00Z</dcterms:created>
  <dc:creator>KOMP</dc:creator>
  <dc:description/>
  <cp:keywords/>
  <dc:language>en-US</dc:language>
  <cp:lastModifiedBy>KOMP</cp:lastModifiedBy>
  <dcterms:modified xsi:type="dcterms:W3CDTF">2014-01-29T17:09:00Z</dcterms:modified>
  <cp:revision>26</cp:revision>
  <dc:subject/>
  <dc:title/>
</cp:coreProperties>
</file>