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ОУ гимназия имени А.Н. Островского г.о. Кинеш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русского языка в 3 классе.</w:t>
      </w:r>
    </w:p>
    <w:p>
      <w:pPr>
        <w:pStyle w:val="Normal"/>
        <w:tabs>
          <w:tab w:val="clear" w:pos="708"/>
          <w:tab w:val="left" w:pos="22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Второстепенный член предложения – определение.</w:t>
      </w:r>
    </w:p>
    <w:p>
      <w:pPr>
        <w:pStyle w:val="Normal"/>
        <w:tabs>
          <w:tab w:val="clear" w:pos="708"/>
          <w:tab w:val="left" w:pos="22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система «Перспективная начальная школа»</w:t>
      </w:r>
    </w:p>
    <w:p>
      <w:pPr>
        <w:pStyle w:val="Normal"/>
        <w:tabs>
          <w:tab w:val="clear" w:pos="708"/>
          <w:tab w:val="left" w:pos="2211" w:leader="none"/>
        </w:tabs>
        <w:jc w:val="center"/>
        <w:rPr/>
      </w:pPr>
      <w:r>
        <w:rPr>
          <w:b/>
          <w:sz w:val="28"/>
          <w:szCs w:val="28"/>
        </w:rPr>
        <w:t>Учебник 3 класса «Русский язык, часть 3»</w:t>
      </w:r>
    </w:p>
    <w:p>
      <w:pPr>
        <w:pStyle w:val="Normal"/>
        <w:tabs>
          <w:tab w:val="clear" w:pos="708"/>
          <w:tab w:val="left" w:pos="22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Л. Каленчук, Н.А. Чуракова, Т.А. Байк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. </w:t>
      </w:r>
      <w:r>
        <w:rPr>
          <w:sz w:val="28"/>
          <w:szCs w:val="28"/>
        </w:rPr>
        <w:t>Второстепенный член предложения – опреде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Смирнова Маргарита Вита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ткрытия новых зн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учащихся по ознакомлению с новым  языковым понятием в разделе «Синтаксис» определением, как второстепенным членом пред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учащихся к заданию, придав ему проблемно-исследовательский характер, что отвечает личностным интересам и потребностям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ситуации, позволяющие ученикам проявлять собственные способности, возможности, интересы, создавать ситуации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учащихся потребности в творческой деятельности, в самовыражении через различные вид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ребят самооценке, формировать умении са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толерантность, умение общаться, совместно работать в паре,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максимальному развитию различных психических  процессов учащихся, формированию у детей учеб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 учащихся на развитие интеллектуальных способностей, а не только запоминание учебной информации.</w:t>
      </w:r>
    </w:p>
    <w:p>
      <w:pPr>
        <w:pStyle w:val="Normal"/>
        <w:rPr/>
      </w:pPr>
      <w:r>
        <w:rPr>
          <w:b/>
          <w:sz w:val="28"/>
          <w:szCs w:val="28"/>
        </w:rPr>
        <w:t>УУД, формируемые на уроке</w:t>
      </w:r>
      <w:r>
        <w:rPr>
          <w:sz w:val="28"/>
          <w:szCs w:val="28"/>
        </w:rPr>
        <w:t>: личностные, коммуникативные, познавательные, предметные, регулятив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синтаксис, главные члены предложения, второстепенные члены предложения,  определение, правило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учителя: учебник, карточки, презентация, АР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учащихся: учебник, тетрад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2160"/>
        <w:gridCol w:w="4140"/>
        <w:gridCol w:w="270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мо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чебный проце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точной мудр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Хочу начать наш урок с восточной мудрости. «Давным- давно жили два мудреца. Один из них был очень мудрый, а другой ему завидовал. И чтобы показать себя мудрее, придумал каверзный вопрос. Он поймал бабочку ,спрятал её в кулаке и спросил у первого мудреца: «Живая она или мёртвая?» А сам подумал: «Если скажет живая, сожму её и бабочка умрёт, а скажет – мёртвая, то выпущу бабочку и она улетит. Так мой соперник и опозорится». Но  мудрец ответил: «Всё в твоих руках».  И снова оказался мудр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вы понимаете девиз нашего урока? (Слайд 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думают, размышляют. Делают выв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отивация к позн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 Выразить свою пози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Включение  в учебную деятельность (волевая саморегуляция)</w:t>
            </w:r>
          </w:p>
        </w:tc>
      </w:tr>
      <w:tr>
        <w:trPr>
          <w:trHeight w:val="10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ение  пройде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сравнительный анал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мы и задач уро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то означает слово «Синтаксис».(Слайд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то изучает этот раздел рус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то объединяет слова: подлежащее, дополнение, обстоятельство, сказуемое. (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а какие группы их можно разделить. 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Все ли второстепенные члены назва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акая же тема нашего урока. (Слайд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Определите задачи урока (Слайд 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ают, анализируют,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определяют тему урока, формулируют задачи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иентировка в  своей систем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ереработка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Определять и формулировать цель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уметь увидеть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пособность к саморазвит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Выражение своих мыслей полно и то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чёт разных м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крытие детьми нового 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 Исследование опре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в групп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группе предлагаю выбрать словосочетание, составить с ним предложение и провести исследование определения. (Слайд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узнали об определ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ила . ( Слайд 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ют предложения, находят определение, узнают на какой вопрос отвечает, определяют часть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т полученные знания,  делаю вывод. Устные  ответы дет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Добывают новы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еобразовывают информ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оговариваются с членами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Реализовывают план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амо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Волевая саморегуляция в ситуации затруд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Разрешение конфли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Осознание ответственности за общее дел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мину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для глаз, снятие эмоционального напря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 тихую музыку. Рассказываю тек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е солнышко разбудило нас ранним утром. Мы сладко потянулись в тёплой постели и приветливой улыбкой встретили новый день. За окном щебетали радостные птицы. Стройные берёзки покачивались от лёгкого вете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пределения вы услышали? А если бы их не бы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представляют, отдых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Следование в повед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ым нормам и этическим требов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сновное и произвольное построение речевого высказыва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вичное закрепление 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ение полученных знаний с правилом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правило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упр. № 168 по вариантам, по 1 предлож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делаем вывод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авило, делают пометы. Проговаривают правило друг другу. Записывают предложение, выполняют его раз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сновное и произвольное построение речевого высказ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строение логической цели рассуждения, доказ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ыполнение  действий по алгорит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Выражение своих мыслей точно и пол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Использование критериев для обоснования своего су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Осознание ответственности за общее дел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ведение нового знания в систему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упражнения № 169. самостояте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восстановленный тек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и оценивают работ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дведение под понят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Применение полученных знаний на прак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амооц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оррек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Итог уро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задание по выб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ветить на вопросы т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ставить синквей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иг ли цели наш урок? Докажите. - Всё было в ваших ру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тест или составляют синквей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тветы учащих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нтроль и оценка  процесса и результата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ефлексия способов и условий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амооценка на основе критерия успеш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Планирование учебного сотрудни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Выражение своих мысл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/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чи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№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ценк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цен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командирам оценить  работу групп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ценивают свою деятельность с помощью смайл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есно оценивают работ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амооценка деятель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45:00Z</dcterms:created>
  <dc:creator>XTreme</dc:creator>
  <dc:description/>
  <cp:keywords/>
  <dc:language>en-US</dc:language>
  <cp:lastModifiedBy>Admin</cp:lastModifiedBy>
  <cp:lastPrinted>2015-03-31T22:02:00Z</cp:lastPrinted>
  <dcterms:modified xsi:type="dcterms:W3CDTF">2017-02-20T18:03:00Z</dcterms:modified>
  <cp:revision>17</cp:revision>
  <dc:subject/>
  <dc:title>Этап урока</dc:title>
</cp:coreProperties>
</file>