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 к зачету в 11 класс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ан список участников соревнований по плаванию и их результаты. Напечатать фамилию и результат чемпион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массиве хранятся сведения о количестве осадков, выпавших за каждый день февраля не високосного года. Определить среднее количество осадков в этом месяц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Числовой массив В(12) сформирован по формуле А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+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). Определить произведение элементов третьей четверти массива и количество элементов массива во первой половине больших 20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массиве хранятся сведения о количестве осадков, выпавших за каждый день июня. Определить общее количество осадков за каждую декаду этого месяц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 массив вещественных чисел размером 10, введенный с помощью датчика случайных чисел на отрезке(-100;340). Вывести на экран новое состояние массива, в котором все элементы с нечетными номерами увеличить на 1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концерт рок-группы было продано билетов по дням:1540,2386,1423,980,320,100. подсчитать доход группы, если за аренду помещения группа заплатила филармонии 85000рублей, а цена билета 200 рублей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вестны данные о количестве среднемесячной температуры за каждый месяц года. Найти среднюю температуру за март, апрель, май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ие участка получили зарплату:2500 рублей, 2600 рублей, 3500 рублей, 3200 рублей, 4000 рублей, 2700 рублей, 3100 рублей. Найти количество рабочих, чья зарплата превышает 3000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Числовой массив С(16) сформирован по формуле А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2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+5.заменить все элементы, расположенные на нечетных местах на значении минимального элемент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 массив целых чисел размером 20, введенный с помощью датчика случайных чисел на отрезке(-300;444). Определить произведение чисел первой половины массива и сумму второй половины элементов масси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ультаты переписи населения города ранятся в памяти ЭВМ(года рождения 1000 жителей).подсчитать общее число жителей, родившихся раньше 198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Известны данные о количестве температура за апрель месяц. Найти среднесуточную температуру воздуха по четным числам месяца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массиве хранится информация о количестве страниц каждой из 15 книг. Определить количество страниц в самой толстой книге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массиве хранится информация о годе рождения каждого из 30 человек. (Диапазон возраста от 1 до 80, введен случайным образом.) Определить, на сколько лет возраст самого старшего человека превышает возраст самого младшего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исловой массив А(16) сформирован по формуле А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-4. Определить сумму  второй четверти элементов массива, элементы последней четверть заменить на 0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 зачету в 11 класс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Задан список участников соревнований по плаванию и их результаты. Напечатать фамилию и результат чемпион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массиве хранятся сведения о количестве осадков, выпавших за каждый день февраля не високосного года. Определить среднее количество осадков в этом месяц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Числовой массив В(12) сформирован по формуле А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+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). Определить произведение элементов третьей четверти массива и количество элементов массива во первой половине больших 20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массиве хранятся сведения о количестве осадков, выпавших за каждый день июня. Определить общее количество осадков за каждую декаду этого месяц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 массив вещественных чисел размером 10, введенный с помощью датчика случайных чисел на отрезке(-100;340). Вывести на экран новое состояние массива, в котором все элементы с нечетными номерами увеличить на 1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концерт рок-группы было продано билетов по дням:1540,2386,1423,980,320,100. подсчитать доход группы, если за аренду помещения группа заплатила филармонии 85000рублей, а цена билета 200 рубле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вестны данные о количестве среднемесячной температуры за каждый месяц года. Найти среднюю температуру за март, апрель, ма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ие участка получили зарплату:2500 рублей, 2600 рублей, 3500 рублей, 3200 рублей, 4000 рублей, 2700 рублей, 3100 рублей. Найти количество рабочих, чья зарплата превышает 30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Числовой массив С(16) сформирован по формуле А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2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+5.заменить все элементы, расположенные на нечетных местах на значении минимального элемент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 массив целых чисел размером 20, введенный с помощью датчика случайных чисел на отрезке(-300;444). Определить произведение чисел первой половины массива и сумму второй половины элементов массив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ультаты переписи населения города ранятся в памяти ЭВМ(года рождения 1000 жителей).подсчитать общее число жителей, родившихся раньше 1980 год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стны данные о количестве температура за апрель месяц. Найти среднесуточную температуру воздуха по четным числам месяца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массиве хранится информация о количестве страниц каждой из 15 книг. Определить количество страниц в самой толстой книг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массиве хранится информация о годе рождения каждого из 30 человек. (Диапазон возраста от 1 до 80, введен случайным образом.) Определить, на сколько лет возраст самого старшего человека превышает возраст самого младш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Числовой массив А(16) сформирован по формуле А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-4. Определить сумму  второй четверти элементов массива, элементы последней четверть заменить на 0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1:59:00Z</dcterms:created>
  <dc:creator>Артём</dc:creator>
  <dc:description/>
  <cp:keywords/>
  <dc:language>en-US</dc:language>
  <cp:lastModifiedBy>Veronika</cp:lastModifiedBy>
  <dcterms:modified xsi:type="dcterms:W3CDTF">2012-01-21T11:59:00Z</dcterms:modified>
  <cp:revision>2</cp:revision>
  <dc:subject/>
  <dc:title>Задачи к зачету в 11 классе</dc:title>
</cp:coreProperties>
</file>