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1134" w:hanging="0"/>
        <w:jc w:val="center"/>
        <w:rPr>
          <w:rFonts w:ascii="Times New Roman" w:hAnsi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65835</wp:posOffset>
                </wp:positionH>
                <wp:positionV relativeFrom="paragraph">
                  <wp:posOffset>66040</wp:posOffset>
                </wp:positionV>
                <wp:extent cx="721360" cy="857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ascii="Calibri" w:hAnsi="Calibri" w:eastAsia="Calibri" w:cs="Times New Roman"/>
                                <w:kern w:val="0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Calibri" w:hAnsi="Calibri"/>
                                <w:kern w:val="0"/>
                                <w:sz w:val="20"/>
                                <w:szCs w:val="20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722630" cy="86233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86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67.5pt;mso-wrap-distance-left:9.05pt;mso-wrap-distance-right:9.05pt;mso-wrap-distance-top:0pt;mso-wrap-distance-bottom:0pt;margin-top:5.2pt;mso-position-vertical-relative:text;margin-left:7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rPr>
                          <w:rFonts w:ascii="Calibri" w:hAnsi="Calibri" w:eastAsia="Calibri" w:cs="Times New Roman"/>
                          <w:kern w:val="0"/>
                          <w:sz w:val="20"/>
                          <w:szCs w:val="20"/>
                          <w:lang w:val="en-US" w:eastAsia="en-US" w:bidi="ar-SA"/>
                        </w:rPr>
                      </w:pPr>
                      <w:r>
                        <w:rPr>
                          <w:rFonts w:eastAsia="Calibri" w:cs="Times New Roman" w:ascii="Calibri" w:hAnsi="Calibri"/>
                          <w:kern w:val="0"/>
                          <w:sz w:val="20"/>
                          <w:szCs w:val="20"/>
                          <w:lang w:val="en-US" w:eastAsia="en-US" w:bidi="ar-SA"/>
                        </w:rPr>
                        <w:drawing>
                          <wp:inline distT="0" distB="0" distL="0" distR="0">
                            <wp:extent cx="722630" cy="86233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0" r="-1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630" cy="86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65835</wp:posOffset>
                </wp:positionH>
                <wp:positionV relativeFrom="paragraph">
                  <wp:posOffset>66040</wp:posOffset>
                </wp:positionV>
                <wp:extent cx="721360" cy="8572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ascii="Calibri" w:hAnsi="Calibri" w:eastAsia="Calibri" w:cs="Times New Roman"/>
                                <w:kern w:val="0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Calibri" w:hAnsi="Calibri"/>
                                <w:kern w:val="0"/>
                                <w:sz w:val="20"/>
                                <w:szCs w:val="20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723900" cy="861060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25" r="-3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86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67.5pt;mso-wrap-distance-left:9.05pt;mso-wrap-distance-right:9.05pt;mso-wrap-distance-top:0pt;mso-wrap-distance-bottom:0pt;margin-top:5.2pt;mso-position-vertical-relative:text;margin-left:7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rPr>
                          <w:rFonts w:ascii="Calibri" w:hAnsi="Calibri" w:eastAsia="Calibri" w:cs="Times New Roman"/>
                          <w:kern w:val="0"/>
                          <w:sz w:val="20"/>
                          <w:szCs w:val="20"/>
                          <w:lang w:val="en-US" w:eastAsia="en-US" w:bidi="ar-SA"/>
                        </w:rPr>
                      </w:pPr>
                      <w:r>
                        <w:rPr>
                          <w:rFonts w:eastAsia="Calibri" w:cs="Times New Roman" w:ascii="Calibri" w:hAnsi="Calibri"/>
                          <w:kern w:val="0"/>
                          <w:sz w:val="20"/>
                          <w:szCs w:val="20"/>
                          <w:lang w:val="en-US" w:eastAsia="en-US" w:bidi="ar-SA"/>
                        </w:rPr>
                        <w:drawing>
                          <wp:inline distT="0" distB="0" distL="0" distR="0">
                            <wp:extent cx="723900" cy="861060"/>
                            <wp:effectExtent l="0" t="0" r="0" b="0"/>
                            <wp:docPr id="6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25" r="-3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86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ind w:right="1134" w:hanging="0"/>
        <w:jc w:val="center"/>
        <w:rPr>
          <w:rFonts w:ascii="Times New Roman" w:hAnsi="Times New Roman"/>
          <w:spacing w:val="44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pacing w:val="44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Lucida Sans Unicode" w:cs="Mangal" w:ascii="Times New Roman" w:hAnsi="Times New Roman"/>
          <w:spacing w:val="44"/>
          <w:kern w:val="2"/>
          <w:sz w:val="24"/>
          <w:szCs w:val="24"/>
          <w:lang w:eastAsia="zh-CN" w:bidi="hi-IN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spacing w:val="44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spacing w:val="44"/>
          <w:kern w:val="2"/>
          <w:sz w:val="24"/>
          <w:szCs w:val="24"/>
          <w:lang w:eastAsia="zh-CN" w:bidi="hi-IN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дошкольное образовательное учреждение г. Шахты  Ростовской области «Детский сад №80»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zh-CN" w:bidi="hi-IN"/>
        </w:rPr>
        <w:t>346528, Россия, г. Шахты Ростовской обл., ул. Лозовая 31-б, тел.  (8636) 28-01-37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нспект организованной образовательной деятельности  по ФЭМП в подготовительной группе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Путешествие в волшебную страну математик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 воспитатель Шартнер Виктория Сергее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г. Шахты</w:t>
      </w:r>
    </w:p>
    <w:p>
      <w:pPr>
        <w:pStyle w:val="Style17"/>
        <w:jc w:val="center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2016</w:t>
      </w:r>
    </w:p>
    <w:p>
      <w:pPr>
        <w:pStyle w:val="Style17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</w:rPr>
        <w:t>Цель: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способствовать формированию познавательного интереса дошкольников к ФЭМП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</w:rPr>
        <w:t>Задачи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геометрические фигуры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обучение счету в пределах первого десятка, умение решать задачи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пространственную ориентировку, ориентировку по листу бумаги. Побуждать обозначать соотношения по величине словами: выше, ниже,  шире, уже. Употреблять слова, обозначающие пространственные направления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фантазию, творческое нача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проекто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к занятию; дидактический(ковер-самолет) и раздаточный материал (карточки, геометрические фигуры).</w:t>
      </w:r>
    </w:p>
    <w:p>
      <w:pPr>
        <w:pStyle w:val="Style18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Ход занятия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5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я воспитател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детей</w:t>
            </w:r>
          </w:p>
        </w:tc>
      </w:tr>
      <w:tr>
        <w:trPr>
          <w:trHeight w:val="48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оспит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- Здравствуйте, ребята! Меня зовут Виктория Сергеевна.  Сегодня я пришла к вам в гости не одна, посмотрите на экран. Узнаете? Кто эт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почтальон Печкин, он принес Вам письмо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Воспитатель читает послание!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те, ребята! Пишет Вам волшебный паровозик из «Ромашково», помните меня?  Вы знаете, что я очень любознателен, как и Вы. Недавно я получил приглашение от жителей волшебной страны!  Я очень хочу к ним попасть. Я прошел много испытаний, и осталось всего одно. Я уже вижу за рекой очертания столицы Математики! Но вот как перебраться через реку? Уверен, мне можете помочь только Вы. Я много наслышан о Ваших знаниях, об этой стране, жду Вас на помощь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оспитате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поможем паровозику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- Здравствуйт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Почтальон Печ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:  конечно, поможем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оспит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А как вы думаете, как можно добраться в волшебную страну математик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Я предлагаю, Вам, на волшебном ковре-самолете. Посмотрите, какой он необычный. А как вы думаете, что в нем необычн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, а что нужно сделать, чтобы дыр не стал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все вместе подберем, какую заплатку, куда нужно пришить!!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д детьми лежит ковер (сделанный из утеплителя, на котором изображены элементы дидактической игры «Подбери заплатку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оспитатель: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у, что готовы взле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 3, 4, 5 - мы готовимся взлет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при этом все фигуры мы должны пересчит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здесь квадратов – пя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смело начин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угольников здесь д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кружиться го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ругов у нас здесь восем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х внимание, попросим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на самолёте, на машине, на поезде, на автобусе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в нем ды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: зашить, заклеи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подбирают заплатки и приклеивают их при помощи двустороннего скотча на ковер. Когда дети закончат, воспитатель демонстрирует кове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п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восем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ихонечку садитесь, осторожно шевелите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ы наш самолет поскорей летел вперед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летим мы над по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море перед 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жу лодку рыба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е шире... иль ре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под нами темный л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ки тянет до неб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м дровишек целый гру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 дерево иль кус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а горы высоки. Покажите где они? Слева - реки глубоки. Покажите где о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переди большой овра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й! Ковер клонится назад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 на нем удержаться, нужно всем вперед наклонять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пасность миновала, продолжаем мы по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жу остров я, ребята! «Математика» нас ждет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адятся на ковер-само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море шире, а река у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ерево выше, а куст ниж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казывают рукой право, л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клоняются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 посмотрите, непросто попасть в страну математики, ведь паровозик предупреждал нас о трудных испытаниях. Чтобы открыть все замки, Вам нужно решить задач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   Под кустами у реки жили майские жуки. Дочка, сын, отец и мать. Кто успел их сосчита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     Вдруг упал Сережка, а за ним - Алешка, а за ним – Игнат. Сколько здесь всего ребят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     У стены стоят кадушки, в каждой ровно по лягушке, если было 5 кадушек, сколько было в них лягуше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 Подогрела чайка чайник, пригласила девять чаек, "Приходите все на чай!" Сколько чаек, отвечай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арил утятам ёжик восемь кожаных сапожек. Кто ответит из ребят, сколько было всех утя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четы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: тр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п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ес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четыр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чтобы помочь паровозику из Ромашкова, нужно преодолеть еще одно препятствие, выполнять волшебн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очки зеленые на ветру качаются, на ветру качаются, низко наклоняются. Сколько елочек зеленых, столько сделайте накло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едайте столько раз, сколько бабочек у на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лько белых кругов, столько сделайте прыж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похлопаем себе! Веселее на душе!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казывает детям карточки с изобра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елают 4 накл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иседают 3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елают 2 прыж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хлопаю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мы с вами проделали долгий и трудный путь, но паровозик из Ромашково все еще не может перебраться через реку и попасть в страну математики. Как вы думаете, что еще нужн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ерно! Хотите превратиться в строителей и построить мос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саживайтесь. У нас есть геометрические фигуры. Как думаете можно из них построить мос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йчас посмотрим, как строители справятся с задани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ступай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, ребята! Какие замечательные у вас получились мосты! Хотите посмотреть, какой мост получился у мен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йдемте на ковер-само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построить м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а, хот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а,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кладывают мостик из геометрических фиг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адятся на ковер,  и воспитатель демонстрирует свой вари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айд с запис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бята, я королева страны Математики! Путь ко мне был сложным, но Вы смогли преодолеть все испытания и помочь паровозику из Ромашково посетить нашу страну! Теперь всегда приходя в мою страну, Вы можете рассчитывать на мою помощь! Главное прилежно учитесь! Но Вам пора, возвращаться! Чтобы быстрее вернуться в свой детский сад, закройте все глаза и повторяйте за мн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, ребята, учиться считать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мните все, что без точного с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двинется с места люб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счета не будет на улице с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счета не сможет подняться рак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прятки сыграть не сумеют ребя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итесь ребята скорей з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ся считать, чтоб не сбиться со сч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жите, Вам понравилось путешеств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чем оно вам понравилось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зачем мы с вами отправились в путешеств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ового вы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нас встретил в стране Математ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ите ещё отправиться в волшебную страну Математ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 обязательно, еще не раз посетите страну математика, а на память о нашей встрече я вам оставляю паровозик из Ромашково.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свидани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закрывают глаза, когда открывают  глаза, королевы на экране 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а, понрави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было интересно, весело, понравилось решать задачи, лететь на ковре-самолёте, строить мо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Помочь паровозику попасть в страну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есть волшебная 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, из геометрических фигур можно поострить м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коро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До свидания!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21:33:00Z</dcterms:created>
  <dc:creator>Олег</dc:creator>
  <dc:description/>
  <cp:keywords/>
  <dc:language>en-US</dc:language>
  <cp:lastModifiedBy>Raisa Ivanovna</cp:lastModifiedBy>
  <cp:lastPrinted>2011-03-26T19:22:00Z</cp:lastPrinted>
  <dcterms:modified xsi:type="dcterms:W3CDTF">2016-12-11T07:15:00Z</dcterms:modified>
  <cp:revision>4</cp:revision>
  <dc:subject/>
  <dc:title/>
</cp:coreProperties>
</file>