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ЗАЩИТНИКИ ОТЕЧЕ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развлечение в подготовительной группе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од звуки военного марша в зал входят команды, строятся в шерен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егодня мы собрались в этом зале, чтобы поздравить всех мужчин с Днем защитника Отечества. Защитники есть в каждой семье: де</w:t>
        <w:softHyphen/>
        <w:t xml:space="preserve">душки, старшие братья и, конечно же, ваши любимые папы. Поздравляем и наших мальчиков, которые, когда вырастут </w:t>
        <w:softHyphen/>
        <w:t xml:space="preserve">мы, уверены в этом - станут сильными, отважными мужчинами.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Выходят девочки, читают стихи-позд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1-я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В февральский день, морозный день</w:t>
        <w:br/>
        <w:t xml:space="preserve">        Все праздник отмечают.  </w:t>
        <w:br/>
        <w:t>        Девчонки в этот славный день</w:t>
        <w:br/>
        <w:t>        Мальчишек поздравляют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2-я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Мы не подарим вам цветов,</w:t>
        <w:br/>
        <w:t xml:space="preserve">         Мальчишкам их не дарят.</w:t>
        <w:br/>
        <w:t xml:space="preserve">         Девчонки много тёплых слов</w:t>
        <w:br/>
        <w:t>         У вас в сердцах оставят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3-я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Мы пожелаем вам на век:</w:t>
        <w:br/>
        <w:t>         Чтоб в жизни не робелось,</w:t>
        <w:br/>
        <w:t>         Пусть будет с вами навсегда</w:t>
        <w:br/>
        <w:t>         Мальчишеская смелость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4-я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 И все преграды на пути</w:t>
        <w:br/>
        <w:t xml:space="preserve">         Преодолевать вам дружно.</w:t>
        <w:br/>
        <w:t xml:space="preserve">         Но вот с начала подрасти</w:t>
        <w:br/>
        <w:t xml:space="preserve">         И повзрослеть вам нужно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5-я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 Послушайте, мальчишки,</w:t>
        <w:br/>
        <w:t xml:space="preserve">         Примите поздравления!</w:t>
        <w:br/>
        <w:t xml:space="preserve">         Желаем счастья в жизни вам</w:t>
        <w:br/>
        <w:t xml:space="preserve">         Здоровья и весел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Дети исполняют песню «Будем солдатам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муз З. Роо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Чтобы стать защитником Отечества, нужно быть сильным, смелым, ловким! Наши ребята тоже хотят стать защитниками Отечества. Наступило время первого конкур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Переправа».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br/>
        <w:t>( Перед вами река, и нужно переправиться на другой берег, а «паром» на другом берегу. По сигналу первый участник бежит на другую сторону (переправляется вплавь), берёт обруч, надевает на пояс и возвращается к команде, добежав, захватывает в обруч второго игрока, с обручем на поясе, они переправляются на другой берег. Первый остаётся, а второй бежит в обруче и переправляет третьего и т. д. Выигрывает команда, игроки которой быстрее переправятся на другой берег.)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 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 Вот все команды переправились к месту соревнований, и мы просим их представиться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Выходят капитаны от каждой коман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Моряк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ремне сверкает пряжка</w:t>
        <w:br/>
        <w:t xml:space="preserve">               И блестит издалека.</w:t>
        <w:br/>
        <w:t xml:space="preserve">               Полосатая рубашка</w:t>
        <w:br/>
        <w:t xml:space="preserve">               Называется тельняшка.</w:t>
        <w:br/>
        <w:t xml:space="preserve">               Хмуро в море, океане,</w:t>
        <w:br/>
        <w:t xml:space="preserve">               Блещут волны там и тут,</w:t>
        <w:br/>
        <w:t xml:space="preserve">               Корабли идут в тумане,</w:t>
        <w:br/>
        <w:t xml:space="preserve">               Нашу землю стерегу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Пограничник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ветвях заснули птицы,</w:t>
        <w:br/>
        <w:t xml:space="preserve">                          Звёзды в небе не горят,</w:t>
        <w:br/>
        <w:t xml:space="preserve">                          Притаился у границы</w:t>
        <w:br/>
        <w:t xml:space="preserve">                          Пограничников отряд.</w:t>
        <w:br/>
        <w:t xml:space="preserve">                          Пограничники не дремлют</w:t>
        <w:br/>
        <w:t xml:space="preserve">                          У родного рубежа:</w:t>
        <w:br/>
        <w:t xml:space="preserve">                          Наше море, наше небо,</w:t>
        <w:br/>
        <w:t xml:space="preserve">                          Нашу землю сторожа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Ребята, вы знаете, как во время учений, военных действий доставляют донесение в штаб? Сделать это надо быстро и незаметн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                                       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Донесение в штаб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      (По сигналу первый участник, пролезает в туннеле, перепрыгивает через куб, пробегает по доске, бежит к лицевой линии, берет луч от звезды, обратный путь – пробегает, передает эстафету следующему участнику. И т.д. Как только последний игрок финишировал, вся команда берет свои лучики и выстраивает на кубе звезду. Выигрывает  команда, игроки которой быстрее выполняют задание.)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Вопрос - ответ».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опросы задаются командам по очереди. За правильный ответ команде присуждается очк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чему копье и щит неразлучны?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Они всегда вместе. Копье поражает, щит защищает.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ьи это слова? «Тяжело в учении - легко в бою?»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А. Суворов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то общего между деревьем и винтовкой?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Ствол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то боец невидимого фронта?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Разведчик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к называется подросток, изучающий морское дело?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Юнг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Что такое секира?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Вид старинного оружия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такое карманная артиллерия?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Гранат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 кого говорят, что он ошиба</w:t>
        <w:softHyphen/>
        <w:t>ется один раз?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Про сапера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лзет черепаха - стальная рубаха. Что это такое?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Танк.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Бог, не царь, а ослушаться нельзя. Кто это?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Генера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екрасно справились команды с заданием и переходим к четвертому конкурсу, он называется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Патроны на передовую».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Команды строятся в колонну. По сигналу первый участник кладет в сумку 5 патронов (крышки из под бутылок), бежит к обручу высыпает крышки, возвращается обратно, передает сумку второму, ко</w:t>
        <w:softHyphen/>
        <w:t>торый делает то же самое, и так, пока все участники не выполнят задание. Затем вся команда бежит к обручу и выстраивает крепость из крышек. Побеждает команда, котора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быстрее других и без ошибок выполнит задание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      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Меткий бросок».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( В руках у одного из членов команды мяч. С расстояния 4 м., одним броском необходимо попасть в крепость соперника. Если с первого броска не удалось сбить крепость, бросок выполняет следующий член команды и т.д. Побеждает команда, которая быстрее других собьет крепость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Минное поле».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  По залу расставлены кегли. По сигналу по 1 участнику с завязанными глазами стараются как можно больше собрать кеглей в свою коробку в течение 1 минуты. Выигрывает команда, чей участник собрал больше предметов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«Рукопашный бой»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br/>
        <w:t xml:space="preserve">       (У каждого игрока цветная ленточка («моряки» - желтые, «пограничники» - красные), которая закладывается сзади за пояс. Игроки каждой команды стараются вырвать ленточки противоположной команды. Кто ленточку потерял, из игры выбывает. Побеждает команда набравшая большее количество ленточек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«Прива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А на привале надо обязательно поесть,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поэтому мы будем кушать кашу. В руках у каждого игрока ложка. По сигналу первый игрок бежит к тарелке с кашей, съедает одну ложку, вытирается салфеткой и бежит  обратно, далее 2-й, 3-й и т. д. Выигрывает команда, у которой меньше каши останется в тарелке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ка жюри подводит итоги конкурсов, предлагаю вам спеть песн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Дети поют песню «Наша Родина силь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Жюри подводит итоги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от и закончилось наше развлечение. Все участники команд показали свою смелость, ловкость, силу. Быть защитником Отечества - это значит быть сильным, смелым, ловким. Готовьте  себя. Занимайтесь спортом, вырабатывайте мужество, стойкость.  Всем желаю счастья, мира, удачи в жиз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Под музыку все выходят из за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26:00Z</dcterms:created>
  <dc:creator>Admin</dc:creator>
  <dc:description/>
  <cp:keywords/>
  <dc:language>en-US</dc:language>
  <cp:lastModifiedBy>Леонид</cp:lastModifiedBy>
  <dcterms:modified xsi:type="dcterms:W3CDTF">2015-01-18T14:39:00Z</dcterms:modified>
  <cp:revision>3</cp:revision>
  <dc:subject/>
  <dc:title/>
</cp:coreProperties>
</file>