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риант № 1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ДВО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61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1001100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110011100 из ДВОИЧНОЙ в десятичную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) 1011111111;11100100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1011001000;100001000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ВОСЬМ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303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1031 из ВОСЬМ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ШЕСТНАДЦАТ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913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5F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37A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риант № 2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ДВО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43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10000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00011001 из ДВОИЧНОЙ в десятичную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Перевести числа из двоичной системы счисления в восьмеричную и шестнадцатеричную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) 1010000100;1101110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1111010111;101110001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ВОСЬМ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835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1361 из ВОСЬМ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ШЕСТНАДЦАТ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456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3E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E8 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риант  № 3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ДВО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58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610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001001110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еревести числа из двоичной системы счисления в восьмеричную и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) 1010001011;1111001010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1011100110;101011101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ВОСЬМ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654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112 из ВОСЬМ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736 из ВОСЬМ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ШЕСТНАДЦАТ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95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494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4C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риант  № 4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ДВО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70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235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1000101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еревести числа из двоичной системы счисления в восьмеричную и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) 111111110;101101000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10111101;10000001</w:t>
      </w:r>
    </w:p>
    <w:p>
      <w:pPr>
        <w:pStyle w:val="Style15"/>
        <w:spacing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ВОСЬМ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65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717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72 из ВОСЬМЕРИЧНОЙ в десятичную</w:t>
      </w:r>
    </w:p>
    <w:p>
      <w:pPr>
        <w:pStyle w:val="Style15"/>
        <w:spacing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ШЕСТНАДЦАТ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43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834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48 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риант  № 5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ДВО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12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1011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01111100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еревести числа из двоичной системы счисления в восьмеричную и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) 11100000;1010011110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1001001011;111111110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ВОСЬМ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47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502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65 из ВОСЬМЕРИЧНОЙ в десятичную</w:t>
      </w:r>
    </w:p>
    <w:p>
      <w:pPr>
        <w:pStyle w:val="Style15"/>
        <w:spacing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ШЕСТНАДЦАТ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91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5C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35C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риант  № 6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ДВО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626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1001111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0111011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Перевести числа из двоичной системы счисления в восьмеричную и шестнадцатеричную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) 110110101;101000111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1110110010;1110011100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ВОСЬМ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662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77 из ВОСЬМ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732 из ВОСЬМ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ШЕСТНАДЦАТ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61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586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2C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риант  № 7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ДВО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81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653 из десятичной в ДВО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001000101 из ДВО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еревести числа из двоичной системы счисления в восьмеричную и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a) 1110011101;110000110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1101100010;11111001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ВОСЬМ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44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804 из десятичной в ВОСЬМ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1432 из ВОСЬМ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истема счисления – ШЕСТНАДЦАТЕРИЧН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ереведите число 946 из десятичной в ШЕСТНАДЦАТЕР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ереведите число 21 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Переведите число 34F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з ШЕСТНАДЦАТЕРИЧНОЙ в десятичн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241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01001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01000011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) </w:t>
      </w:r>
      <w:r>
        <w:rPr>
          <w:bCs/>
          <w:color w:val="000000"/>
          <w:sz w:val="28"/>
          <w:szCs w:val="28"/>
        </w:rPr>
        <w:t>Перевести числа из двоичной системы счисления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110100;1011101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101100110;1001001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343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5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562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37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05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5C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69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747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00100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) </w:t>
      </w:r>
      <w:r>
        <w:rPr>
          <w:bCs/>
          <w:color w:val="000000"/>
          <w:sz w:val="28"/>
          <w:szCs w:val="28"/>
        </w:rPr>
        <w:t>Перевести числа из двоичной системы счисления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0000101;10101011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110111011100;1011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506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25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321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699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 C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36F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11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538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0110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) </w:t>
      </w:r>
      <w:r>
        <w:rPr>
          <w:bCs/>
          <w:color w:val="000000"/>
          <w:sz w:val="28"/>
          <w:szCs w:val="28"/>
        </w:rPr>
        <w:t>Перевести числа из двоичной системы счисления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111011;111010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101000011;11001000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67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272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72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69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13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51 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288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011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1101000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111001010;1101001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1000111011;111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91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288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31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370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5C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7D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43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825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010101000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5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00011110;1100101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110000110000;1010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782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7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365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23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617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2C8 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54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953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01111000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010000101;1000111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101110000;1001000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44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09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61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96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751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57 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649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010001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011111000 из ДВОИЧНОЙ в десятичную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000010000;10011001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0110000010;11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54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928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061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95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379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2E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№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91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96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0011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1111111;110001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01101011000;101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84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612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35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56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684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28E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68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10101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01001100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) Выполните арифметически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001010;1101011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011101111;10110111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72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338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621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50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669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5B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54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677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1000011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5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1101110100;10001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000101001100;1010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91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227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30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68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938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33A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ариан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№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22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501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1101110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10010010;101000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000110001000;1000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74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597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23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18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412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3D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№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11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590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01100010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11010110;101111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01000110;1001111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80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446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256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56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2B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2FE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ариант  №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ДВО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166 из десятичной в ДВО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1001011 из ДВО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110001110 из ДВОИЧНОЙ в десятичную</w:t>
      </w:r>
    </w:p>
    <w:p>
      <w:pPr>
        <w:pStyle w:val="Style15"/>
        <w:spacing w:before="0" w:after="0"/>
        <w:rPr/>
      </w:pPr>
      <w:r>
        <w:rPr>
          <w:bCs/>
          <w:color w:val="000000"/>
          <w:sz w:val="28"/>
          <w:szCs w:val="28"/>
        </w:rPr>
        <w:t>4) Перевести числа из двоичной в восьмеричную и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a) 110100010;11110010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) 1000111111;100000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85 из десятичной в ВОСЬМ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53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 412 из ВОСЬМ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Переведите число 190 из десятичной в ШЕСТНАДЦАТЕР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Переведите число 2E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Переведите число EC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из ШЕСТНАДЦАТЕРИЧНОЙ в десятич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1101 5) а) 1001100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10011010 б) 10110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6 в) 1100000110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924 г) 110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2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45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53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2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39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9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9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011 5) а) 1011110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1011001 б) 1111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6 в) 110000110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281 г) 1100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50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8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5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2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C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6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8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1010 5) а) 11001010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01100010 б) 101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5 в) 10000001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590 г) 1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4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21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7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5F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EE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5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00110 5) а) 10011001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101011 б) 111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27 в) 11010011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197 г) 111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31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5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6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2B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34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2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00 5) а) 1101111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000100 б) 1001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1 в) 10100111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80 г) 1011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5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76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5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7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5B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E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9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6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100 5) а) 1000100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01110010 б) 10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9 в) 110111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187 г) 10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2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22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6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7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3D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24A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9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0001 5) а) 11010101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10001101 б) 10011010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4 в) 100000111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581 г) 110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5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44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9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 1) 5B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3B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3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4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0110 5) а) 1111100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110001 б) 10010000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1 в) 1011111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23 г) 1001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52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7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2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6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9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1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00101 5) а) 1000011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11101011 б) 1101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36 в) 101010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35 г) 101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3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77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2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2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2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2BB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7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1 5) а) 1011001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00011010 б) 100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22 в) 110011110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255 г) 100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42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5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7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4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7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8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0000 5) а) 1101011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0100000 б) 100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1 в) 1110010000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88 г) 110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3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44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3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7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9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8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011 5) а) 1000101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00111001 б) 1100010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26 в) 111001100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80 г) 101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41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24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26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1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0110 5) а) 10011000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10111001 б) 100101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2 в) 10111110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88 г) 10100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5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5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2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6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2EF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8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2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1000 5) а) 10001110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10001001 б) 1111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81 в) 1011101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60 г) 1011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6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64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5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56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5F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7B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2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0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1011 5) а) 1110001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000100 б) 10001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9 в) 1001101101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24 г) 1000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2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4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9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1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3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2AC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5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5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00100 5) а) 10000100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00000011 б) 10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53 в) 101111111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44 г) 1011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52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3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29D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9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13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0110 5) а) 11010011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10100101 б) 1001011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61 в) 1001010000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51 г) 110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3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34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8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1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4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3AA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6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2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10 5) а) 10011010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1110101 б) 1110001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8 в) 1110011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494 г) 10001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1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12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8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5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2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9C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5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1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19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11 5) а) 10010010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01001110 б) 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39 в) 10101101011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866 г) 1110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2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67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1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68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3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</w:t>
      </w:r>
      <w:r>
        <w:rPr>
          <w:rFonts w:eastAsia="Times New Roman" w:cs="Courier New" w:ascii="Courier New" w:hAnsi="Courier New"/>
          <w:b/>
          <w:bCs/>
          <w:color w:val="000000"/>
          <w:sz w:val="16"/>
          <w:lang w:eastAsia="ru-RU"/>
        </w:rPr>
        <w:t> </w:t>
      </w: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E4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76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u w:val="single"/>
          <w:lang w:eastAsia="ru-RU"/>
        </w:rPr>
        <w:t>Ответы на карточку № 2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ДВО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001010 5) а) 10101101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0100110 б) 1001111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75 в) 101111010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398 г) 11000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ВОСЬМ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25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1327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3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26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система счисления – ШЕСТНАДЦАТЕРИЧНА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1) 18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2) BE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3) 46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lang w:eastAsia="ru-RU"/>
        </w:rPr>
        <w:t>4) 236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5:32:00Z</dcterms:created>
  <dc:creator>yser</dc:creator>
  <dc:description/>
  <cp:keywords/>
  <dc:language>en-US</dc:language>
  <cp:lastModifiedBy>yser</cp:lastModifiedBy>
  <dcterms:modified xsi:type="dcterms:W3CDTF">2016-10-02T05:20:00Z</dcterms:modified>
  <cp:revision>8</cp:revision>
  <dc:subject/>
  <dc:title/>
</cp:coreProperties>
</file>