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  <w:t>КОНСПЕКТ ИЗОБРАЗИТЕЛЬНОЙ ДЕЯТЕЛЬНОСТИ (АППЛИКАЦИЯ) В СТАРШЕЙ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образовательной деятельности: «Подарок для пап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умение работать ножницами; развивать творческое воображение; вырабатывать аккуратность, ответственность при выполнении работы; вызвать интерес к изобрази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знания детей по теме «День защитников Отечества»; Развивать речь, память, мышление, мелкую моторику ру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ывать дружелюбие, желание помогать окружающ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Образец аппликации «Портрет папы», листы цветного картона, ножницы, клей ПВА, кисти, салфетки, клеенка, шаблоны из картона, цветная бумага, альбомные листы, простой карандаш, цветные каранда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u w:val="single"/>
        </w:rPr>
        <w:t>Создание игровой ситуации, приветствие детей, пальчиковая гимна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ебята заходите, вставайте, как вам удобно, как вам понравится. Давайте поприветствуем наших гостей. Улыбнемся друг другу и начнем наше занятие. Предлагаю вам пальчиковую гимнастику «Дружат в нашей группе девочки и мальч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А какой  праздник мы скоро будем отмеч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23 Февраля, День Защитников Отечеств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Сообщение «А знаете ли вы.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знаете, во многих странах есть праздник настоящих мужчин - сыновей, пап, дедушек. А у нас, в России этот праздник называется День защитника Отечества. Отмечают этот праздник в конце зимы, 23 февраля. Вслушивайтесь в эти слова - «Отец» и «Отечество». Как они похожи! Во все времена настоящие мужчины – отцы, и деды защищали свою страну, Отчизну от беды и войны. В память о подвиге русских солдат в нашем городе установлено много памятн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u w:val="single"/>
        </w:rPr>
        <w:t>Дидактическая игра «Какой папа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ята, а сейчас я хочу вам предложить игру «Какой папа», передавайте друг другу флажок в руки, и называйте качества ваших па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: Папа сильный, папа ловкий, папа смелый, папа заботливый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.Создание игровой мотив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а как мы можем поздравить наших папа, дедушек с праздник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 Подарить открытки, подарить цветы, обнять, поцеловать, сказать добрые сл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. Рассматривание образца апплик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я уже сделала открытку для па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демонстрирует детям образец апплик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9. Совместная работа детей с воспита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месте сделаем открытки для пап. (Дети садятся за столы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что потребуется нам для того, чтобы сделать портр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Лист картона, бумага, цветная бумага, ножницы, клей, кисть, салфет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у вас на столах лежат трафареты. Вам надо обвести их на белый лист, затем вырезать. У нас получилась голова ( большой овал) и уши ( маленькие полуовалы)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предлагаю вам выложить все части на карт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моделируют портрет, стараясь правильно и красиво расположить его на листе кар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, наш эскиз похож на образец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давайте приклеим все детали на картон. Ребята расскажи мне пожалуйста, как правильно нужно пользоваться кле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Кисточку в клей нужно макать по чуть-чуть, следить за тем чтобы клей не попал на лицо, если он попадет на кожу, нужно смыть водой. Лишний клей с картона нужно вытирать салфеточк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 какой детали начнем нашу аппликацию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 большой, голов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наклеим пото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У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теперь мы сделаем нашим папам причёску. Для этого отрываем маленькие кусочки цветной бумаги и приклеиваем их на голову ( обращаю внимание что для пап блондинов потребуется жёлтая бумага,  а для брюнетов коричневая или чёрная). А сейчас мы нарядим наших пап в красивые цветные рубашки. Для этого мы берём прямоугольный лист цветной бумаги, складываем его пополам и с каждого боку делаем небольшой надрез. Затем загибаем надрезанные части, формируя воротничок рубашки. Готовую рубашку приклеиваем на портрет. (Можно украсить папину рубашку праздничным галстуко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его ещё не хватает на нашем портрет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Лица ( глаз, носа, р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редлагаю нарисовать лицо цветными карандаша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ыставка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теперь давайте покажем, какие получились портреты  наших па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 воспитателем оформляют выставку работ на мольберт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1:27:00Z</dcterms:created>
  <dc:creator>Chef989</dc:creator>
  <dc:description/>
  <cp:keywords/>
  <dc:language>en-US</dc:language>
  <cp:lastModifiedBy>user</cp:lastModifiedBy>
  <dcterms:modified xsi:type="dcterms:W3CDTF">2017-02-21T09:12:00Z</dcterms:modified>
  <cp:revision>14</cp:revision>
  <dc:subject/>
  <dc:title/>
</cp:coreProperties>
</file>