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  <w:kern w:val="2"/>
          <w:sz w:val="28"/>
          <w:szCs w:val="28"/>
        </w:rPr>
        <w:t>Развивающее занятие «</w:t>
      </w:r>
      <w:r>
        <w:rPr>
          <w:b/>
          <w:bCs/>
        </w:rPr>
        <w:t>Тренируем внимани»</w:t>
      </w:r>
    </w:p>
    <w:p>
      <w:pPr>
        <w:pStyle w:val="Normal"/>
        <w:spacing w:lineRule="auto" w:line="276"/>
        <w:jc w:val="both"/>
        <w:rPr>
          <w:bCs/>
          <w:i/>
          <w:i/>
        </w:rPr>
      </w:pPr>
      <w:r>
        <w:rPr>
          <w:i/>
        </w:rPr>
        <w:t>(психологический практикум, 2-3 класс)</w:t>
      </w:r>
    </w:p>
    <w:p>
      <w:pPr>
        <w:pStyle w:val="Normal"/>
        <w:spacing w:lineRule="auto" w:line="276"/>
        <w:jc w:val="both"/>
        <w:rPr/>
      </w:pPr>
      <w:r>
        <w:rPr/>
        <w:br/>
        <w:tab/>
        <w:t>Очень важным условием для выполнения ребенком любой деятельности является внимание. Для дошкольников характерна непроизвольность психических процессов и внимания. Непроизвольное внимание привлекается новым предметом, движением, звуком. Начало обучения в школе – время формирования произвольного внимания.</w:t>
        <w:br/>
        <w:t xml:space="preserve"> </w:t>
        <w:tab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ab/>
      </w:r>
      <w:r>
        <w:rPr>
          <w:b/>
          <w:i/>
        </w:rPr>
        <w:t>Цель занятия:</w:t>
      </w:r>
      <w:r>
        <w:rPr/>
        <w:t xml:space="preserve"> формирование навыков произвольного внимания, умения сосредоточиваться на предмете или действии на протяжении достаточно длительного времени. Это позволит ребенку продуктивно усваивать новый материал. Поскольку развитие внимания тесно связано с развитием запоминания, то предлагаемые игры-упражнения способствуют развитию запоминания.</w:t>
        <w:br/>
        <w:t xml:space="preserve"> </w:t>
        <w:tab/>
        <w:br/>
        <w:br/>
        <w:t xml:space="preserve"> </w:t>
        <w:tab/>
        <w:t>-Здравствуйте, ребята. Скажите, пожалуйста, что вам помогает учиться, понимать материал? Я начинаю называть, а кто-то, может быть продолжит. Когда вам нужно что-то запомнить – включается ваша память, когда нужно о чем-то догадаться – включается мышление, когда необходимо что-то выдумать – начинает работать воображение. И при этом вам просто необходимо ваше внимание. Вот о внимании мы поговорим сегодня.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 xml:space="preserve">Кто мне подскажет, как обычно сказка начинается? </w:t>
              <w:br/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/>
              <w:t>- Хорошо. В некотором царстве, в некотором государстве жили-были три брата: старший – Василий, средний –Петр, и младший братец - ...</w:t>
              <w:br/>
              <w:t>- Правильно. И была у них сестрица - …</w:t>
              <w:br/>
              <w:t>- Пусть будет Аленушка. Отправилась как-то Аленушка в лес по грибы, по ягоды.</w:t>
              <w:br/>
            </w:r>
            <w:r>
              <w:rPr>
                <w:i/>
              </w:rPr>
              <w:t>Рассказываю «Сказку о внимательном Иванушке» (приложение №1)</w:t>
              <w:br/>
            </w:r>
            <w:r>
              <w:rPr/>
              <w:t>- Понравилась сказка?</w:t>
              <w:br/>
              <w:t>- Кто из вас был внимателен и сможет назвать случаи, когда Иванушке помогла его внимательность?</w:t>
              <w:br/>
              <w:br/>
              <w:br/>
              <w:br/>
              <w:br/>
              <w:br/>
              <w:br/>
              <w:br/>
              <w:t>- Молодцы! А когда кто-то в этой сказке пострадал из-за своей невнимательности?</w:t>
              <w:br/>
              <w:br/>
              <w:br/>
              <w:br/>
              <w:br/>
              <w:t>- А теперь подумайте и приведите, пожалуйста, случаи из своей жизни, когда вы были невнимательны и это вам помешало.</w:t>
              <w:br/>
              <w:br/>
              <w:br/>
              <w:t>- Сейчас мы поиграем – выполним интересные упражнения, которые помогут развить наше внимание.</w:t>
              <w:br/>
              <w:t>- Кто самый смелый? 4 человека выйдите к доске, пожалуйста. Один отворачивается и пытается описать одежду каждого из троих учеников. Потом поворачивается, смотрит на них, отворачивается и повторяет попытку.</w:t>
              <w:br/>
              <w:t>- Когда описание было точнее?</w:t>
              <w:br/>
              <w:br/>
              <w:br/>
              <w:t>- Запомните, что успех зависит от вашего внимания.</w:t>
              <w:br/>
              <w:br/>
              <w:t>- Еще 5 человек к доске, пожалуйста. Один ученик, сразу отвернувшись, называет оставшихся у доски ребят, распределяя их по росту –от самого низкого до самого высокого. Повторяет попытку после внимательного осмотра.</w:t>
              <w:br/>
              <w:t>- Когда было точнее?</w:t>
              <w:br/>
              <w:t>- От чего зависит успех?</w:t>
              <w:br/>
              <w:br/>
              <w:t>-Теперь задание для всех. Сейчас ваше внимание будет задействовано в полной мере. Оно вам очень понадобиться.</w:t>
              <w:br/>
              <w:t>Я открываю две строчки.</w:t>
              <w:br/>
            </w:r>
            <w:r>
              <w:rPr>
                <w:i/>
              </w:rPr>
              <w:t>На доске: «Подарили Васе краски в день рожденья,</w:t>
              <w:br/>
              <w:t xml:space="preserve">                  Все на свете Вася красит –нет спасенья»</w:t>
            </w:r>
            <w:r>
              <w:rPr/>
              <w:br/>
              <w:t>-Вам это нужно заучить. Кто это сделает быстрее и лучше?</w:t>
              <w:br/>
              <w:t>- Хором рассказываем.</w:t>
              <w:br/>
              <w:t>- Сейчас открою еще две строчки. Когда будете учить, я буду мешать вам, буду отвлекать ваше внимание. Будете учить при работающем радио.</w:t>
              <w:br/>
            </w:r>
            <w:r>
              <w:rPr>
                <w:i/>
              </w:rPr>
              <w:t>На доске: «Вася выкрасил подушки и корзины,</w:t>
              <w:br/>
              <w:t xml:space="preserve">                  Перемазал все игрушки и картины».</w:t>
            </w:r>
            <w:r>
              <w:rPr/>
              <w:br/>
              <w:t>- Кто хочет рассказать?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/>
              <w:t>- Попробуем хором.</w:t>
              <w:br/>
              <w:t>- Сейчас еще две строчки и мешать я буду еще сильнее: включу радио и буду ходить у доски и загораживать текст.</w:t>
              <w:br/>
            </w:r>
            <w:r>
              <w:rPr>
                <w:i/>
              </w:rPr>
              <w:t>На доске: «Перемазал стены, двери и кровати,</w:t>
              <w:br/>
              <w:t xml:space="preserve">                  Даже хвост покрасил кошке, кошке Кате».</w:t>
              <w:br/>
            </w:r>
            <w:r>
              <w:rPr/>
              <w:t>- Кто попробует рассказать?</w:t>
              <w:br/>
              <w:t>- А теперь хором.</w:t>
              <w:br/>
              <w:t>- Когда учить было легче всего?</w:t>
              <w:br/>
              <w:t>- Значит, когда вы учите уроки, вам должно что-нибудь мешать?</w:t>
              <w:br/>
              <w:t>-Почему?</w:t>
              <w:br/>
              <w:t>- Молодцы!</w:t>
              <w:br/>
              <w:br/>
              <w:t>- Последнее задание. Послушайте внимательно. Если я хлопну в ладоши 2 раза, вы встаете в позу аиста; 3 раза – принимаете позу лягушки; 4 раза – изображаете коров (встаете на четвереньки и мычите).</w:t>
              <w:br/>
              <w:t>- Какое замечательное у нас стадо!</w:t>
              <w:br/>
              <w:t>- Скажите, а в этой смешной игре внимание понадобилось?</w:t>
              <w:br/>
              <w:t>- Для чего?</w:t>
              <w:br/>
              <w:br/>
              <w:br/>
              <w:br/>
              <w:t>- А теперь вам интересное домашнее задание. Каждый день, подходя к дому, вы видите одну и ту же картину: какое-то дерево или, может быть, песочницу или лавочку у подъезда. Сегодня, проходя мимо, постарайтесь увидеть что-то такое, чего вы раньше не замечали, а послезавтра – еще что-то новое для вас. И так каждый день наблюдайте и замечайте детали пейзажа, которые раньше ускользали от вашего внимания. Когда я приду к вам в следующий раз, буду рада, если поделитесь своими наблюдениями.</w:t>
              <w:br/>
              <w:t xml:space="preserve">        </w:t>
              <w:br/>
              <w:t>- Итак, что же мы делали сегодня?</w:t>
              <w:br/>
              <w:br/>
              <w:br/>
              <w:br/>
              <w:t xml:space="preserve">- О каком процессе, помогающем вам жить и учиться, говорили? </w:t>
              <w:br/>
              <w:br/>
              <w:t>- Молодцы. Спасибо. До свидания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983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sz w:val="24"/>
              </w:rPr>
              <w:t>-В некотором царстве, в некотором государстве…</w:t>
              <w:br/>
              <w:t>- Жили-были…</w:t>
              <w:br/>
              <w:br/>
              <w:br/>
              <w:t>- Иванушка.</w:t>
              <w:br/>
              <w:t>- Аленушка.</w:t>
              <w:br/>
              <w:br/>
              <w:br/>
              <w:br/>
              <w:br/>
              <w:br/>
              <w:t>- Заметил оранжевые глаза у зайца.</w:t>
              <w:br/>
              <w:t>- Заметил следы зайца.</w:t>
              <w:br/>
              <w:t>- Не отвлекался на хоровод и непогоду.</w:t>
              <w:br/>
              <w:t>- Заметил красную ленточку.</w:t>
              <w:br/>
              <w:t>- У Бабы Яги в избушке увидел сундук.</w:t>
              <w:br/>
              <w:br/>
              <w:t>- Петр отвлекся на песню и отстал от братьев.</w:t>
              <w:br/>
              <w:t>- Василий отстал из-за бури.</w:t>
              <w:br/>
              <w:t>- Баба Яга забыла метлу.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>- Когда внимательно посмотрел на одежду ребят.</w:t>
              <w:br/>
              <w:br/>
              <w:br/>
              <w:br/>
              <w:br/>
              <w:br/>
              <w:br/>
              <w:t>- Во второй раз.</w:t>
              <w:br/>
              <w:t>- От внимания.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>-Когда была тишина.</w:t>
              <w:br/>
              <w:t>- Нет.</w:t>
              <w:b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твлекается внимание.</w:t>
              <w:br/>
              <w:br/>
              <w:br/>
              <w:br/>
              <w:br/>
              <w:br/>
              <w:br/>
              <w:br/>
              <w:t>- Да.</w:t>
              <w:br/>
              <w:t>- Нужно было быть внимательным и всегда помнить какая поза на сколько хлопков.</w:t>
              <w:br/>
              <w:br/>
              <w:br/>
              <w:br/>
              <w:br/>
              <w:br/>
              <w:br/>
              <w:br/>
              <w:br/>
              <w:br/>
              <w:br/>
              <w:t>- Слушали сказку.</w:t>
              <w:br/>
              <w:t>- Беседовали по сказке.</w:t>
              <w:br/>
              <w:t>- Играли.</w:t>
              <w:br/>
              <w:t>- Учили стихи.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 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br/>
        <w:t xml:space="preserve"> </w:t>
        <w:br/>
      </w:r>
    </w:p>
    <w:p>
      <w:pPr>
        <w:pStyle w:val="Normal"/>
        <w:spacing w:lineRule="auto" w:line="276"/>
        <w:jc w:val="both"/>
        <w:rPr>
          <w:i/>
          <w:i/>
          <w:iCs/>
        </w:rPr>
      </w:pPr>
      <w:r>
        <w:rPr>
          <w:i/>
          <w:iCs/>
        </w:rPr>
        <w:t>Приложение №1</w:t>
      </w:r>
    </w:p>
    <w:p>
      <w:pPr>
        <w:pStyle w:val="Normal"/>
        <w:spacing w:lineRule="auto" w:line="276"/>
        <w:rPr/>
      </w:pPr>
      <w:r>
        <w:rPr>
          <w:b/>
          <w:bCs/>
          <w:u w:val="single"/>
        </w:rPr>
        <w:t>Сказка о внимательном Иванушке</w:t>
      </w:r>
      <w:r>
        <w:rPr/>
        <w:t>.</w:t>
        <w:br/>
        <w:br/>
        <w:t xml:space="preserve"> </w:t>
        <w:tab/>
        <w:t xml:space="preserve">В некотором царстве, в некотором государстве жили-были три брата: старший – Василий, средний – Петр и младший братец – Иванушка. И была у них еще сестрица Аленушка. Отправилась как-то Аленушка в лес – по грибы, по ягоды. А злая Баба Яга схватила ее и утащила в свою избушку на курьих ножках, в черную дремучую чащу, в самую глухомань. Ждали Аленушку братья – не дождались и пошли на поиски. </w:t>
        <w:br/>
        <w:t xml:space="preserve"> </w:t>
        <w:tab/>
        <w:t>Выходят они на полянку и видят: на пеньке заяц сидит. Братья за луки схватились, а Иванушка их останавливает:</w:t>
        <w:br/>
        <w:t xml:space="preserve"> </w:t>
        <w:tab/>
        <w:t>- Подождите, братцы любезные, посмотрите внимательно – глаза-то у зайца оранжевые. Не простой это заяц, заколдованный. Авось поможет он нашу сестрицу сыскать.</w:t>
        <w:br/>
        <w:t xml:space="preserve"> </w:t>
        <w:tab/>
        <w:t>Заяц прыг с пенька – и в лес, а братья за ним. Быстро скачет косой, да и братья не лыком шиты – бегать умеют. Но устали они наконец. И умчался от них заяц. Отдохнули немного братья, стали следы длинноухого искать. Но не простая оказалась это задача.</w:t>
        <w:br/>
        <w:t xml:space="preserve"> </w:t>
        <w:tab/>
        <w:t>- Нет, - говорит старший брат Василий. – Ничего не получается. Не видно заячьих следов!</w:t>
        <w:br/>
        <w:t xml:space="preserve"> </w:t>
        <w:tab/>
        <w:t>- А ты, Вася, внимательно присматривайся, - отвечает Иван. – Тут травка примята, здесь веточка у куста обломана, а там и отпечаток на сырой земле – вот они заячьи следы.</w:t>
        <w:br/>
        <w:t xml:space="preserve"> </w:t>
        <w:tab/>
        <w:t>Пошли братья вслед за Иванушкой по следам и скоро нашли зайца с оранжевыми глазами. Опять бросились они в погоню. Почувствовала Баба Яга, что кто-то преследует ее волшебного зайца и принялась колдовать. Смотрят братья: вместо одного косого из-за куста три зайца выпрыгнули и кинулись в разные стороны.</w:t>
        <w:br/>
        <w:t xml:space="preserve"> </w:t>
        <w:tab/>
        <w:t>- Хитришь – не выйдет! – кричит Иванушка. – За двумя зайцами погонишься – ни одного не поймаешь, а уж за тремя и подавно. Один только из них настоящий. Глядите внимательно, братушки! Тот, что на восток побежал, почти весь белый, - не наш, тот, что на запад, слишком темный, -тоже не наш, а наш-то – вот он, на север улепетывает!</w:t>
        <w:br/>
        <w:t xml:space="preserve"> </w:t>
        <w:tab/>
        <w:t>И снова устремились братья за зайцем. Видит Баба Яга, не сумела обмануть Иванушку, и снова колдовство затеяла. Бегут братья и слышат – дивная песня над лугом разносится. Прекрасные девушки хоровод водят. Петр загляделся на их красоту, свернул с пути и к лугу подался.</w:t>
        <w:br/>
        <w:t xml:space="preserve"> </w:t>
        <w:tab/>
        <w:t>- Не отвлекайся, Петр! – кричит Иванушка. – Смотри за зайцем внимательно.</w:t>
        <w:br/>
        <w:t xml:space="preserve"> </w:t>
        <w:tab/>
        <w:t>Но не слушает его Петр, к лугу бежит. Добежал, а никаких девушек и нет, растаяли под солнечными лучами – наваждение одно. Повернул он назад, а братьев и след простыл. Где же их искать?</w:t>
        <w:br/>
        <w:t xml:space="preserve"> </w:t>
        <w:tab/>
        <w:t>А Иванушка со старшим братом дальше бегут. Вот-вот настигну зайца с оранжевыми глазами. А Баба Яга опять колдует. Налетела гроза ужасная. Гром загрохотал, молнии засверкали, страшный ливень обрушился на братьев. Василий от каждого удара грома приседает, креститься, больше следит за тем, чтоб в лужу не ступить, а за зайцем и следить-то некогда.</w:t>
        <w:br/>
        <w:t xml:space="preserve"> </w:t>
        <w:tab/>
        <w:t>- Все внимание – на зайца! – говорит ему Иванушка. – Неспроста эта непогода. Отвлечь нас хотят!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ab/>
        <w:t>Да Василий уже не может за зайцем следить, от дождя прячется. Так и отстал он от Иванушки. Но тот не сдается. Наконец устал заяц, упал обессиленный, тут его Иванушка и схватил. В ту же минуту очутился он перед избушкой Бабы Яги. Огляделся внимательно вокруг и заметил у крыльца ленточку красную – узнал он Аленушкину ленточку, из косы оброненную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ab/>
        <w:t>- Ага, - думает Иванушка, - вот где сестрица моя.</w:t>
        <w:br/>
        <w:t xml:space="preserve"> </w:t>
        <w:tab/>
        <w:t>- Ну-ка, избушка, - скомандовал Иванушка, - поворачивайся к лесу задом, а ко мне передом!</w:t>
        <w:br/>
        <w:t xml:space="preserve"> </w:t>
        <w:tab/>
        <w:t>Кряхтя, переваливаясь с боку на бок, повернулась избушка на курьих ножках. Взобрался Иван на крыльцо и зашел в избу. Вскинул лук с каленой стрелой и говорит Бабе Яге:</w:t>
        <w:br/>
        <w:t xml:space="preserve"> </w:t>
        <w:tab/>
        <w:t>- А ну, старая ведьма, освобождай мою сестрицу Аленушку, а не то конец тебе настанет!</w:t>
        <w:br/>
        <w:t xml:space="preserve"> </w:t>
        <w:tab/>
        <w:t>- Да что ты, голубок, не видела я твоей сестрицы, - отвечает старуха.</w:t>
        <w:br/>
        <w:t xml:space="preserve"> </w:t>
        <w:tab/>
        <w:t>Оглядел Иван внимательно избу и видит: стоит в углу большущий сундук, запертый на замок, а из-под крышки кончик платья виднеется. Подошел Иванушка к сундуку, сбил замок, отбросил крышку, и выбралась из сундука сестрица его Аленушка.</w:t>
        <w:br/>
        <w:t xml:space="preserve"> </w:t>
        <w:tab/>
        <w:t>Видит Баба Яга: дело ее плохо. Испугалась ведьма, прыгнула в ступу и вылетела в печную трубу. Иванушка с Аленушкой на лужайку перед избушкой выбежали. Здесь их уже Василий с Петром ждут. Смотрят они в небо: летит Баба Яга в ступе, виляет из стороны в сторону, потом зацепилась за верхушку сосны и прямо в колючие кусты свалилась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ab/>
        <w:t>- Она метлу с собой не взяла, - сказал Иванушка. – Полетела без рулевого управления. Это все из-за невнимательности.</w:t>
        <w:b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7:32:00Z</dcterms:created>
  <dc:creator>Сергей Черников</dc:creator>
  <dc:description/>
  <cp:keywords/>
  <dc:language>en-US</dc:language>
  <cp:lastModifiedBy>Педагог-психолог</cp:lastModifiedBy>
  <cp:lastPrinted>2007-10-23T19:57:00Z</cp:lastPrinted>
  <dcterms:modified xsi:type="dcterms:W3CDTF">2017-02-20T09:38:00Z</dcterms:modified>
  <cp:revision>9</cp:revision>
  <dc:subject/>
  <dc:title>Психологический практикум</dc:title>
</cp:coreProperties>
</file>