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3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:152                                                                                                              Методист: Иванова Н.В 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: 4 «е»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бинет: 319                                                                                                          Студентка: Урбшас Д.,42 группа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урока: «Что узнали. Чему научились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урока: повторение изученного материала;</w:t>
      </w:r>
    </w:p>
    <w:p>
      <w:pPr>
        <w:pStyle w:val="Normal"/>
        <w:suppressAutoHyphens w:val="true"/>
        <w:spacing w:lineRule="auto" w:line="240"/>
        <w:ind w:firstLine="360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Цель:</w:t>
      </w: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  <w:r>
        <w:rPr>
          <w:rFonts w:eastAsia="Calibri" w:cs="Calibri"/>
          <w:sz w:val="28"/>
        </w:rPr>
        <w:t>закрепить полученные знания по данной теме.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Calibri" w:cs="Times New Roman"/>
          <w:i/>
          <w:i/>
          <w:sz w:val="28"/>
        </w:rPr>
      </w:pPr>
      <w:r>
        <w:rPr>
          <w:rFonts w:eastAsia="Calibri" w:cs="Times New Roman" w:ascii="Times New Roman" w:hAnsi="Times New Roman"/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- принимать и осваивать социальную роль обучающегося; 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- проявлять мотивы к учебной деятельности, навыки сотрудничества со взрослыми и сверстниками в разных социальных ситуациях.</w:t>
      </w:r>
      <w:r>
        <w:rPr>
          <w:rFonts w:cs="Times New Roman" w:ascii="Times New Roman" w:hAnsi="Times New Roman"/>
          <w:color w:val="000000"/>
          <w:sz w:val="28"/>
        </w:rPr>
        <w:br/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Предметные: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</w:rPr>
        <w:t>расширять кругозор по теме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крепить изученный материа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 Учебник математике 4 класс, презент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910"/>
        <w:gridCol w:w="7570"/>
        <w:gridCol w:w="1928"/>
        <w:gridCol w:w="2310"/>
      </w:tblGrid>
      <w:tr>
        <w:trPr>
          <w:trHeight w:val="34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и деятельность уч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>
          <w:trHeight w:val="6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.момен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ин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брый день, ребята!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то мне скажет, чем вы занимались на прошлом уроке? Чему научились?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Ребята, продолжим наш любимый урок матема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уроке у нас будет много заданий. Как мы должны будем работать, чтобы со всеми заданиями справиться? (внимательно, слаженно и не отвлекаться, тогда мы всё успеем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ятся к уроку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ительное отношение к урокам математики</w:t>
            </w:r>
          </w:p>
        </w:tc>
      </w:tr>
      <w:tr>
        <w:trPr>
          <w:trHeight w:val="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опорных знаний. Устный счё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ронталь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презентаци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7 мин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годня на уроке мне нужны 3 команды. И я предлагаю разделиться по рядам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 вас будет у каждого свое задание. Давайте повторим с вами правило работы  в групп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 объясняю, вы слушаете внимательно. У вас на партах лежат конверты с заданием. Вам нужно выполнить это задание и записать решение, на отдельном листочке. Вы работает каждый со своим заданием. Та команда, которая 1 решит свое задание, получит свое название и первые баллы, которые смогут этой команде пригодиться, а для чего эти баллы вы узнаете позже.  Посмотрите на экран, вы видите ваши задания. Кто прочтет, что нужно сделать 1 ряд?2ряд?3ряд? Кому не понятно задание?  Приступаем к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Задание1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 склада вывезли 15 мешков картошки по 3 кг в каждом. После этого на складе осталось еще 45 кг картофеля. Сколько было картофеля на складе изначально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Задание2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ь, верны ли неравен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*9 больше 81*6   981:3 меньше 109*3  96*7 больше 89*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дание3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рази 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рах                  граммах                      километр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км 500 м           4 кг 080 г                    860 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анчиваем, и приступаем к провер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 доске по 1 представителю от группы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ют карточками правильный отве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шают задания из конверта на закрепления изучен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5*3=45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45+45=9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Больше, равно, меньш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3500м, 4080г, 86к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учебные УУД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 значения числовых выражений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тивационн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ройте страницу в учебнике 53, прочитайте тему нашего сегодняшнего урока. Какие цели мы с вами поставим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ткрываем тетради, записываем число классная работа.</w:t>
            </w:r>
          </w:p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ейчас мы с вами отправимся в кругосветное путешествие по стране математике. Наша страна называется «Матембратика». Посмотрите на доску, кого вы видите? Правильно мальчика, но это ребят не простой мальчик, это мальчик математик, он и отправится с нами в путешествие. Посмотрите, что предлагает сделать, нам наш персонаж?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:  Предлагаю вам со мной поиграть. Вы уже разделены по группам. 1 группа будет «Ноликами», 2 группа будет «Единичками», а 3 группа будет «Двоечками». Вам нужно выбрать капитана команды, чтобы он мог помогать мне в этом нелегком пути. Вы будете выполнять задания, и набирать баллы, эти баллы будут суммироваться  и в конце, мы узнаем, кто лучше всех справился с заданием! За каждое задание вы будете получать баллы, та команда, которая набрала большее количество баллов, получит оценку 5. Всем удачи! Посмотрите на доску, вы видите маршрут нашего путешествия. Наш математик пришел в первую деревню и сейчас мы с вами узнаем, как она называется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чают на в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ть с учебн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ют тему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вят цели уро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учают названия и первые балл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учеб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в речи названия числовых действий и выра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цели учебной деятельности с помощью учителя и самостоятельно, составление план работы на ур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197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ка учебной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ебн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ебн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sz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>физминут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0мин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у что ребята, готовы отправиться в путешествие?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 первым делом мы попали с вами в поселок «ВЕЛИЧИНЫ»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смотрите на доску. Житель этого поселка дает нам задание. 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шайте, что говорит нам житель этого поселка. 1 группа выполняет задание на странице 53 №1, вторая группа на странице 53 выполняет 2 задание, № группа выполняет задание на странице 53 №4. Та команда, которая справится первая с задание, поднимает руку. Ребята, чтобы проверить правильно ли решила команда ко мне сюда выходят по одному представителю, и показывает свое решение на доске. 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дание: длина болта 110 мм. Вырази его длину в сантиметрах; дециметрах и сантиметрах;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адание: масса первого искусственного спутника Земли, запущенного 4 октября 1957 г. В нашей стране, составляет 83600г. Вырази массу в килограммах и граммах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задание: масса 1 л воды 1 кг. Узнай массу 100 л воды, 1000 л воды. </w:t>
            </w:r>
          </w:p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лодцы, каждая команда получает по 2 балла, ну что продолжим наше путешествие, но чтобы побывать в самом поселке, нужно выполнить задание №10 на странице 53, та команда, которая первая правильно решит это задание получит 3 балла. 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: мама сказала 12 мая, что поезд, на котором приедет папа, прибудет в Москву через одни сутки и 3 часа. Петя посмотрел на часы – было 17 часов . когда и в котором часу прибывает этот поезд?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и эта команда получает 3 балла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немного отдохнем.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МИНУТКА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ают задание и записывают его в тетрад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ы детей: 1 группа: 11см, 1 дм 1с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группа: 83 кг 600г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группа: 100 кг, 1000 кг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вет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+1=13 м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+3=20 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ходит по 1 представителю от команды, и проверяют реш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учеб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е употребление в речи названия числовых выражений, сравнивать значения числовых выра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ние своего мнения при обсуждении за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авливание закономерностей и использование их при выполнении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информации, представленной в виде текста</w:t>
            </w:r>
          </w:p>
        </w:tc>
      </w:tr>
      <w:tr>
        <w:trPr>
          <w:trHeight w:val="48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ебн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бщение полученных зн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ебн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бщение полученных зн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о слайд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бщение полученных зн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мин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отправится в следующий поселок, нужно на пропускном пункте выполнить задание 8 и 9. Эти задания не простые. На них нужно отвечать быстро, не вычисляя в тетради. Приступим к заданию. Вы готовы? 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8: прочитай вставляя пропущенные названия единиц времени: 1) урок и перемена длились 60 мин, или 1… 2) поезд пробыл в пути 24 часа, или 1… 3) геологи работали в горах третью часть года, или 4…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9: сколько минут составляют 2ч? 60с?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часов и минут составляют 65 мин? 70 мин? 90 мин?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. Хорошо поработали и нас пропустили в следующий поселок под названием ВЫЧИСЛЯНДИЯ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транице 54 вам необходимо выполнить задание 13. Выполнить вам нужно 1 столбик. Та команда, которая правильно решит весь столбик поднимает руку. 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+40-16:4=66   75-15:5+10=22</w:t>
            </w:r>
          </w:p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альше чтобы набрать максимальное количество баллов ко мне выходит по одному представителю от команды по очереди. Начнем мы с 1 команды. Вам необходимо решить 2 столбик уравнений из номера 13. Сделать это нужно быстро и правильно. А все остальные записывают решение самостоятельно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час, 1сутки, 4 месяц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 минут, 1 мин, 1 час 5 мин, 1 час 10 мин, 1 час 30 мин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:60+(40-16)/4=66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75-15)/5+10=22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ние своего мнения при обсуждении за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авливание закономерностей и использование их при выполнении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информации, представленной в виде текста</w:t>
            </w:r>
          </w:p>
        </w:tc>
      </w:tr>
      <w:tr>
        <w:trPr>
          <w:trHeight w:val="253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шение част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классом. практический мет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мин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ВИЛ.</w:t>
            </w:r>
          </w:p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им наше путешествие. Посмотрите, пока мы решали наш персонаж ушел в другой поселок. Кто прочтет его название?Здесь нас встретил местный житель и предлагает нам выполнить задание номер 15 на странице 54.   За каждое верное уравнение вы получаете по 1 баллу. К доске выходит по 1 представителю по очереди от команды и решает уравнение. </w:t>
            </w:r>
            <w:r>
              <w:rPr>
                <w:rFonts w:cs="Times New Roman" w:ascii="Times New Roman" w:hAnsi="Times New Roman"/>
                <w:color w:val="FF0000"/>
              </w:rPr>
              <w:t>Какие уравнения решают?</w:t>
            </w:r>
            <w:r>
              <w:rPr>
                <w:rFonts w:cs="Times New Roman" w:ascii="Times New Roman" w:hAnsi="Times New Roman"/>
              </w:rPr>
              <w:t xml:space="preserve"> 1 команда. 2 команда. 3 команда. А теперь, чтобы отправиться в следующий поселок вам необходимо,  в тетради решить последнее уравнение и та команда, которая 1 решит задание, получит максимальное количество баллов 5.</w:t>
            </w:r>
          </w:p>
          <w:p>
            <w:pPr>
              <w:pStyle w:val="Normal"/>
              <w:suppressAutoHyphens w:val="true"/>
              <w:spacing w:lineRule="auto" w:line="252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: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 38, 3, 96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учеб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ть значения числовых выра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математической компетентности</w:t>
            </w:r>
          </w:p>
        </w:tc>
      </w:tr>
      <w:tr>
        <w:trPr>
          <w:trHeight w:val="112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и урока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лек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Так ребята, вот мы с вами закончили наше путешествие. Что мы делали на уроке? Какую тему и какие цели мы с вами поставили? Достигли ли мы поставленных целей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Кто считает, что хорошо справился с заданием, поднимает зеленую звезду, а кто считает, что ему нужно еще подучить прошлые темы и наверстать упущенный материал, т от поднимает красную звезду. Всем спасибо урок окончен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леживание учеб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200"/>
        <w:rPr>
          <w:rFonts w:ascii="Times New Roman" w:hAnsi="Times New Roman" w:eastAsia="Calibri" w:cs="Calibri"/>
          <w:sz w:val="28"/>
        </w:rPr>
      </w:pPr>
      <w:r>
        <w:rPr>
          <w:rFonts w:eastAsia="Calibri" w:cs="Calibri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0:00Z</dcterms:created>
  <dc:creator>Дарья Александровна</dc:creator>
  <dc:description/>
  <cp:keywords/>
  <dc:language>en-US</dc:language>
  <cp:lastModifiedBy>User</cp:lastModifiedBy>
  <dcterms:modified xsi:type="dcterms:W3CDTF">2017-02-21T12:00:00Z</dcterms:modified>
  <cp:revision>5</cp:revision>
  <dc:subject/>
  <dc:title>Школа:152                                                                                                              Методист: Иванова Н</dc:title>
</cp:coreProperties>
</file>