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ем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у к бабе, еду к де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  дидактическая картина «Семья»; дудочка, румба; елочка, «снежинки» по количеству детей;  игрушки: домик,  дед, баба, забор, котик; чашка, чайничек;  инструменты:  топор, пила, рубан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ы, лады, ладушки, едем к деду, к бабушке. Они на даче живут и ребяток в гости ждут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сейчас зима на улице, холодно. Как мы теперь одеваемся, когда идем гулять? (</w:t>
      </w:r>
      <w:r>
        <w:rPr>
          <w:rFonts w:cs="Times New Roman" w:ascii="Times New Roman" w:hAnsi="Times New Roman"/>
          <w:b/>
          <w:i/>
          <w:sz w:val="24"/>
          <w:szCs w:val="24"/>
        </w:rPr>
        <w:t>ответ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омассаж «Зимняя одежд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чень холодно зимой                                                               – </w:t>
      </w:r>
      <w:r>
        <w:rPr>
          <w:rFonts w:cs="Times New Roman" w:ascii="Times New Roman" w:hAnsi="Times New Roman"/>
          <w:b/>
          <w:i/>
          <w:sz w:val="24"/>
          <w:szCs w:val="24"/>
        </w:rPr>
        <w:t>руки скрестить на груди и похлопыва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мы пойдем гулять с тобой                                                 – </w:t>
      </w:r>
      <w:r>
        <w:rPr>
          <w:rFonts w:cs="Times New Roman" w:ascii="Times New Roman" w:hAnsi="Times New Roman"/>
          <w:b/>
          <w:i/>
          <w:sz w:val="24"/>
          <w:szCs w:val="24"/>
        </w:rPr>
        <w:t>«пробежаться» пальчиками по бедр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надену куртку,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 xml:space="preserve">       -  провести ладонями по груди сверху вниз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надену шапку, </w:t>
        <w:tab/>
        <w:tab/>
        <w:tab/>
        <w:tab/>
        <w:tab/>
        <w:tab/>
        <w:t xml:space="preserve">        - </w:t>
      </w:r>
      <w:r>
        <w:rPr>
          <w:rFonts w:cs="Times New Roman" w:ascii="Times New Roman" w:hAnsi="Times New Roman"/>
          <w:b/>
          <w:i/>
          <w:sz w:val="24"/>
          <w:szCs w:val="24"/>
        </w:rPr>
        <w:t>погладить руками голов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дену шарфик и еще плато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tab/>
        <w:tab/>
        <w:tab/>
        <w:tab/>
        <w:t xml:space="preserve">        - поочередно руками гладить ше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том красивые, мягкие, пушист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шки – рукавички на ручки натяну </w:t>
        <w:tab/>
        <w:tab/>
        <w:tab/>
        <w:t xml:space="preserve">        - </w:t>
      </w:r>
      <w:r>
        <w:rPr>
          <w:rFonts w:cs="Times New Roman" w:ascii="Times New Roman" w:hAnsi="Times New Roman"/>
          <w:b/>
          <w:i/>
          <w:sz w:val="24"/>
          <w:szCs w:val="24"/>
        </w:rPr>
        <w:t>гладить поочередно кисти рук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 ножки сапоги – не  малы, не велики.                              – </w:t>
      </w:r>
      <w:r>
        <w:rPr>
          <w:rFonts w:cs="Times New Roman" w:ascii="Times New Roman" w:hAnsi="Times New Roman"/>
          <w:b/>
          <w:i/>
          <w:sz w:val="24"/>
          <w:szCs w:val="24"/>
        </w:rPr>
        <w:t>легкие похлопывания по ногам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Нам морозы – не беда. Не страшны и холода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Ходим в куртках, ходим в шапках и катаемся на санках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ая игра «Саночки и снежки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 сигнал </w:t>
      </w:r>
      <w:r>
        <w:rPr>
          <w:rFonts w:cs="Times New Roman" w:ascii="Times New Roman" w:hAnsi="Times New Roman"/>
          <w:b/>
          <w:i/>
          <w:sz w:val="24"/>
          <w:szCs w:val="24"/>
        </w:rPr>
        <w:t>дудочки</w:t>
      </w:r>
      <w:r>
        <w:rPr>
          <w:rFonts w:cs="Times New Roman" w:ascii="Times New Roman" w:hAnsi="Times New Roman"/>
          <w:i/>
          <w:sz w:val="24"/>
          <w:szCs w:val="24"/>
        </w:rPr>
        <w:t xml:space="preserve"> легко бежать парами,  взявшись за руки; на сигнал </w:t>
      </w:r>
      <w:r>
        <w:rPr>
          <w:rFonts w:cs="Times New Roman" w:ascii="Times New Roman" w:hAnsi="Times New Roman"/>
          <w:b/>
          <w:i/>
          <w:sz w:val="24"/>
          <w:szCs w:val="24"/>
        </w:rPr>
        <w:t>румбы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бежаться  врассыпную,  лепить  и бросать  «снеж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от и приехали.  Как хорошо на даче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 обращает внимание на елочку, на ветках которой за блестящие нити от новогоднего «дождика» подвешены  снежинки; предлагает взять по одной за ниточ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дорожку, на лужок тихо падает снежо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еще на деревья и елочки. Поиграем со снежинкам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ыхательное упражнение «Снежин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ч. муз.  - вдох через нос и дуют на снежинку;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ч. муз. - качают, поднимают вверх и опускают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ч. муз. – вдох и короткие выдохи на снежинку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ч…5ч. муз. -  танцуют и вешают на елоч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с дедом в домике сидят и не знают, что мы уже здесь. Надо их позвать, на кнопочку наж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игра «Кноп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пальчики бежали и на кнопочку нажали: </w:t>
      </w:r>
      <w:r>
        <w:rPr>
          <w:rFonts w:cs="Times New Roman" w:ascii="Times New Roman" w:hAnsi="Times New Roman"/>
          <w:b/>
          <w:i/>
          <w:sz w:val="24"/>
          <w:szCs w:val="24"/>
        </w:rPr>
        <w:t>быстро перебирать пальчи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-Пи! -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жимать указательным пальчиком на нос, живот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дагог выносит из домика игрушки и обращается к детям от их 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: </w:t>
        <w:tab/>
        <w:t>Здравствуйте, ребята! Я – дедушка Ва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:</w:t>
        <w:tab/>
        <w:t>Здравствуйте, внучата. Я – бабушка Маня. Очень рады видеть вас! (</w:t>
      </w:r>
      <w:r>
        <w:rPr>
          <w:rFonts w:cs="Times New Roman" w:ascii="Times New Roman" w:hAnsi="Times New Roman"/>
          <w:b/>
          <w:i/>
          <w:sz w:val="24"/>
          <w:szCs w:val="24"/>
        </w:rPr>
        <w:t>Дети здороваютс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left="1276"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 рук: У нас дома тоже есть бабушки и дедушки. Дети, давайте расскажем про дружную семь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амый сильный в семье – папа. Вот так он идет на работу (</w:t>
      </w:r>
      <w:r>
        <w:rPr>
          <w:rFonts w:cs="Times New Roman" w:ascii="Times New Roman" w:hAnsi="Times New Roman"/>
          <w:b/>
          <w:i/>
          <w:sz w:val="24"/>
          <w:szCs w:val="24"/>
        </w:rPr>
        <w:t>показ взрослого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маршировать и произносить в ритме  «па-па»</w:t>
      </w:r>
      <w:r>
        <w:rPr>
          <w:rFonts w:cs="Times New Roman" w:ascii="Times New Roman" w:hAnsi="Times New Roman"/>
          <w:sz w:val="24"/>
          <w:szCs w:val="24"/>
        </w:rPr>
        <w:t>). Мамочка добрая, заботливая. Вот так она бежит за дочкой и сыночком в детский сад 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егать на носочках и произносить  «ма-ма»). </w:t>
      </w:r>
      <w:r>
        <w:rPr>
          <w:rFonts w:cs="Times New Roman" w:ascii="Times New Roman" w:hAnsi="Times New Roman"/>
          <w:sz w:val="24"/>
          <w:szCs w:val="24"/>
        </w:rPr>
        <w:t>Теперь все вместе покаж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ческое упражнение  «Ноги и ножки» муз. Агафонник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вступление кивают головой; двигаются  врассыпную в характере музыки, сопровождая движения словами «па-па»,  «ма-м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:</w:t>
        <w:tab/>
        <w:t>А вы, дети, слушаетесь маму и папу? Молодцы! Помогаете им? А что вы делаете в семье? Муз. рук:</w:t>
        <w:tab/>
        <w:t xml:space="preserve">А теперь давайте покажем, как говорят маленькие братик или сестренка. Они еще </w:t>
        <w:tab/>
        <w:tab/>
        <w:t xml:space="preserve">   </w:t>
        <w:tab/>
        <w:t xml:space="preserve">            «лялечки»,  лежат в  кроват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ое упр. «Лял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ти повторяют слоги: </w:t>
      </w:r>
      <w:r>
        <w:rPr>
          <w:rFonts w:cs="Times New Roman" w:ascii="Times New Roman" w:hAnsi="Times New Roman"/>
          <w:sz w:val="24"/>
          <w:szCs w:val="24"/>
        </w:rPr>
        <w:t xml:space="preserve"> «сестренка» –мя-ня; братик – «пу – бу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з. рук:</w:t>
        <w:tab/>
        <w:t xml:space="preserve">Дедушка в семье старше всех, но тоже на даче трудитс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: </w:t>
        <w:tab/>
        <w:tab/>
        <w:t>Пойду дровишек наколю, да в сарайчик отнес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з. рук:</w:t>
        <w:tab/>
        <w:t>Надо помочь дедушке. Мы тоже умеем пилить, стругать, а еще молотком стуч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нструменты взяли смело и работа закипел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тмическое  упражнение  «Помощни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к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Мы пилим, пилим доску для нового сто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альные зубы острые – легко идет пила (</w:t>
      </w:r>
      <w:r>
        <w:rPr>
          <w:rFonts w:cs="Times New Roman" w:ascii="Times New Roman" w:hAnsi="Times New Roman"/>
          <w:b/>
          <w:i/>
          <w:sz w:val="24"/>
          <w:szCs w:val="24"/>
        </w:rPr>
        <w:t>руки поочередно резко выпрямлять вперед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зынь-да!   (</w:t>
      </w:r>
      <w:r>
        <w:rPr>
          <w:rFonts w:cs="Times New Roman" w:ascii="Times New Roman" w:hAnsi="Times New Roman"/>
          <w:b/>
          <w:i/>
          <w:sz w:val="24"/>
          <w:szCs w:val="24"/>
        </w:rPr>
        <w:t>руки согнуть в локтях и выполнять встречное движение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к.</w:t>
        <w:tab/>
        <w:tab/>
      </w:r>
      <w:r>
        <w:rPr>
          <w:rFonts w:cs="Times New Roman" w:ascii="Times New Roman" w:hAnsi="Times New Roman"/>
          <w:sz w:val="24"/>
          <w:szCs w:val="24"/>
        </w:rPr>
        <w:t>Скользит, скользит послушно рубанок вдоль дос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 станет она гладкой, приятной для руки </w:t>
      </w:r>
      <w:r>
        <w:rPr>
          <w:rFonts w:cs="Times New Roman" w:ascii="Times New Roman" w:hAnsi="Times New Roman"/>
          <w:b/>
          <w:i/>
          <w:sz w:val="24"/>
          <w:szCs w:val="24"/>
        </w:rPr>
        <w:t>(прямые руки вытянуть вперед ладонями друг к другу;  поочередно опускать и поднима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Вжик-да! (</w:t>
      </w:r>
      <w:r>
        <w:rPr>
          <w:rFonts w:cs="Times New Roman" w:ascii="Times New Roman" w:hAnsi="Times New Roman"/>
          <w:b/>
          <w:i/>
          <w:sz w:val="24"/>
          <w:szCs w:val="24"/>
        </w:rPr>
        <w:t>ритмично потирать ладон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к.</w:t>
        <w:tab/>
      </w:r>
      <w:r>
        <w:rPr>
          <w:rFonts w:cs="Times New Roman" w:ascii="Times New Roman" w:hAnsi="Times New Roman"/>
          <w:sz w:val="24"/>
          <w:szCs w:val="24"/>
        </w:rPr>
        <w:t>А ну-ка,  веселее ударим молот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Покрепче, посильнее мы гвоздики забьем (</w:t>
      </w:r>
      <w:r>
        <w:rPr>
          <w:rFonts w:cs="Times New Roman" w:ascii="Times New Roman" w:hAnsi="Times New Roman"/>
          <w:b/>
          <w:sz w:val="24"/>
          <w:szCs w:val="24"/>
        </w:rPr>
        <w:t>ставить кулачок на кулачок, меняя ру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Тук-тук! (</w:t>
      </w:r>
      <w:r>
        <w:rPr>
          <w:rFonts w:cs="Times New Roman" w:ascii="Times New Roman" w:hAnsi="Times New Roman"/>
          <w:b/>
          <w:i/>
          <w:sz w:val="24"/>
          <w:szCs w:val="24"/>
        </w:rPr>
        <w:t>локти развести в стороны; встречное движение кулачка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. </w:t>
      </w:r>
      <w:r>
        <w:rPr>
          <w:rFonts w:cs="Times New Roman" w:ascii="Times New Roman" w:hAnsi="Times New Roman"/>
          <w:b/>
          <w:i/>
          <w:sz w:val="24"/>
          <w:szCs w:val="24"/>
        </w:rPr>
        <w:t>(хлопать ритмические рисунки по показу взрослого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: </w:t>
        <w:tab/>
        <w:t>Вот Спасибо, внучата. Вы настоящие помощн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Баба: </w:t>
        <w:tab/>
        <w:t xml:space="preserve">Заходите в дом, гости дорогие, чайком погрейтесь да конфетку за щечкой покатайте.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 рук:</w:t>
        <w:tab/>
        <w:t>Из чего будем чай пить? А из чего налив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игра и артикуляционное упражнение «Чай» муз.  Е. Железнов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, сидя на ковре, поют песню и сопровождают движениями;  пальцы левой ладони соединить – «чашка»; правая в кулак, а большой палец вверх – «чайник»;  наклонять «чайник» к «чашке»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д минусовую фонограмму «катают конфетку» - стучат язычком по внутренне стороне щек; «блинчи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аба:</w:t>
        <w:tab/>
        <w:t>Хотите знать, кто еще у нас на даче жив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зле печки греется, без водички моется. Кто ж это? (</w:t>
      </w:r>
      <w:r>
        <w:rPr>
          <w:rFonts w:cs="Times New Roman" w:ascii="Times New Roman" w:hAnsi="Times New Roman"/>
          <w:b/>
          <w:i/>
          <w:sz w:val="24"/>
          <w:szCs w:val="24"/>
        </w:rPr>
        <w:t>кот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обращает внимание на котика, который сидит на заборе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мотрите, какой красивый. Васька –котик, мягонький живот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Шалит, играет, а после – отдыхает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 рук: Давайте и мы поиграем, как котик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ая  игра «Шалим – отдыхае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веселую музыку делают все, что им хочется.  На спокойную – ложатся на кове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ли и не заметили, как  пришла пора прощаться с бабушкой и дедушк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а: </w:t>
        <w:tab/>
        <w:t>Солнце долой, а вам, детушки, пора домой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  <w:tab/>
        <w:t xml:space="preserve">До свидания, бабушка. До свидания, дедуш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7:01:00Z</dcterms:created>
  <dc:creator>Пользователь</dc:creator>
  <dc:description/>
  <cp:keywords/>
  <dc:language>en-US</dc:language>
  <cp:lastModifiedBy>1</cp:lastModifiedBy>
  <dcterms:modified xsi:type="dcterms:W3CDTF">2017-02-21T06:29:00Z</dcterms:modified>
  <cp:revision>5</cp:revision>
  <dc:subject/>
  <dc:title/>
</cp:coreProperties>
</file>