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даш М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 МБДОУ №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тнокультурная среда как условие воспитания правильной речи у детей в национальном детском саду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Воспитание правильной речи – одна из основных задач развития речи детей-дошкольников. Это и овладение нормальным произношением звуков, выразительностью, четкой дикцией, и умение пользоваться мимикой, жестами, позой в процессе разговора, речевым слухом, и грамматически правильная, связная реч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Формирование речи у дошкольников возможно только при условии создания полноценной среды, общения взрослых с ребенком в присутствии детей и между собой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На протяжении многих лет в нашем марийском национальном детском саду идет работа по внедрению в воспитательно-образовательный процесс этнокультурного компон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культурная среда является эффективным условием приобщения дошкольников к миру традиционной культуры, формирования качественно новых психических образований, что в целом способствует развитию личности ребенка. Она пронизывает всю жизнь детского сада, сопровождает детей с ясельной группы до выхода в школ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режимных моментах используются те или иные элементы народной педагогики, фольклора. Потешки и пестушки, пословицы и поговорки, сказки и народные игры органично вплелись в жизнь не только детей, но и педагогов. Кругозор ребят расширяется знаниями особенностей и традиций не только русского народа, но и народа мари: о календаре, обычаях, обрядах и праздниках, народном творчестве. В результате такой работы у детей формируется мировоззрение, мироощущение, самосознание, самооценка, происходит нравственное, социальное, эстетическое развитие, становление личности. Немаловажую роль в этом играет реч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шем детском саду дети усваивают 2 языка: русский и марий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детей, которые осваивают два языка, существуют определенные особенности в речевом развит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е дети в среднем начинают говорить позже. При усво</w:t>
        <w:softHyphen/>
        <w:t>ении сразу двух языков один язык влияет на другой, в резуль</w:t>
        <w:softHyphen/>
        <w:t>тате чего происходит их смешение, которое приводит к ряду речевых и языковых трудностей у ребенка. Словарный запас детей чаще всего меньше, чем у сверстников, которые говорят только на одном языке, наблюдается недостаточное усвоение грамматики, а, вследствие, трудности в период усвоения письменной речи второго языка.</w:t>
      </w:r>
    </w:p>
    <w:p>
      <w:pPr>
        <w:pStyle w:val="Pa4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ми частыми проблемами в таких случаях являются нарушения звукопро</w:t>
        <w:softHyphen/>
        <w:t xml:space="preserve">изношения на обоих языках, появление акцента. </w:t>
      </w:r>
      <w:r>
        <w:rPr>
          <w:rFonts w:cs="Times New Roman" w:ascii="Times New Roman" w:hAnsi="Times New Roman"/>
          <w:sz w:val="28"/>
          <w:szCs w:val="28"/>
        </w:rPr>
        <w:t>У некоторых двуязычных детей развивается заикание (в очень небольшом проценте случаев, обычно в сочетании с какими-то другими факторами развития). Но чаще всего это фонетико-фонематическое нарушение речи и общее недоразвитие речи.</w:t>
      </w:r>
    </w:p>
    <w:p>
      <w:pPr>
        <w:pStyle w:val="Pa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развития речи у детей, изучающих два языка, зависят от условий, в которых протекает овладение вторым языком. </w:t>
      </w:r>
    </w:p>
    <w:p>
      <w:pPr>
        <w:pStyle w:val="Pa4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я в национальном детском саду учителем-логопедом несколько лет, я стала наблюдать, что дети имеют некоторые особенности речи. Анализируя диагностические данные, можно выявить следующие о</w:t>
      </w:r>
      <w:r>
        <w:rPr>
          <w:rFonts w:cs="Times New Roman" w:ascii="Times New Roman" w:hAnsi="Times New Roman"/>
          <w:sz w:val="28"/>
          <w:szCs w:val="28"/>
        </w:rPr>
        <w:t>собенности языкового развития при усвоении русского языка у двуязычных детей:</w:t>
      </w:r>
    </w:p>
    <w:p>
      <w:pPr>
        <w:pStyle w:val="Pa4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ют искаженное или неустойчивое звукопроизношение на русском языке, так как влияние второго языка (марийского) не дает закрепиться правильному звуковому образу. Некоторые звуки по инструкции изолированно ребенок произносит правильно, но в речи они отсутствуют или заменяются другими. Иногда ребенок одно и то же слово в разном контексте или при повторении произносит различно. Бывает, что у ребенка звуки одной фонетической группы заменяются, звуки другой — искажаются. Идет смягчение звуков.(Р-Р’, Л-Л’).</w:t>
      </w:r>
    </w:p>
    <w:p>
      <w:pPr>
        <w:pStyle w:val="Default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носят языковую модель марийского языка на русский:</w:t>
      </w:r>
      <w:r>
        <w:rPr>
          <w:rStyle w:val="A6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6"/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авляют лишние звуки в словах </w:t>
      </w:r>
      <w:r>
        <w:rPr>
          <w:rFonts w:cs="Times New Roman" w:ascii="Times New Roman" w:hAnsi="Times New Roman"/>
          <w:i/>
          <w:iCs/>
          <w:sz w:val="28"/>
          <w:szCs w:val="28"/>
        </w:rPr>
        <w:t>(парЫк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– парк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6"/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няют твердые и мягкие звуки </w:t>
      </w:r>
      <w:r>
        <w:rPr>
          <w:rFonts w:cs="Times New Roman" w:ascii="Times New Roman" w:hAnsi="Times New Roman"/>
          <w:i/>
          <w:iCs/>
          <w:sz w:val="28"/>
          <w:szCs w:val="28"/>
        </w:rPr>
        <w:t>(вЫл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– вилка, со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– соль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четкое различение на слух фонем в собственной и чужой реч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подготовленность к элементарным формам звукового анализа и синтез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равильно используют падежные окончания </w:t>
      </w:r>
      <w:r>
        <w:rPr>
          <w:i/>
          <w:iCs/>
          <w:color w:val="000000"/>
          <w:sz w:val="28"/>
          <w:szCs w:val="28"/>
        </w:rPr>
        <w:t>(играю куклоМ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труднения при анализе звукового состава реч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ывают трудности в употреблении родовых понятий </w:t>
      </w:r>
      <w:r>
        <w:rPr>
          <w:i/>
          <w:iCs/>
          <w:sz w:val="28"/>
          <w:szCs w:val="28"/>
        </w:rPr>
        <w:t>(моя яблока, мой ку</w:t>
        <w:softHyphen/>
        <w:t>кл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рудняются в употреблении притяжательных прилагательных </w:t>
      </w:r>
      <w:r>
        <w:rPr>
          <w:i/>
          <w:iCs/>
          <w:color w:val="000000"/>
          <w:sz w:val="28"/>
          <w:szCs w:val="28"/>
        </w:rPr>
        <w:t xml:space="preserve">(зайчикий хвост, мамис платок) </w:t>
      </w:r>
      <w:r>
        <w:rPr>
          <w:color w:val="000000"/>
          <w:sz w:val="28"/>
          <w:szCs w:val="28"/>
        </w:rPr>
        <w:t xml:space="preserve">и относительных прилагательных </w:t>
      </w:r>
      <w:r>
        <w:rPr>
          <w:i/>
          <w:iCs/>
          <w:color w:val="000000"/>
          <w:sz w:val="28"/>
          <w:szCs w:val="28"/>
        </w:rPr>
        <w:t>(свеклычный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– свекольный, тыква</w:t>
        <w:softHyphen/>
        <w:t>вая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– тыквенна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 пересказе текста или самостоятельном рассказе чаще всего используют огра</w:t>
        <w:softHyphen/>
        <w:t>ниченный набор сл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 большинстве случаев не могут составить самостоятельно рассказ по сюжетной картинке или серии сюжетных картин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ытывают трудности в понимании и употреблении иносказаний, пословиц, поговорок, подтекста, скрытого смысл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 усваивают интонацию русск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которые дети при недостаточном доступе к изучаемому языку не усваивают некоторых грамматических явлений. Единственный ребенок, вырастающий среди взрослых, говорящих на языке, не совпадающем с языком окружения, будет думать, что на его языке дети не говорят. Бывает, что ребенок понимает обращенную к нему на одном из языков речь, но отвечает всегда на друг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ный запас на каждом из языков, как правило, меньше, чем у сверстников, изучающих один язык, но сумма словарей больше, чем у них. Представления, стоящие за понятиями на каждом из языков, различны. И в этом главную роль играет этнокультурная сре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культурная среда - это средство пробуждения познавательной активности, самостоятельности, яркой индивидуальности, художественного развития, приобщения к красоте и самобытности народа. Эта яркая, насыщенная, близкая для любого человека жизнь не может оставить равнодушными детей. Наполняя предметное окружение объектами их национальной культуры, разучивая стихи, песни, потешки, пословицы народов, близких и понятных дошкольникам по содержанию, на праздниках и в повседневной жизни, играя в подвижные игры разных народов, развивается речевая активность детей. Дошкольники участвуют в народных играх и праздниках, театральных постановках, стараются правильно строить предложения, улучшается звукопроизношение, развивается связная реч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детей, посещающих национальный детский сад с этнокультурным компонентом образования, довольно высокие показатели по развитию речи и игры, что дает основание утверждать, что этнокультурная среда как условие воспитания правильной речи у детей в национальном детском саду, повышает эффективность воспитательно —  образовательного процесса дошкольного учреждения. Это нетрадиционный подход в обучении детей, который позволяет создать необходимый для детского восприятия эмоциональный фон, пробудить интерес, повысить уровень мотивации к обучению и обучаемость даже самых инертных дошкольников, так как в них заложены ритм, образные числовые представления и другое, а также воспитывают правильную реч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6">
    <w:name w:val="A6"/>
    <w:qFormat/>
    <w:rPr>
      <w:rFonts w:cs="Book Antiqua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231"/>
    </w:pPr>
    <w:rPr>
      <w:rFonts w:ascii="Book Antiqua" w:hAnsi="Book Antiqua" w:cs="Book Antiqua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4:00Z</dcterms:created>
  <dc:creator>Пользователь</dc:creator>
  <dc:description/>
  <cp:keywords/>
  <dc:language>en-US</dc:language>
  <cp:lastModifiedBy>Пользователь</cp:lastModifiedBy>
  <dcterms:modified xsi:type="dcterms:W3CDTF">2014-01-27T15:14:00Z</dcterms:modified>
  <cp:revision>10</cp:revision>
  <dc:subject/>
  <dc:title>Уже на протяжении восьми лет в нашем детском саду идет работа по </dc:title>
</cp:coreProperties>
</file>