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стория храма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ятителя Николая в ст.Саратовской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втор Белинка Полина</w:t>
      </w:r>
    </w:p>
    <w:p>
      <w:pPr>
        <w:pStyle w:val="Normal"/>
        <w:widowControl w:val="false"/>
        <w:autoSpaceDE w:val="false"/>
        <w:spacing w:lineRule="auto" w:line="276" w:before="0" w:after="20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танице Псекупской, позже переименованной в Саратовскую, начиная с ее основания в 1864 году, существовал молитвенный дом. Деревянный храм святителя Николая построен в 1878 году на войсковые суммы (10000р.) и пожертвования прихожан (6000р.). Рядом с церковью находилась часовня. Упоминают старожилы и о иконе Божьей Матери помещенной на вековом дубе, что росли на церковном холме. Первым священником в станице, в 1864 году был назначен Стефан Медведков, причетником Стефан Воронин.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22860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20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902 году на главной площади станицы Саратовской построили новую необычайно красивую Свято-Никольскую церковь. Колокольня её была такой высокой, что с неё, как говорят старожилы, можно было увидеть Екатеринодар. Рядом со Свято-Никольским храмом в начале ХХ века было возведено здание церковно-приходского двухклассного училища, стоит оно по сей день в нем размещается сельская амбулатория.</w:t>
      </w:r>
    </w:p>
    <w:p>
      <w:pPr>
        <w:pStyle w:val="Normal"/>
        <w:widowControl w:val="false"/>
        <w:autoSpaceDE w:val="false"/>
        <w:spacing w:lineRule="auto" w:line="276" w:before="0" w:after="20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ночь перед Троицей 1929 года отремонтированная и выкрашенная к празднику церковь Святого Николая Чудотворца вспыхнула ярким факелом. Люди бросались в огонь, чтобы спасти иконы и богослужебные книги. Но удалось вынести лишь немногое, Церковь горела как огромная свеча, пламя которой было видно во многих соседних станицах.  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2286000" cy="176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20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добротном фундаменте сгоревшей церкви возвели “очаг культуры” - кинотеатр “Мир”, безмолвно окончивший свое существование в 1990-х годах. В 1998 году инициативная группа сельчан станицы Саратовской обратилась в администрацию с просьбой о передаче Православной церкви заброшенного здания кинотеатра “Мир” для восстановления Свято-Никольского храма. </w:t>
      </w:r>
    </w:p>
    <w:p>
      <w:pPr>
        <w:pStyle w:val="Normal"/>
        <w:widowControl w:val="false"/>
        <w:autoSpaceDE w:val="false"/>
        <w:spacing w:lineRule="auto" w:line="240" w:before="0" w:after="200"/>
        <w:ind w:firstLine="85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2286000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20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рания саратовцев не оказались напрасными: теперь в станице действует своя церковь, отстраивается и расширяется. Прихожане надеются увидеть её в будущем столь же прекрасной, какой была саратовская церковь в начале прошлого века.</w:t>
      </w:r>
    </w:p>
    <w:p>
      <w:pPr>
        <w:pStyle w:val="Normal"/>
        <w:spacing w:before="0" w:after="1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6:46:00Z</dcterms:created>
  <dc:creator>Евгения</dc:creator>
  <dc:description/>
  <cp:keywords/>
  <dc:language>en-US</dc:language>
  <cp:lastModifiedBy>Евгения</cp:lastModifiedBy>
  <dcterms:modified xsi:type="dcterms:W3CDTF">2017-02-21T16:47:00Z</dcterms:modified>
  <cp:revision>1</cp:revision>
  <dc:subject/>
  <dc:title>История храма </dc:title>
</cp:coreProperties>
</file>