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Согласовано:</w:t>
      </w:r>
    </w:p>
    <w:p>
      <w:pPr>
        <w:pStyle w:val="Normal"/>
        <w:spacing w:lineRule="auto" w:line="420" w:before="0" w:after="0"/>
        <w:ind w:left="1190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 ___________________</w:t>
      </w:r>
    </w:p>
    <w:p>
      <w:pPr>
        <w:pStyle w:val="Normal"/>
        <w:spacing w:lineRule="auto" w:line="420" w:before="0" w:after="0"/>
        <w:ind w:left="1190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ст __________________</w:t>
      </w:r>
    </w:p>
    <w:p>
      <w:pPr>
        <w:pStyle w:val="Normal"/>
        <w:spacing w:lineRule="auto" w:line="42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Конспект уро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удентка: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Урбшас Дарья                                                                                       группа 4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:</w:t>
      </w:r>
      <w:r>
        <w:rPr>
          <w:rFonts w:cs="Times New Roman" w:ascii="Times New Roman" w:hAnsi="Times New Roman"/>
          <w:b/>
          <w:sz w:val="24"/>
          <w:szCs w:val="24"/>
        </w:rPr>
        <w:t xml:space="preserve">  изобразительное искус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урока: </w:t>
      </w:r>
      <w:r>
        <w:rPr>
          <w:rFonts w:cs="Times New Roman" w:ascii="Times New Roman" w:hAnsi="Times New Roman"/>
          <w:b/>
          <w:bCs/>
          <w:sz w:val="24"/>
          <w:szCs w:val="24"/>
        </w:rPr>
        <w:t>Образ мира в народном костюме и внешнем убрастве крестьяноского до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урока:</w:t>
      </w:r>
      <w:r>
        <w:rPr>
          <w:rFonts w:cs="Times New Roman" w:ascii="Times New Roman" w:hAnsi="Times New Roman"/>
          <w:b/>
          <w:sz w:val="24"/>
          <w:szCs w:val="24"/>
        </w:rPr>
        <w:t xml:space="preserve"> открытие нового зн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142" w:hanging="360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i/>
          <w:iCs/>
          <w:sz w:val="24"/>
          <w:szCs w:val="24"/>
          <w:lang w:eastAsia="ru-RU"/>
        </w:rPr>
        <w:t xml:space="preserve">Метапредметные: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формирование активного отношения к традициям культуры  как смысловой, эстетической и личностно значимой ценности; воспитание уважения к искусству и культуре своей Родины, выраженной в ее архитектуре, изобразительном искусстве в национальных образах предметно-материальной и пр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softHyphen/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странственной среды и понимании красоты человека;  развитие фантазии, воображения, интуиции, визуальной п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softHyphen/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мяти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142" w:hanging="360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i/>
          <w:iCs/>
          <w:sz w:val="24"/>
          <w:szCs w:val="24"/>
          <w:lang w:eastAsia="ru-RU"/>
        </w:rPr>
        <w:t xml:space="preserve">Личностные: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осмысленное и эмоционально-ценностное восприятие в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softHyphen/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зуальных образов реальности и произведений искусства; освоение художественной культуры как сферы материаль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softHyphen/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го выражения духовных ценностей, представленных в пр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softHyphen/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странственных формах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142" w:hanging="360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i/>
          <w:iCs/>
          <w:sz w:val="24"/>
          <w:szCs w:val="24"/>
          <w:lang w:eastAsia="ru-RU"/>
        </w:rPr>
        <w:t xml:space="preserve">Предметные: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художественное познание мира, понимание роли и места искусства в жизни человека и общества; восприятие и интерпретация темы, сюжета и содержания произведений изобразительного искусства; применять различные художественные материалы, техники и средства художественной выразительности в собственной художественно-творческой деятельности .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 урока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  </w:t>
      </w:r>
      <w:r>
        <w:rPr>
          <w:rFonts w:cs="Times New Roman" w:ascii="Times New Roman" w:hAnsi="Times New Roman"/>
          <w:sz w:val="24"/>
          <w:szCs w:val="24"/>
        </w:rPr>
        <w:t>для учащихся: альбомный лист   А4,  гуашь,   кисть №6, кисть №2</w:t>
      </w:r>
    </w:p>
    <w:p>
      <w:pPr>
        <w:pStyle w:val="Style2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 для учителя: трафарет, презентация,  альбомный лист для педпоказа, гуашь, кисть №7,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рная работа:</w:t>
      </w:r>
      <w:r>
        <w:rPr>
          <w:rFonts w:cs="Times New Roman" w:ascii="Times New Roman" w:hAnsi="Times New Roman"/>
          <w:sz w:val="24"/>
          <w:szCs w:val="24"/>
        </w:rPr>
        <w:t xml:space="preserve"> Орнамент, ритм, симметр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214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665"/>
        <w:gridCol w:w="9194"/>
        <w:gridCol w:w="2126"/>
        <w:gridCol w:w="1759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 уро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тоды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емы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р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-ность учащихс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апред-метные результаты</w:t>
            </w:r>
          </w:p>
        </w:tc>
      </w:tr>
      <w:tr>
        <w:trPr>
          <w:trHeight w:val="45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рг.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равствуйте ребята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уют  учител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отивационны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общаю-щий опрос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опоре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бята, посмотрите на экран, что вы видите?(Дом,народный костю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Верно, ребята! Как вы думаете какая наша тема урока?(народный костюм и крестьянский д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Наша тема звучит так: Образ мира в народном костюме и внешнем убранстве крестьянск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 этот раз речь идет об образе мира, заключенном в облике и орнаментики крестьянского жилища и народного костю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любуйтесь общей конструкцией дома изображенного на экране. Применительно к дому нас может особенно интересовать архитектурная домовая резьба, древние орнамен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Ребята, как вы думаете, что такое орнамент?(</w:t>
            </w:r>
            <w:r>
              <w:rPr>
                <w:rFonts w:eastAsia="Times New Roman" w:cs="Times New Roman" w:ascii="Times New Roman" w:hAnsi="Times New Roman"/>
                <w:b/>
                <w:color w:val="252525"/>
              </w:rPr>
              <w:t>Орнамент</w:t>
            </w:r>
            <w:r>
              <w:rPr>
                <w:rFonts w:eastAsia="Times New Roman" w:cs="Times New Roman" w:ascii="Times New Roman" w:hAnsi="Times New Roman"/>
                <w:color w:val="252525"/>
              </w:rPr>
              <w:t>(от лат.— украшение) — узор, основанный на повторе и чередовании составляющих его элементов; предназначается для украшения различных предметов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вайте сравним ваш ответ с экраном. Молодц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смотрите на дом, 1)передняя его часть -это крыша называется «фронтон», украшалась причелинами и лобовой доской, а на них вырезали орнамент. 2)Нижняя часть дома называется «сруб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Ребята, кто-нибудь знает, что это такое?(конек на крыше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Ребята, окна украшались наличниками,как вы думаете зачем окнам наличники?(чтобы защитить от ветра, дождя), светелка, карниз, ставни, полотенце.  Защищали дома оберегами. Прежде всего были доброжелательные символы, размещенные на самых уязвимых участках жилища и двора. Обратим внимание на то, что не только в архитектуре был последовательно проведен один и тот же принцип размещения заклинательного орнамента, но и в одежде он тоже присутствова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к вы думаете, а зачем люди наносили символы на свою одежду?(для того, чтобы защитить себя от злых дух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одежде магическим охранительным узором покрывались: ворот, обшлага рубахи, подол, разрезы на рубахе или сарафане. Головной убор в костюме считался идеей неба,изображения солнца, изображение птиц. Сами названия женских головных уборов являются «птичьими»: кокошник (от слова «кокошь»-петух, кур), кика, качка(утка) , сорока и т.п.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«Гривная утварь»-ожерелья, украшения шеи и груди.Есть так же изображение луны, крестовидные подвески, подвески с изображением зверей и птиц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о слушают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чают на вопросы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ние пользоваться полученной информацией, умение  рассказывать по плану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Знакомство с новым материалом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вристический поиск 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ля того, чтобы изобразить орнамент нам нужно с вами знать, что такое ритм и симметр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бята как вы думаете, что такое симметрия?Ритм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</w:rPr>
              <w:t>Ритм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— это чередование элементов композиции и интервалов между ни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</w:rPr>
              <w:t xml:space="preserve">Симметрия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-(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от греческого symmetria — "соразмерность")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-понятие означающие повторяемость, одинаков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Ребята, а как ритм и симметрия изображается в орнамент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менно из ритма и симметрии состоит орнамен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формулируют    тему, принимают и усваивают учебную  задачу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амостоятельно определять круг задач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Анализ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демонстрационным материало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тите внимание на экран. Какие узоры вы видите? Как выглядит сарафан, чем украшен? Какие части народного костюма вы видите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внимательно следить за разговором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уждать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твечать на вопросы по теме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и 6. Педагогический показ +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творческой задач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– повтор за учителе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 теперь внимательно послушайте и посмотрите, в какой последовательности мы будем выполнять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 каждой парте лежит шаблон -барыня. Вы по очереди переводите е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Рубаха остается белой мы наносим только орнамент на рукава и плечи он должен быть симметричен. Следующем шагом идет сарафан. Для его окраски можете взять цвета такие как бордовый, темно синей, фиолетовый, зеленый, красный. Головной убор- кокошник, цвет можно взять желтый, голубой, розовый, нежно зеленый. Ребята я вам показала аппликативно, а вы будите украшать гуашь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И так, ребята, вы будите изображать народный костюм, украшать его символами, оберегами, пользуясь своей фантазией и новыми знани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бята, с чего вы начнете?Что мы будем делать первым шаг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)Мы переведем шабл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)Украшаем костюм, рисуем орна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3)Раскрашиваем костюм. </w:t>
            </w:r>
          </w:p>
          <w:p>
            <w:pPr>
              <w:pStyle w:val="Style20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)Вывешиваем на полян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е сочинение формы ц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рактическая рабо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ь ученикам в работ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 учащихс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. Подведение итогов уро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онный ,  Обобщающий опрос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 вас всех очень красивые работы получились. Давайте выложим работы на пол около доски, чтоб весь класс смог увидеть их. Молодцы ребя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так давайте вспомним на какую тему мы рисовали?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командовал армией русских солдат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был главным героем войны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жите, что же больше всего вам запомнилось на уроке? Что  понравилось? Спасибо за урок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матривают выставку, оценивают достижения свои и других ,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чексие умения корректно рассмативать работы других учеников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анализировать результаты труда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 Домашнее зад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 следующий урок прине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ьбомный лист   А4,  гуашь,   кисть №6, кисть №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в дневни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ринимать, запоминать   к сведению задание</w:t>
            </w:r>
          </w:p>
        </w:tc>
      </w:tr>
    </w:tbl>
    <w:p>
      <w:pPr>
        <w:pStyle w:val="Normal"/>
        <w:spacing w:lineRule="auto" w:line="240" w:before="0" w:after="0"/>
        <w:ind w:left="11907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76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9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5">
    <w:name w:val="Основной шрифт абзаца5"/>
    <w:qFormat/>
    <w:rPr/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0:47:00Z</dcterms:created>
  <dc:creator>Lab217-1</dc:creator>
  <dc:description/>
  <cp:keywords/>
  <dc:language>en-US</dc:language>
  <cp:lastModifiedBy>User</cp:lastModifiedBy>
  <cp:lastPrinted>2014-06-16T13:44:00Z</cp:lastPrinted>
  <dcterms:modified xsi:type="dcterms:W3CDTF">2017-02-13T07:29:00Z</dcterms:modified>
  <cp:revision>19</cp:revision>
  <dc:subject/>
  <dc:title/>
</cp:coreProperties>
</file>