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огласовано:</w:t>
      </w:r>
    </w:p>
    <w:p>
      <w:pPr>
        <w:pStyle w:val="Normal"/>
        <w:spacing w:lineRule="auto" w:line="420" w:before="0" w:after="0"/>
        <w:ind w:left="1190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___________________</w:t>
      </w:r>
    </w:p>
    <w:p>
      <w:pPr>
        <w:pStyle w:val="Normal"/>
        <w:spacing w:lineRule="auto" w:line="420" w:before="0" w:after="0"/>
        <w:ind w:left="119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 __________________</w:t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ка: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рбшас Дарья                                                                                       группа 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4"/>
          <w:szCs w:val="24"/>
        </w:rPr>
        <w:t>День Бо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открытие нового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пробуждению гражданственного и патриотического самосознания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творческое вообра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вку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умение принимать учебную задачу, выполнять практические задания в нужном темпе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Развить у детей зрительную компетентность, умение высказать своё суждение о замысле художника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технику сюжетной композиции; композиционный ценрт, колорит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для учащихся: альбомный лист   А4,  гуашь,   кисть №6, кисть №2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для учителя: трафарет, презентация,  альбомный лист для педпоказа, гуашь, кисть №7,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:</w:t>
      </w:r>
      <w:r>
        <w:rPr>
          <w:rFonts w:cs="Times New Roman" w:ascii="Times New Roman" w:hAnsi="Times New Roman"/>
          <w:sz w:val="24"/>
          <w:szCs w:val="24"/>
        </w:rPr>
        <w:t xml:space="preserve">,Круговая панорама,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1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65"/>
        <w:gridCol w:w="9194"/>
        <w:gridCol w:w="2126"/>
        <w:gridCol w:w="175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емы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-ность учащих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-метные результаты</w:t>
            </w:r>
          </w:p>
        </w:tc>
      </w:tr>
      <w:tr>
        <w:trPr>
          <w:trHeight w:val="4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 ребят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 учи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тивацио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аю-щий опро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опоре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ается великий праздник – День защитника отечества.</w:t>
            </w:r>
          </w:p>
          <w:p>
            <w:pPr>
              <w:pStyle w:val="Style25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вцами русской славы, выразителями патриотических чувств русского народа в период Отечественной войны 1812г. Выступили многие деятели культуры и искусства. </w:t>
            </w:r>
          </w:p>
          <w:p>
            <w:pPr>
              <w:pStyle w:val="Style25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 на экран что вы видите?</w:t>
            </w:r>
          </w:p>
          <w:p>
            <w:pPr>
              <w:pStyle w:val="Style25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это сражение?</w:t>
            </w:r>
          </w:p>
          <w:p>
            <w:pPr>
              <w:pStyle w:val="Style25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.</w:t>
              <w:tab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 какая тема сегодняшнего уро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пользоваться полученной информацией, умение  рассказывать по плану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накомство с новым материало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ий поиск 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мы поговорим об Отечественной войне 1812г. Рассмотрим обмундирование кавалерии. Узнаем интересные факты о военноначальниках времен Отечественной войны. Научимся рисовать сюжетную композицию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знаете об отечественной войне 1812г 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озглавлял русскую армию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озглавлял армию французов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х русских генералов участвующих в отечетвенной войне, вы знаете? (Михаил Илларионович Голенищев-Кутузов, Пётр Иванович Багратион,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те обратимся к страницам учебн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мы разделимся на группы и выполним задания, которые лежат у вас на парт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   тему, принимают и усваивают учебную  задач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определять круг зада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нали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а солда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монстрационным материал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вами панорама сраж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ша задача сравнить солдат русской и французской арм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хоже ли их  мундиры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 французской армии мундир был преимущественно синего цвета, а в Русской армии имел темно зеленый цв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алоны (штаны) зимой шились из белого сук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жи ли их головные уборы? Кто нибудь знает как они называются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ой убор Солдат назывался «Кивер». Спереди на Кивере укреплялись медные эмблемы, государственные гер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жа ли обувь в которой ходили солдаты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– сапоги. Летом русские солдаты носили белые сапоги, а зимой одевали черные, их называли краг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охоже у них оружие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м вооружением пехотинца эпохи 1812 года было гладкоствольное ружье с ударно-кремневым зам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еры русской и французской армии имели личное холодное оружие – шпаги или саб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нимательно следить за разговоро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чать на вопросы по тем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и 6. Педагогический показ +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творческой 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– повтор за учител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водим  по шаблонам и прорисовываем все главные детали.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лее рисуем  крупные пятна. ( панталоны, жакет)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того как закончили рисовать крупные пятна. Можете мелкие детали рисовать фломастерами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а задача обвести шаблон, нарисовать крупные элементы одежды. После того как высохнет краска прорисовать мелкие детали фомастером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вопросы по выполнению задания?</w:t>
            </w:r>
          </w:p>
          <w:p>
            <w:pPr>
              <w:pStyle w:val="Style2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да начинайте работ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сочинение формы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актиче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ученикам в работ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ащихс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 Подве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,  Обобщающий опрос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 вас всех очень красивые работы получились. Давайте выложим работы на пол около доски, чтоб весь класс смог увидеть их. Молодцы ребя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ак давайте вспомним на какую тему мы рисовали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мандовал армией русских солдат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был главным героем войн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жите, что же больше всего вам запомнилось на уроке? Что  понравилось? Спасибо за урок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атривают выставку, оценивают достижения свои и других ,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ксие умения корректно рассмативать работы других учеников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результаты труд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Домаш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ледующий урок прине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  А4,  гуашь,   кисть №6, кисть №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днев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нимать, запоминать   к сведению задание</w:t>
            </w:r>
          </w:p>
        </w:tc>
      </w:tr>
    </w:tbl>
    <w:p>
      <w:pPr>
        <w:pStyle w:val="Normal"/>
        <w:spacing w:lineRule="auto" w:line="420" w:before="0" w:after="0"/>
        <w:ind w:left="11907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1:00Z</dcterms:created>
  <dc:creator>Lab217-1</dc:creator>
  <dc:description/>
  <dc:language>en-US</dc:language>
  <cp:lastModifiedBy>User</cp:lastModifiedBy>
  <cp:lastPrinted>2014-06-16T13:44:00Z</cp:lastPrinted>
  <dcterms:modified xsi:type="dcterms:W3CDTF">2017-02-13T07:31:00Z</dcterms:modified>
  <cp:revision>2</cp:revision>
  <dc:subject/>
  <dc:title/>
</cp:coreProperties>
</file>