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color w:val="000000"/>
        </w:rPr>
      </w:pPr>
      <w:r>
        <w:rPr>
          <w:b/>
          <w:bCs/>
          <w:color w:val="000000"/>
        </w:rPr>
        <w:t>Классный час "Масленица".</w:t>
      </w:r>
    </w:p>
    <w:p>
      <w:pPr>
        <w:pStyle w:val="Normal"/>
        <w:spacing w:lineRule="auto" w:line="276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знакомить детей с историей празднования масленицы; учить их чтить и уважать традиции русского народа; воспитывать любовь к Родине, народной  культуре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Познакомить с историей возникновения  праздника, традициями, обрядами празднования  Масленицы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Прививать интерес к русской народной культуре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Воспитание бережного и уважительного отношения к родителям, родственникам, одноклассникам, окружающим людя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занят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часто за событиями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утолокой дней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ы своей не помним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ваем мы о ней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ть более привычны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олеты на Луну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м русские обычаи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нашу старин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Каждому народу дороги его традиции, праздники. Историк древности Геродот сказал так: «Если бы предоставить всем народам на свете, выбирать самые лучшие обычаи и нравы, то каждый народ выбрал бы свои собственные, так как каждый народ убежден, что его собственные обычаи и образ жизни лучшие». Собрались мы сегодня праздник старорусский вспомнить, порадоваться, позабавиться, как наши деды забавлялись 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Так о чем же мы поведаем сегодня нашим гостям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 масленице! Мы сегодня Масленицу  встречаем, зиму провожаем,  весну закликае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ся, народ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на красная иде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зимушку спровадить,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Масленицу сладит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а, весна красная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и, весна, с радостью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достью огромной милостью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льном большим, с корнем глубоким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лебом великим!</w:t>
      </w:r>
    </w:p>
    <w:p>
      <w:pPr>
        <w:pStyle w:val="Style15"/>
        <w:spacing w:lineRule="auto" w:line="276" w:before="0" w:after="0"/>
        <w:rPr>
          <w:rStyle w:val="StrongEmphasis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color w:val="000000"/>
        </w:rPr>
        <w:t>История праздника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.     Согласно легенде, Масленица родилась на Севере, отцом ее был Мороз. Однажды, в самое суровое и печальное время года человек заметил ее, прячущуюся за огромными сугробами, и призвал помочь людям, согреть и развеселить их. И Масленица пришла, но не той хрупкой   девочкой, что пряталась в лесу, а здоровой ядреной бабой с жирными румяными щеками, коварными глазами, не с улыбкой на устах, а с хохотом. Она заставила человека забыть о зиме, разогрела кровь в его жилах, схватила за руки и пустилась с ним плясать до обморока.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Сама по себе масленичная неделя не однородна: если в первые три дня крестьяне ещё занимались хозяйственными работами, то  с четверга работать запрещалось, так как начиналась Широкая Масленица. Таким образом, масленичная неделя состояла из двух половинок. Первые три дня – Узкая Масленица, а последующие дни – Широкая Масленица.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зднование Масленицы сопровождалось обрядами во имя урожая, гуляньями, играми, различными забавами. Люди призывали в свой дом хороший урожай и богатый приплод. Праздник масленицы был связан с культом нарождающегося солнца. Круглые, горячие, золотистые блины представляют собой как бы миниатюрные изображения нашего светила. "Блин - символ солнца, красных дней, хороших урожаев, ладных браков и здоровых детей", писал А. Купри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алась масленица  неделю. Каждый день имел  свой смысл,   назначение и назван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недельник — «встреча»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В этот день из соломы делали чучело Масленицы, надевали на него старую женскую одежду, насаживали это чучело на шест и с пением возили на санях по деревне. Затем Масленицу ставили на снежной горе, где начиналось катание на саня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ходили молодцы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били все конц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пенёчкам на пригорке,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 русским поговорка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предложениям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продолжен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Продолжи пословицу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ирог два раза не… (съешь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кусив горького, не узнаешь и  … (сладкого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заварил кашу, сам ее и  … (расхлебывай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у маслом не … (испортишь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есть калачи, не лежи на … (печи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чет рыбку съесть, тот должен в воду … (лезть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бивши яйца, не сделаешь … (яичницу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… (сладки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рной курочки да белое … (яичко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рной коровы да белое … (молочко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Конкурс «Качели».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bCs w:val="false"/>
          <w:color w:val="000000"/>
        </w:rPr>
        <w:t xml:space="preserve">Небольшую корзину привязывают таким образом, чтобы её можно было раскачать, как качели. Каждому участнику </w:t>
      </w:r>
      <w:r>
        <w:rPr>
          <w:rStyle w:val="StrongEmphasis"/>
          <w:color w:val="000000"/>
        </w:rPr>
        <w:t xml:space="preserve">выдаётся по маленькому мячику, игрок должен закинуть в корзину. </w:t>
      </w:r>
    </w:p>
    <w:p>
      <w:pPr>
        <w:pStyle w:val="Normal"/>
        <w:spacing w:lineRule="auto" w:line="276" w:before="0" w:after="0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ник — «заигpыш»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ся первый день, встретили мы Масленицу. Наступает второй день недели. А назывался этот день “Заигрыши” С этого дня начинались разного рода развлечения: катания на санях, народные гулянья, представления. Пришло время и нам поиграть, веселою игрою Масленицу потеши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ся, народ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 "сырная" идет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день второй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наполненный игрой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тех и угощений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а, песен и веселья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, торопись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ами веселись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Золотые ворота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 «Золотые ворота» двое игроков встают друг напротив друга и , взявшись  за руки, поднимают руки вверх. Получаются «воротики». Остальные дети встают друг  за другом и кладут руки на плечи  идущему  еди либо просто берутся за руки. Получившеяся цепочка должна  пройти под ворота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тики» произносят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ые ворота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ют не всегд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раз прощается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запрещается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третий раз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пустим вас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их слов «воротики резко опускают руки, и те дети, которые оказались пойманными, тоже становятся «воротиками» и т.д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 — «лакомка»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Лакомка у нас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енье это раз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енье это дв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и прямо у стол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емся блинами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даем пирого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 крошки не оставим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евши за столо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 xml:space="preserve">      В среду теща приглашала на блины зятя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наете, кого называют тещей?  (ответы детей) Теща – это ваша бабушка, мамина мама, а ваш папа для нее зять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первого дня Масленицы хозяйки начинали печь блины. Блин – это символ солнца (такой же круглый), а солнце – символ возрождающейся жизни (придет весна, все начнет расти). Русские люди ели много блинов на Масленицу, сами над собой потом и подшучивали. О блинах сложено много поговорок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блинов не Масленица, без пирогов не именины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н добро не один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н брюха не порти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ты Лакомка-Среда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яна сковорода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велось со старины -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ем к… (теще на блины)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сня  про бли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 w:before="0" w:after="0"/>
        <w:rPr/>
      </w:pPr>
      <w:r>
        <w:rPr>
          <w:b/>
          <w:bCs/>
          <w:color w:val="000000"/>
        </w:rPr>
        <w:t>Конкурс «Достань приз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длинной нитке, протянутой через весь класс, висят угощения и просто призы: конфеты, пирожные, вафли и т.д. Участнику завязывают глаза, и он на ощупь срезает ниточку с подарком, при этом не помогает себе рука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тверг — «разгул» (перелом, широкий четверг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четверг раздолный разгуляй  приходи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яные крепости,снежные бои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ки с бубенцами на поля выходя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и ищут девушек-суженых свои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т день приходилась середина игр и веселья. Возможно, именно тогда проходили и жаркие масленичные кулачные бо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чения сопровождались озорными частушками и дразнилка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девчонки- хохотушки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вайте-ка,  частушки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евайте поскорей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радовать госте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 нам  масленка пришл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с покатает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трушки на двор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ка пропадае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, тятя, мне кон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ые нож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девочек катат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олшой дорожк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лясала в три ноги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а сапог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нулася назад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  мои лежа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Масленку катался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 саней изломал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 коня замучил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евчонок  поката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ый блин я слопала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не юбка лопнул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у юбку зашивать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есть блины опя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й играй, гармошка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а, не груст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, весна, скорее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у прочь от нас гон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ончаем петь частуш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другого вечер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идите до утра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делать нечего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тверг ребятишки ходили по домам, поздравляли хозяев с наступлением Масленицы и выпрашивали блины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н – тинка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й блинка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адышка – прибавышка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ый кусок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тушка, не скупися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ым кусочком поделися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 отставали от детей и взрослые. Они тоже ходили от дома к дому и «собирали» на Масленицу. Русский народ щедр на угощенье, а уж детям никогда не отказывали. А если уж какая хозяйка жадничала, ребята обязательно придумывали дразнилку жадным хозяевам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атрёны  на носу кошки ели колбасу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я, Коля, Николай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 дома, не гуляй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 картошку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понемножку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шивые блины по аршину длины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 w:before="0" w:after="0"/>
        <w:rPr/>
      </w:pPr>
      <w:r>
        <w:rPr>
          <w:b/>
          <w:bCs/>
          <w:color w:val="000000"/>
        </w:rPr>
        <w:t>Конкурс «Битва на мешках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конкурсе участвуют юноши, задача которых устоять на скамейке после битвы с соперником на мешках. Самый стойкий побеждает в конкурсе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тверг –«разгуляй»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тёщины блинки и сладки, да тёщ на масленицу угощают  зятьки. Если в среду зятья гостили у своих тёщ,  то в пятницу зятья приглашали  тёщу на  блины. Неуважение зятя к этому обычаю считалось страшной обидой и было поводом к вечной вражде между ним и тёще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 Собери блин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кусочках блина написано начало пословицы, на плакате окончание пословицы. Дети соединяют начало пословицы и её окончание и в итоге получают блин, похожий на солнц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асленицу провожаем, света солнца ожидае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 житьё,  а Маслениц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е всё коту Масленица, будет и  Великий пос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асленица объедуха, деньгам приберух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лин не клин, живота  не расколе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ез блина не Маслениц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а горах покататься, в блинах повалятьс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Хоть с себя  что заложить, а Масленицу проводить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76" w:before="0" w:after="0"/>
        <w:rPr/>
      </w:pPr>
      <w:r>
        <w:rPr>
          <w:b/>
          <w:bCs/>
          <w:color w:val="000000"/>
        </w:rPr>
        <w:t>Конкурс—«Тёщины блины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частвуют все желающие. Задача проста: как можно больше съесть блинов за минут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бота - “ЗОЛОВКИНЫ ПОСИДЕЛКИ”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вка — это сестра мужа. Итак, в этот субботний день молодые невестки принимали у себя родных, а незамужних золовок старались познакомить с неженатыми парнями из своих родных или друзей. Целый ряд масленичных обычаев был направлен на то, чтобы ускорить свадьбы, содействовать молодежи в нахождении себе пар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невестка  приглашала родных мужа к себе в гости. И опять главным угощением были блин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еница - объеденье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ечем блины с утра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им – сметана и варень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, конечно же, … (икра)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 икрой, и со сметаной –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е они вкусны!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здреваты и румяны –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солнышки-… (блины)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rStyle w:val="Emphasis"/>
          <w:b/>
          <w:bCs/>
          <w:i w:val="false"/>
          <w:iCs w:val="false"/>
          <w:color w:val="000000"/>
        </w:rPr>
        <w:t>Конкурс—«Хороша хозяюшка».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color w:val="000000"/>
        </w:rPr>
        <w:t>В этом конкурсе девушкам предстоит за 2 минуты почистить картошку, пришить пуговицу и одеть кукл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кресенье - “ПРОЩЕННЫЙ ДЕНЬ”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о сжигают соломенное чучело в знак победы жизни над смертью; пепел развивают по полю, чтобы придать силу посеву, будущему урожаю. Катанье, песни, звуки гармоники, шум и гам в последний день продолжались до вечер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ики и друзья ходили друг к другу не праздновать, а просили прощения за умышленные и случайные обиды и огорчения. При встрече (порой даже с незнакомым человеком) полагалось остановиться и с троекратными  поклонами спросить взаимного прощения. В этот день прощаются все обиды и оскорбления, ведь встретить весну необходимо с чистой совестью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ные девицы! За обиды нас простите, зла на нас не держит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ые молодцы, Вас мы прощаем и обижаться  на вас мы не станем. И в свой черёд, вы нас тоже простите, зла на нас не держит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   при всём народе сжигали чучело Масленицы. Но прежде, чем сжечь чучело, Масленице пели прощальные песни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щай, Масленица – пересмешница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рь-тырь – монастырь,   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ежи, лежи, старух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иновых дровах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полена в голов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ов напекла, сама все пожрала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м редьки хвост дала на Пост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гуляла, песни играла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ула до Пост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, Сатана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огда Масленицу называют проводами зимы и встречей весны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почему ее так называют? (Масленица приходится на конец февраля – последнего месяца зимы. За февралем - март, начало весны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А теперь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загадк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гадаем. Отгадавшему блин.</w:t>
      </w:r>
      <w:r>
        <w:rPr>
          <w:rStyle w:val="Appleconvertedspace"/>
          <w:i/>
          <w:iCs/>
          <w:color w:val="000000"/>
        </w:rPr>
        <w:t> 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Круглый, а не кольцо, горячий, а не солнце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Блин)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Белая, степенная тепла боится. Пока Масленицу не сожжешь, никуда не уйдёт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Зима)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Идёт после Масленицы: часового не имеет, а называет себя…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Пост)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Мнут и катают, в печи закаляют, а потом за столом нарезают ножом. (</w:t>
      </w:r>
      <w:r>
        <w:rPr>
          <w:rStyle w:val="Emphasis"/>
          <w:color w:val="000000"/>
        </w:rPr>
        <w:t>Нож)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Лежало на свету, просилось в темноту, да и там покоя нет: как бы вырваться на свет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Семя)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Стоит изба из кирпича. То холодна. То горяча.</w:t>
      </w:r>
      <w:r>
        <w:rPr>
          <w:rStyle w:val="Emphasis"/>
          <w:color w:val="000000"/>
        </w:rPr>
        <w:t>(Печь).</w:t>
      </w:r>
    </w:p>
    <w:p>
      <w:pPr>
        <w:pStyle w:val="Style15"/>
        <w:spacing w:lineRule="auto" w:line="276" w:before="0" w:after="0"/>
        <w:rPr/>
      </w:pPr>
      <w:r>
        <w:rPr>
          <w:rStyle w:val="Emphasis"/>
          <w:i w:val="false"/>
          <w:iCs w:val="false"/>
          <w:color w:val="000000"/>
        </w:rPr>
        <w:t>По небу ходит маляр без кистей. Краской оранжевой красит людей.</w:t>
      </w:r>
      <w:r>
        <w:rPr>
          <w:rStyle w:val="Emphasis"/>
          <w:color w:val="000000"/>
        </w:rPr>
        <w:t>(Солнце)</w:t>
      </w:r>
    </w:p>
    <w:p>
      <w:pPr>
        <w:pStyle w:val="Style16"/>
        <w:spacing w:lineRule="auto" w:line="276"/>
        <w:rPr>
          <w:rStyle w:val="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 классного часа.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месяц весны (март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второго дня масленицы (заигрыш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зяева подавали к блинам (сметана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го материала делали чучело Масленицы? (солома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го дня начиналась Масленица в старину. (понедельник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недели, когда зятья угощали своих тещ блинами (пятница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думывали ребята, если хозяева жадничали? (дразнилка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 – это символ чего? (солнца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месяц зимы? (февраль)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С масленицей ласковой поздравляем вас!</w:t>
        <w:br/>
        <w:t>Блинчикам повластвовать наступает ча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ез блинов не сладятся проводы Зимы,</w:t>
        <w:br/>
        <w:t>К песням, шуткам, радости, приглашаем мы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А теперь давайте будем пробовать блины, которые испекли по самым  разнообразным рецептам наши ребята, они поделятся своими вкусными рецептами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Масленица прощай!</w:t>
        <w:br/>
        <w:t>На тот год опять приезжай!</w:t>
      </w:r>
      <w:r>
        <w:rPr>
          <w:rStyle w:val="Appleconvertedspace"/>
          <w:i/>
          <w:iCs/>
          <w:color w:val="000000"/>
        </w:rPr>
        <w:t> 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46:00Z</dcterms:created>
  <dc:creator>User</dc:creator>
  <dc:description/>
  <cp:keywords/>
  <dc:language>en-US</dc:language>
  <cp:lastModifiedBy>User</cp:lastModifiedBy>
  <dcterms:modified xsi:type="dcterms:W3CDTF">2017-02-21T15:32:00Z</dcterms:modified>
  <cp:revision>2</cp:revision>
  <dc:subject/>
  <dc:title/>
</cp:coreProperties>
</file>