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ткрытого занятия по развитию навыков общения детей в средней группе посредством игры «Цветик-семицвет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звитие коммуникативных навыков, формирование у детей сензитивности  в общении с другими людьми и социальной активности дошколь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приобщать детей к общепринятым нормам и правилам взаимоотношений со сверстниками и взрослыми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важения в общении, привычка пользоваться вежливыми словами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эмоциональной сферы, умения диф</w:t>
        <w:softHyphen/>
        <w:t>ференцировать эмоции и чувства других людей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помощь в осознании ребенком самого себя, своих эмоций, достоинств, возможных успехов и достижений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- поощрять поведение детей, направленное на доброжелательное, внимательное отношение друг к другу в процессе игровых ситуаций;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звивать умение вести диалог с педагогом, со сверстником: слушать и понимать заданный вопрос, понятно отвечать на него; </w:t>
      </w:r>
    </w:p>
    <w:p>
      <w:pPr>
        <w:pStyle w:val="NoSpacing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- развивать произвольность поведения, внимание, мышление, реч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вать умение вступать в разговор, обмениваться чувствами, переживаниями, эмоционально и содержательно выражать свои мысли, используя мимику и пантомимику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вершенствовать координацию речи и движений, чувство ритма, имитационные движени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ы:</w:t>
      </w:r>
      <w:r>
        <w:rPr>
          <w:rFonts w:cs="Times New Roman" w:ascii="Times New Roman" w:hAnsi="Times New Roman"/>
          <w:sz w:val="28"/>
          <w:szCs w:val="28"/>
        </w:rPr>
        <w:t xml:space="preserve"> плоскостной цветок «Цветик- семицветик», проектор, ноутбук, картинки с изображением человечков с разным настроением.</w:t>
      </w:r>
    </w:p>
    <w:p>
      <w:pPr>
        <w:pStyle w:val="NoSpacing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  <w:lang w:val="en-US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 Здравствуйте, ребята, посмотрите у нас сегодня много гостей  и как вежливые люди, что мы им должны сказать? (ответы детей), правильно, давайте поздороваемся с гостями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авайте порадуемся солнцу и птицам,                                                                   </w:t>
      </w:r>
      <w:r>
        <w:rPr>
          <w:i/>
          <w:color w:val="333333"/>
          <w:sz w:val="28"/>
          <w:szCs w:val="28"/>
        </w:rPr>
        <w:t xml:space="preserve">( дети поднимают руки вверх)                                                                                             </w:t>
      </w:r>
      <w:r>
        <w:rPr>
          <w:color w:val="333333"/>
          <w:sz w:val="28"/>
          <w:szCs w:val="28"/>
        </w:rPr>
        <w:t xml:space="preserve">А также порадуемся улыбчивым лицам                                                                              </w:t>
      </w:r>
      <w:r>
        <w:rPr>
          <w:i/>
          <w:color w:val="333333"/>
          <w:sz w:val="28"/>
          <w:szCs w:val="28"/>
        </w:rPr>
        <w:t xml:space="preserve">(улыбаются друг другу)                                                                                                        </w:t>
      </w:r>
      <w:r>
        <w:rPr>
          <w:color w:val="333333"/>
          <w:sz w:val="28"/>
          <w:szCs w:val="28"/>
        </w:rPr>
        <w:t xml:space="preserve">И всем, кто живет на этой планете                                                                                      </w:t>
      </w:r>
      <w:r>
        <w:rPr>
          <w:i/>
          <w:color w:val="333333"/>
          <w:sz w:val="28"/>
          <w:szCs w:val="28"/>
        </w:rPr>
        <w:t xml:space="preserve">(разводят руками)                                                                                                                      </w:t>
      </w:r>
      <w:r>
        <w:rPr>
          <w:color w:val="333333"/>
          <w:sz w:val="28"/>
          <w:szCs w:val="28"/>
        </w:rPr>
        <w:t xml:space="preserve">«Доброе утро!- скажем мы вместе                                                                                         </w:t>
      </w:r>
      <w:r>
        <w:rPr>
          <w:i/>
          <w:color w:val="333333"/>
          <w:sz w:val="28"/>
          <w:szCs w:val="28"/>
        </w:rPr>
        <w:t>(берутся за руки)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color w:val="333333"/>
          <w:sz w:val="28"/>
          <w:szCs w:val="28"/>
        </w:rPr>
        <w:t>Вчера, дома, я нашла одно семечко, посадила его в землю, полила, а сегодня утром, из семечка вырос красивый цветок. Посмотрите, это цветик-семицветик. Вы помните такую сказку? Вот и мой  цветок не простой, а волшебный. Если сорвать один из лепестков, можно оказаться, где только пожелаем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вы хотите отправиться в путешествие? С какого лепестка начнём?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ти, лети лепесток,</w:t>
        <w:br/>
        <w:t>Через запад на восток,</w:t>
        <w:br/>
        <w:t>Через север через юг, </w:t>
        <w:br/>
        <w:t>Оставайся, сделав круг, </w:t>
        <w:br/>
        <w:t>Лишь коснёшься ты земли,</w:t>
        <w:br/>
        <w:t>Быть по-нашему вели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ли, чтобы мы оказались на Северном полюсе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экране появляется заставка Северного полюса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Какие кругом снега, льдины. Да здесь холодно! Как же нам согреться? (варианты ответов детей)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можем согреться, передав друг другу доброту наших сердец, тепло наших рук и горячие улыбки. Хотите попробовать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color w:val="333333"/>
          <w:sz w:val="28"/>
          <w:szCs w:val="28"/>
        </w:rPr>
        <w:t>- Я передаю тепло моего сердца Катеньке, улыбаюсь, крепко пожимаю ей руку. ( дети выполняют упражнение по кругу)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color w:val="333333"/>
          <w:sz w:val="28"/>
          <w:szCs w:val="28"/>
        </w:rPr>
        <w:t>- Ребята, почувствовали тепло доброты и жар нашей дружбы? Улыбнитесь, возьмитесь за руки. Все согрелись? Тогда можно путешествовать дальше. Какой лепесток теперь сорвём?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ти, лети лепесток</w:t>
        <w:br/>
        <w:t>Через запад на восток,</w:t>
        <w:br/>
        <w:t>Через север через юг, </w:t>
        <w:br/>
        <w:t>Оставайся, сделав круг </w:t>
        <w:br/>
        <w:t>Лишь коснёшься ты земли </w:t>
        <w:br/>
        <w:t>Быть по-нашему вели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ли, чтобы мы оказались на острове Вежливых слов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экране появляется заставка «Вежливые дети»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333333"/>
          <w:sz w:val="28"/>
          <w:szCs w:val="28"/>
        </w:rPr>
        <w:t>: Ребята, а</w:t>
      </w:r>
      <w:r>
        <w:rPr>
          <w:rFonts w:cs="Times New Roman" w:ascii="Times New Roman" w:hAnsi="Times New Roman"/>
          <w:sz w:val="28"/>
          <w:szCs w:val="28"/>
        </w:rPr>
        <w:t xml:space="preserve"> вежливые люди – добрые или злые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ие вежливые слова вы знаете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color w:val="333333"/>
          <w:sz w:val="28"/>
          <w:szCs w:val="28"/>
        </w:rPr>
        <w:t>Проводится игра  «Доскажи вежливое словечко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клюжий песик Костик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ке наступил на хвостик.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угались бы они,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казал он «…»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звини!)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с папою сидят,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т с конфетами едят.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ет вежливая дочь: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ите...(вам помочь)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тив зайку, ёж-сосед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ит ему: «…»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вет!)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го сосед ушастый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чает: «Ёжик, …»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дравствуй!)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ьминожке Камбала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недельник заплыла,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 вторник на прощанье</w:t>
      </w:r>
    </w:p>
    <w:p>
      <w:pPr>
        <w:pStyle w:val="Style15"/>
        <w:shd w:fill="FFFFFF" w:val="clear"/>
        <w:spacing w:before="30" w:after="60"/>
        <w:rPr/>
      </w:pPr>
      <w:r>
        <w:rPr>
          <w:color w:val="000000"/>
          <w:sz w:val="28"/>
          <w:szCs w:val="28"/>
        </w:rPr>
        <w:t>Ей сказала: «…»(До свиданья!)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ясогузка с бережка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нила червяка,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 угощенье рыба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й пробулькала: «…»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пасибо!)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стая корова Лула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а сено и чихнула.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не чихала снова,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ей скажем: «…»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Будь здорова!)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ит Лиса Матрёна: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тдавай мне сыр, ворона!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 большой, а ты мала!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скажу, что не дала!»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, Лиса, не жалуйся,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кажи: «…»(Пожалуйста!)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к ромашек накосил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арана пригласил.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 один съел угощенье,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казал: «…»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ошу прощенья!)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кате мотылёк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етел на огонек.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, конечно, рады встрече.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ем гостю: «…»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обрый вечер!)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я пупсика Игнатку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ожила спать в кроватку –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 он играть не хочет,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ит: «…»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покойной ночи!)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а Рита возле дорожки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 накрывает собаке и кошке.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шки расставив, скажет им Рита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Ешьте! Приятного вам …»</w:t>
      </w:r>
    </w:p>
    <w:p>
      <w:pPr>
        <w:pStyle w:val="Style15"/>
        <w:shd w:fill="FFFFFF" w:val="clear"/>
        <w:spacing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аппетита!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Молодцы, ребята! Какой лепесток сорвём на этот раз? (ответы детей)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ти, лети лепесток</w:t>
        <w:br/>
        <w:t>Через запад на восток,</w:t>
        <w:br/>
        <w:t>Через север через юг, </w:t>
        <w:br/>
        <w:t>Оставайся, сделав круг </w:t>
        <w:br/>
        <w:t>Лишь коснёшься ты земли </w:t>
        <w:br/>
        <w:t>Быть по-нашему вели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ли, чтобы мы оказались в царстве эмоций.</w:t>
      </w:r>
    </w:p>
    <w:p>
      <w:pPr>
        <w:pStyle w:val="Normal"/>
        <w:shd w:fill="FFFFFF" w:val="clear"/>
        <w:spacing w:lineRule="atLeast" w:line="240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экране картинки</w:t>
      </w:r>
      <w:r>
        <w:rPr>
          <w:b/>
          <w:color w:val="333333"/>
          <w:sz w:val="28"/>
          <w:szCs w:val="28"/>
        </w:rPr>
        <w:t xml:space="preserve"> «Разные Эмоции»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гровое упражнение «Разные эмоции»   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Посмотрите на лица детей. У них одинаковое настроение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У этого ребенка  какое настроение?   (спросить про каждого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Дети, покажите, кто из детей  добрый, злой, сердитый, грустный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мы бываем грустными, веселыми, сердитыми и т.д.?</w:t>
      </w:r>
    </w:p>
    <w:p>
      <w:pPr>
        <w:pStyle w:val="Normal"/>
        <w:shd w:fill="FFFFFF" w:val="clear"/>
        <w:spacing w:lineRule="atLeast" w:line="240" w:before="280" w:after="28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>: Замечательно. Ну, что, устали, предлагаю отдохнуть и поиграть, а потом снова отправиться в путешествие.</w:t>
      </w:r>
    </w:p>
    <w:p>
      <w:pPr>
        <w:pStyle w:val="Normal"/>
        <w:shd w:fill="FFFFFF" w:val="clear"/>
        <w:spacing w:before="280" w:after="280"/>
        <w:rPr/>
      </w:pPr>
      <w:r>
        <w:rPr>
          <w:b/>
          <w:i/>
          <w:color w:val="333333"/>
          <w:sz w:val="28"/>
          <w:szCs w:val="28"/>
        </w:rPr>
        <w:t>Физминутка  «Мое настроение»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строение мое каждый день меняется,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тому что каждый день,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-нибудь случается.</w:t>
      </w:r>
    </w:p>
    <w:p>
      <w:pPr>
        <w:pStyle w:val="Normal"/>
        <w:shd w:fill="FFFFFF" w:val="clear"/>
        <w:spacing w:before="280" w:after="280"/>
        <w:rPr/>
      </w:pPr>
      <w:r>
        <w:rPr>
          <w:color w:val="333333"/>
          <w:sz w:val="28"/>
          <w:szCs w:val="28"/>
        </w:rPr>
        <w:t>То я злюсь,</w:t>
      </w:r>
      <w:r>
        <w:rPr>
          <w:i/>
          <w:color w:val="333333"/>
          <w:sz w:val="28"/>
          <w:szCs w:val="28"/>
        </w:rPr>
        <w:t xml:space="preserve"> (Дети ставят руки на пояс, произносят слова нахмурившись).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о я улыбаюсь, </w:t>
      </w:r>
      <w:r>
        <w:rPr>
          <w:i/>
          <w:color w:val="333333"/>
          <w:sz w:val="28"/>
          <w:szCs w:val="28"/>
        </w:rPr>
        <w:t>(улыбаются).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о грущу </w:t>
      </w:r>
      <w:r>
        <w:rPr>
          <w:i/>
          <w:color w:val="333333"/>
          <w:sz w:val="28"/>
          <w:szCs w:val="28"/>
        </w:rPr>
        <w:t>(опускают плечи и голову вниз, делают грустное выражение лица).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о удивляюсь </w:t>
      </w:r>
      <w:r>
        <w:rPr>
          <w:i/>
          <w:color w:val="333333"/>
          <w:sz w:val="28"/>
          <w:szCs w:val="28"/>
        </w:rPr>
        <w:t>(разводят руки в стороны, делают удивленное выражение лица).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о, бывает, испугаюсь,</w:t>
      </w:r>
      <w:r>
        <w:rPr>
          <w:i/>
          <w:color w:val="333333"/>
          <w:sz w:val="28"/>
          <w:szCs w:val="28"/>
        </w:rPr>
        <w:t xml:space="preserve"> (ставят ноги вместе, немного приседают, обхватывают себя руками и приподнимают плечи, делают испуганное выражение лица).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о, бывает посижу, помечтаю, помолчу </w:t>
      </w:r>
      <w:r>
        <w:rPr>
          <w:i/>
          <w:color w:val="333333"/>
          <w:sz w:val="28"/>
          <w:szCs w:val="28"/>
        </w:rPr>
        <w:t>(садятся, приподнимают голову, делают мечтательное выражение лица. Кладут руки под щеку, тихо сидят в этой позе некоторое время).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Хорошо, отправляемся дальше, какой теперь сорвем лепесток? (ответы детей)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ти, лети лепесток</w:t>
        <w:br/>
        <w:t>Через запад на восток,</w:t>
        <w:br/>
        <w:t>Через север через юг, </w:t>
        <w:br/>
        <w:t>Оставайся, сделав круг </w:t>
        <w:br/>
        <w:t>Лишь коснёшься ты земли </w:t>
        <w:br/>
        <w:t>Быть по-нашему вели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ли, чтобы мы оказались в городе Поступков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сейчас мы поиграем и поучимся различать добрые и злые поступки. Посмотрим, какие дети пришли к нам сегодня в гости. Внимание на экран.  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экране слайд «Жадность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жем ли мы сказать, что эта девочка добрая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эта девочка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Хорошо ли быть жадным?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бы вы сделали на месте девочки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экране слайд «Ссора»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Что случилось с девочками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огадались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Что нужно сделать,  чтобы девочки перестали плакать и помирились?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экране слайд «Сочувствие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этого мальчика  мы можем назвать добрым?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ое еще доброе дело мы можем сделать для своего друга , товарища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, вы все сказали правильно.  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Великолепно. Продолжаем наше путешествие, какой лепесток выберем сейчас? (ответы детей)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color w:val="333333"/>
          <w:sz w:val="28"/>
          <w:szCs w:val="28"/>
        </w:rPr>
        <w:t>Лети, лети лепесток,</w:t>
        <w:br/>
        <w:t>Через запад на восток,</w:t>
        <w:br/>
        <w:t>Через север через юг, </w:t>
        <w:br/>
        <w:t>Оставайся, сделав круг, </w:t>
        <w:br/>
        <w:t>Лишь коснёшься ты земли, </w:t>
        <w:br/>
        <w:t>Быть по-нашему вели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ли, чтобы мы оказались в театре.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экране появляется заставка театра.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333333"/>
          <w:sz w:val="28"/>
          <w:szCs w:val="28"/>
        </w:rPr>
        <w:t>Воспитатель:</w:t>
      </w:r>
      <w:r>
        <w:rPr>
          <w:bCs/>
          <w:color w:val="333333"/>
          <w:sz w:val="28"/>
          <w:szCs w:val="28"/>
        </w:rPr>
        <w:t xml:space="preserve"> Кто выступает в театре? (ответы детей?) Я думаю, из вас получились бы замечательные артисты. Давайте с вами попробуем разыграть сценки, в которых покажем хорошие и плохие поступки. Может в них кто-то узнает себя и захочет изменить что-то в себе, в своем характере. Разыгрываются сценки  (импровизация)  «Жадный ребенок», «Капризная девочка», «Помощь другу»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Замечательные артисты, молодцы! Вы не устали ещё путешествовать? Интересно где мы окажемся, когда сорвём следующий лепесток?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ти, лети лепесток</w:t>
        <w:br/>
        <w:t>Через запад на восток,</w:t>
        <w:br/>
        <w:t>Через север через юг, </w:t>
        <w:br/>
        <w:t>Оставайся, сделав круг </w:t>
        <w:br/>
        <w:t>Лишь коснёшься ты земли </w:t>
        <w:br/>
        <w:t>Быть по-нашему вели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ли, чтобы мы оказались в городе  сюрпризов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экране заставка с сюрпризом.</w:t>
      </w:r>
    </w:p>
    <w:p>
      <w:pPr>
        <w:pStyle w:val="Normal"/>
        <w:shd w:fill="FFFFFF" w:val="clear"/>
        <w:spacing w:lineRule="atLeast" w:line="240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этом городе, на одной из улиц спрятан один предмет, который мы никогда не видели, попробуем его отыскать. Нужно пройти по тропинке, полной препятствий и  неожиданностей.</w:t>
      </w:r>
    </w:p>
    <w:p>
      <w:pPr>
        <w:pStyle w:val="Normal"/>
        <w:shd w:fill="FFFFFF" w:val="clear"/>
        <w:spacing w:lineRule="atLeast" w:line="240" w:before="280" w:after="28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Проводится игра «Тропинка». </w:t>
      </w:r>
    </w:p>
    <w:p>
      <w:pPr>
        <w:pStyle w:val="Normal"/>
        <w:shd w:fill="FFFFFF" w:val="clear"/>
        <w:spacing w:lineRule="atLeast" w:line="240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дети выстраиваются и идут «змейкой» по воображаемой тропинке. По команде воспитателя они проходят воображаемые препятствия и находят предмет (коробка с угощением для детей)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Воспитатель: Ура! Мы дошли и нашли наш предмет. После занятия мы с вами вместе попробуем угощение. Наше путешествие заканчивается, у нас остался последний лепесток, он поможет нам вернуться в детский сад. Мы побывали сегодня в разных местах, учились дарить друг другу улыбки, согревая ими сердца своих друзей, старались быть артистами, помогали друг другу, все делали дружно, были одной большой семьей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ти, лети лепесток</w:t>
        <w:br/>
        <w:t>Через запад на восток,</w:t>
        <w:br/>
        <w:t>Через север через юг, </w:t>
        <w:br/>
        <w:t>Оставайся, сделав круг </w:t>
        <w:br/>
        <w:t>Лишь коснёшься ты земли </w:t>
        <w:br/>
        <w:t>Быть по-нашему вели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ли, чтобы мы оказались в своем садике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Ну вот,  мы и в саду. Ребята, вам понравилось наше путешествие? В каком месте вам было интереснее? Было ли вам трудно? Что новое узнали для себя? </w:t>
      </w:r>
    </w:p>
    <w:p>
      <w:pPr>
        <w:pStyle w:val="Normal"/>
        <w:shd w:fill="FFFFFF" w:val="clear"/>
        <w:spacing w:lineRule="atLeast" w:line="240" w:before="280" w:after="280"/>
        <w:rPr/>
      </w:pPr>
      <w:r>
        <w:rPr>
          <w:b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Я раздам вам листочки с человечками, у них всех разное настроение. Возьмите цветные карандаши раскрасьте одного человечка, у которого настроение такое же, как у вас. Очень надеюсь, что настроение у всех прекрасное!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41:00Z</dcterms:created>
  <dc:creator>Admin</dc:creator>
  <dc:description/>
  <cp:keywords/>
  <dc:language>en-US</dc:language>
  <cp:lastModifiedBy>Admin</cp:lastModifiedBy>
  <dcterms:modified xsi:type="dcterms:W3CDTF">2017-02-01T09:59:00Z</dcterms:modified>
  <cp:revision>15</cp:revision>
  <dc:subject/>
  <dc:title>Конспект открытого занятия по развитию навыков общения детей в средней группе посредством игры «Цветик-семицветик»</dc:title>
</cp:coreProperties>
</file>