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jc w:val="center"/>
        <w:rPr>
          <w:rFonts w:ascii="Arial" w:hAnsi="Arial" w:cs="Arial"/>
          <w:bCs w:val="false"/>
          <w:color w:val="333333"/>
          <w:sz w:val="42"/>
          <w:szCs w:val="42"/>
          <w:u w:val="single"/>
        </w:rPr>
      </w:pPr>
      <w:r>
        <w:rPr>
          <w:rFonts w:cs="Arial" w:ascii="Arial" w:hAnsi="Arial"/>
          <w:bCs w:val="false"/>
          <w:color w:val="333333"/>
          <w:sz w:val="42"/>
          <w:szCs w:val="42"/>
          <w:u w:val="single"/>
        </w:rPr>
        <w:t>Конспект открытого занятия во второй младшей группе «Пасха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bCs/>
          <w:color w:val="333333"/>
          <w:sz w:val="42"/>
          <w:szCs w:val="42"/>
          <w:u w:val="single"/>
        </w:rPr>
      </w:pPr>
      <w:r>
        <w:rPr>
          <w:rFonts w:cs="Arial" w:ascii="Arial" w:hAnsi="Arial"/>
          <w:bCs/>
          <w:color w:val="333333"/>
          <w:sz w:val="42"/>
          <w:szCs w:val="42"/>
          <w:u w:val="single"/>
        </w:rPr>
      </w:r>
    </w:p>
    <w:p>
      <w:pPr>
        <w:pStyle w:val="Heading1"/>
        <w:shd w:fill="FFFFFF" w:val="clear"/>
        <w:spacing w:lineRule="atLeast" w:line="240" w:before="150" w:after="450"/>
        <w:jc w:val="center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>
          <w:lang w:val="en-US"/>
        </w:rPr>
        <w:drawing>
          <wp:inline distT="0" distB="0" distL="0" distR="0">
            <wp:extent cx="2915920" cy="199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  <w:u w:val="single"/>
        </w:rPr>
        <w:t>Интеграции:</w:t>
      </w:r>
      <w:r>
        <w:rPr>
          <w:rFonts w:cs="Arial" w:ascii="Arial" w:hAnsi="Arial"/>
          <w:color w:val="333333"/>
        </w:rPr>
        <w:t xml:space="preserve"> социально-коммуникативное, художественно-эстетическое и познавательное развитие.</w:t>
      </w:r>
    </w:p>
    <w:p>
      <w:pPr>
        <w:pStyle w:val="Style14"/>
        <w:shd w:fill="FFFFFF" w:val="clear"/>
        <w:spacing w:before="225" w:after="225"/>
        <w:rPr/>
      </w:pPr>
      <w:r>
        <w:rPr>
          <w:rFonts w:cs="Arial" w:ascii="Arial" w:hAnsi="Arial"/>
          <w:b/>
          <w:color w:val="333333"/>
          <w:u w:val="single"/>
        </w:rPr>
        <w:t>Цель:</w:t>
      </w:r>
      <w:r>
        <w:rPr>
          <w:rFonts w:cs="Arial" w:ascii="Arial" w:hAnsi="Arial"/>
          <w:color w:val="333333"/>
        </w:rPr>
        <w:t xml:space="preserve"> познакомить детей с традициями празднования Пасхи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  <w:t>Задачи: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. Рассказать, почему празднуется этот праздник, почему именно в этот праздник красятся яйца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3. Развивать мелкую моторику пальцев, воображение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4. Развивать речь и мышл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Учить детей располагать предметы в сюжетной аппликац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 Развивать умение пользоваться кистью, набирать на вор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исти кле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7. Воспитывать аккуратность при работе за столо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Материал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источки, клеенки, клей, тряпочки, заготовка аппликации, образец, вырезанные из бумаги пасхальные яички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Предварительная работа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сматривание иллюстраций с пасхальными яйцами. 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hd w:fill="FFFFFF" w:val="clear"/>
        <w:spacing w:before="225" w:after="225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  <w:t>Ход занятия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ход детей под музыку…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шли сели на стульчики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Здравствуйте ребята! Сегодня я пришла к вам в образе Весны, посмотрите какой у меня венок! Я пришла не с пустыми руками, а принесла один из весенних праздников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Какие весенние праздники вы знаете?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ти: -  Масленица, 8 марта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А я расскажу вам про пасху и вербное воскресение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Перед Пасхой отмечают весенний праздник вербное воскресение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ерба – это здоровье сила и красота. Кого коснется верба в праздник тот и будет здоровым сильным и красивым. Рано утром легонько касались детей вербой и приговаривали: Как вербочка растет, так и ты расти. Давайте-ка, я вас вербочкой коснусь, что бы вы здоровыми были!</w:t>
      </w:r>
    </w:p>
    <w:p>
      <w:pPr>
        <w:pStyle w:val="Style14"/>
        <w:shd w:fill="FFFFFF" w:val="clear"/>
        <w:spacing w:before="225" w:after="225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У вербочки цветочки-</w:t>
      </w:r>
    </w:p>
    <w:p>
      <w:pPr>
        <w:pStyle w:val="Style14"/>
        <w:shd w:fill="FFFFFF" w:val="clear"/>
        <w:spacing w:before="225" w:after="225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ушистые комочки</w:t>
      </w:r>
    </w:p>
    <w:p>
      <w:pPr>
        <w:pStyle w:val="Style14"/>
        <w:shd w:fill="FFFFFF" w:val="clear"/>
        <w:spacing w:before="225" w:after="225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 весне она цветет</w:t>
      </w:r>
    </w:p>
    <w:p>
      <w:pPr>
        <w:pStyle w:val="Style14"/>
        <w:shd w:fill="FFFFFF" w:val="clear"/>
        <w:spacing w:before="225" w:after="225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аздник Пасхи к нам зовет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Я хочу рассказать вами о празднике Пасха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color w:val="333333"/>
        </w:rPr>
        <w:t xml:space="preserve">Показ </w:t>
      </w:r>
      <w:r>
        <w:rPr>
          <w:rFonts w:cs="Arial" w:ascii="Arial" w:hAnsi="Arial"/>
          <w:b/>
          <w:color w:val="333333"/>
        </w:rPr>
        <w:t>Презентации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АСХА это главный церковный праздник. Всю неделю люди готовятся к празднику Пасхи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Скажите, что нужно сделать, что бы встретить праздник пасхи?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Красить яйца, печь куличи)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асху еще называют ПАСХА КРАСНАЯ, т. е. красивая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Почему пасху называют красной? (ответы детей)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 день Пасхи принято надевать чистую светлую одежду, дарить друг другу крашеные яйца, угощаться пасхальными куличами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Яичко – символ жизни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Яичко стало символом новой жизни, возрождения на Пасху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Почему символом новой жизни стало яичко?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ответы потому что из яичка появляется новая жизнь, из него вылупляется цыпленок.)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авильно, природа оживает, просыпается ото сна, когда приходит весна и наступает праздник Пасхи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Чем заняты дети на картинке? (Дети играют с яичком)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ерно, этот день дети играли с яичками, катали их на месте, с горок, играли в битки. В игры с яйцами любили играть не только дети, но взрослые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А вы сегодня хотите поиграть и повеселится? (да)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Тогда я приглашаю, Вас отправится в необычное весеннее путешествие. Будем вместе Пасху встречать, ведь говорят, на Пасху происходят чудеса…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юрпризный момент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Фонограмма кудахтанье птицы!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Чей это голосок? (курица)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авильно это курица, давайте найдем, откуда раздается кудахтанье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орзина с курицей, а в ней большое яйцо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гра яичко! Под музыку передаем яичко по кругу, когда мелодия заканчивается, тот, у кого яичко выходит в круг и танцует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нравилась вам игра? Молодцы быстро научились играть с яичком.</w:t>
      </w:r>
    </w:p>
    <w:p>
      <w:pPr>
        <w:pStyle w:val="Style14"/>
        <w:shd w:fill="FFFFFF" w:val="clear"/>
        <w:spacing w:before="225" w:after="225"/>
        <w:rPr/>
      </w:pPr>
      <w:r>
        <w:rPr>
          <w:rFonts w:cs="Arial" w:ascii="Arial" w:hAnsi="Arial"/>
          <w:color w:val="333333"/>
        </w:rPr>
        <w:t>- Ребята, кажется, в корзине еще, что-то есть. Что это? (Яички)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Какие? (пасхальные)</w:t>
      </w:r>
    </w:p>
    <w:p>
      <w:pPr>
        <w:pStyle w:val="Style14"/>
        <w:shd w:fill="FFFFFF" w:val="clear"/>
        <w:spacing w:lineRule="auto" w:line="360" w:before="225" w:after="225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1525905" cy="1978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Хотите сделать такое же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Сначала рассмотрите его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Я сейчас вам покажу, как мы будем поэтапно его склеивать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мотрите, я набираю на кисточку очень аккуратно немного клея, и начинаю наносить его на каждую деталь отдельно, затем приклеиваю ее, очень аккуратно и убираю тряпочкой лишний клей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иступайте к работе ребята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ти выполняют работу, по мере необходимости помогаю, напоминаю как пользуемся кистью и не забываем о тряпочке, чтобы убрать лишний клей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Физминутка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йка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Скок-поскок, скок-поскок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йка прыгнул на пенек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йцу холодно сидеть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ужно лапочки погреть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апки вверх, лапки вниз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носочках подтянись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апки ставим на бочок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носочках скок-поскок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 затем вприсядку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Чтоб не мерзли лапки. 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43200" cy="205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drawing>
          <wp:inline distT="0" distB="0" distL="0" distR="0">
            <wp:extent cx="2710180" cy="2040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85235" cy="5046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ебятки, вот мы и закончили выполнять нашу работу, теперь давайте вместе полюбуемся какие красивые работы получились у нас, у всех они разные, но у каждого получилась аккуратная работа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333333"/>
        </w:rPr>
        <w:t>Ребятки, ваши яички, которые вы сейчас сделали своими руками, принесут счастье и радость, тому, кому вы их подарите. (Подарить родителям).</w:t>
      </w:r>
    </w:p>
    <w:p>
      <w:pPr>
        <w:pStyle w:val="Style14"/>
        <w:shd w:fill="FFFFFF" w:val="clear"/>
        <w:spacing w:lineRule="auto" w:line="360"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ейчас мы заберем наши крашенки в группу и там подарим нашим близким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9:24:00Z</dcterms:created>
  <dc:creator>IGOR</dc:creator>
  <dc:description/>
  <cp:keywords/>
  <dc:language>en-US</dc:language>
  <cp:lastModifiedBy>DNA7 X86</cp:lastModifiedBy>
  <dcterms:modified xsi:type="dcterms:W3CDTF">2017-02-20T22:30:00Z</dcterms:modified>
  <cp:revision>2</cp:revision>
  <dc:subject/>
  <dc:title>Конспект открытого занятия во второй младшей группе «Пасха»</dc:title>
</cp:coreProperties>
</file>