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БДОУ «Александровский детский сад «Ягодка»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нспект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рганизованной образовательной деятельности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тестопластике в младшей группе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bCs w:val="false"/>
          <w:sz w:val="28"/>
          <w:szCs w:val="28"/>
        </w:rPr>
      </w:pPr>
      <w:r>
        <w:rPr>
          <w:rFonts w:cs="Lucida Handwriting" w:ascii="Lucida Handwriting" w:hAnsi="Lucida Handwriting"/>
          <w:b w:val="false"/>
          <w:sz w:val="72"/>
          <w:szCs w:val="28"/>
        </w:rPr>
        <w:t>«</w:t>
      </w:r>
      <w:r>
        <w:rPr>
          <w:b w:val="false"/>
          <w:sz w:val="72"/>
          <w:szCs w:val="28"/>
        </w:rPr>
        <w:t>Печем пироги для кукол</w:t>
      </w:r>
      <w:r>
        <w:rPr>
          <w:rFonts w:cs="Brush Script MT" w:ascii="Lucida Handwriting" w:hAnsi="Lucida Handwriting"/>
          <w:b w:val="false"/>
          <w:sz w:val="72"/>
          <w:szCs w:val="28"/>
        </w:rPr>
        <w:t>»</w:t>
      </w:r>
    </w:p>
    <w:p>
      <w:pPr>
        <w:pStyle w:val="Heading1"/>
        <w:shd w:fill="FFFFFF" w:val="clear"/>
        <w:spacing w:lineRule="atLeast" w:line="240" w:before="0" w:after="150"/>
        <w:jc w:val="center"/>
        <w:rPr/>
      </w:pPr>
      <w:r>
        <w:rPr/>
        <w:drawing>
          <wp:inline distT="0" distB="0" distL="0" distR="0">
            <wp:extent cx="3352165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Дата проведения: 20.02.2017 г.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Место проведения: младшая  группа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>Подготовила и провела: воспитатель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C2"/>
          <w:bCs/>
          <w:color w:val="000000"/>
          <w:sz w:val="28"/>
          <w:szCs w:val="28"/>
        </w:rPr>
        <w:t xml:space="preserve">МДБОУ «Александровский 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    </w:t>
      </w:r>
      <w:r>
        <w:rPr>
          <w:rStyle w:val="C2"/>
          <w:bCs/>
          <w:color w:val="000000"/>
          <w:sz w:val="28"/>
          <w:szCs w:val="28"/>
        </w:rPr>
        <w:t>детский сад «Ягодка»</w:t>
      </w:r>
    </w:p>
    <w:p>
      <w:pPr>
        <w:pStyle w:val="C6"/>
        <w:spacing w:before="0" w:after="0"/>
        <w:jc w:val="center"/>
        <w:rPr/>
      </w:pPr>
      <w:r>
        <w:rPr>
          <w:rStyle w:val="C2"/>
          <w:bCs/>
          <w:color w:val="000000"/>
          <w:sz w:val="28"/>
          <w:szCs w:val="28"/>
        </w:rPr>
        <w:t xml:space="preserve">                                          </w:t>
      </w:r>
      <w:r>
        <w:rPr>
          <w:rStyle w:val="C2"/>
          <w:bCs/>
          <w:color w:val="000000"/>
          <w:sz w:val="28"/>
          <w:szCs w:val="28"/>
        </w:rPr>
        <w:t>Семушенкова Л.В.</w:t>
      </w:r>
    </w:p>
    <w:p>
      <w:pPr>
        <w:pStyle w:val="Heading1"/>
        <w:shd w:fill="FFFFFF" w:val="clear"/>
        <w:spacing w:lineRule="atLeast" w:line="240" w:before="0" w:after="150"/>
        <w:jc w:val="center"/>
        <w:rPr>
          <w:rStyle w:val="C2"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315" w:before="225" w:after="2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ка 2017 г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техникой лепки из соленого тест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Учить детей лепить угощение для кукол из солёного теста через освоение способов лепки и приёмов оформления поделок (раскатывание шара, сплющивание в диск и полусферу, прищипывание, защипывание края, вдавливание, нанесение отпечатков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разнообразием форм мучных изделий: печенье (круг или диск, пряник (полусфера, колобок (шар, пирожок (овал, вареник (диск или круг, сложенный пополам, бублик (кольцо) и т. 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формы, пропорций, согласованность в работе обеих ру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вободное экспериментирование с тест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ы, инструменты, оборудова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олёное тесто, колпачки фломастеров или авторучек, салфетки бумажные и матерчатые. Формы для теста. Муляжи мучных изделий из игры «Магазин»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Ход занят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 этап – Организационны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сегодня к нам в гости пришли кукла Маша и кукла Даша. И они хотят поиграть с вами. Хотите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 </w:t>
      </w:r>
    </w:p>
    <w:p>
      <w:pPr>
        <w:pStyle w:val="Style14"/>
        <w:shd w:fill="FFFFFF" w:val="clear"/>
        <w:spacing w:lineRule="atLeast" w:line="315" w:before="225" w:after="2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грают с куклами)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сейчас я вам хочу спеть песенку, послушайте.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i/>
          <w:sz w:val="28"/>
          <w:szCs w:val="28"/>
        </w:rPr>
        <w:t>(Чтение англ. нар. песенки «Отличные пшеничные»)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печём пшеничны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ироги отличны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то придёт к нам пробова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ироги пшеничные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ама, папа, брат, сестр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ёс лохматый со двор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другие, все, кто мож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усть приходят с ними тож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есто замесили м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ахар не забыли м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ироги пшеничны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печку посадили м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чка весело гори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ша мама говорит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Крошки, что останутся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робью достанут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 Понравилась вам песенка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 этап – Основн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егодня мы будем готовить угощение для наших кукол. Что можно «испечь» из теста?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ироги, бублики, баран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 пироги и пирожки, бублики и баранки, плюшки и ватрушки., сдобные да румяные, ароматные да вкусные. 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</w:rPr>
        <w:t>(Уточнение представления детей о форме мучных изделий - Показ абстрактных (обобщённых) геометрических фигур или тел, не называя их, прошу угадать, на что это похоже: печенье (диск, пряник (полусфера, колобок (шар, пирожок (овоид, вареник (диск или круг, сложенный пополам, бублик (кольцо) и т. д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 помощью чего можно украсить получившиеся изделия. Можно поставить отпечатки колпачками фломастеров и зубочистками, трубочками для коктейля или сделать углубления пальчи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 этап –Самостоятельная работа детей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</w:rPr>
        <w:t>(Дети лепят угощения из солёного теста (по замыслу) и украшают лепные изделия отпечатками (оказываю помощь инд. при затруднении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стали ручки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-размин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МЫ СПРОСИЛИ НАШУ ПЕЧЬ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ы спросили нашу печ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Что сегодня нам испеч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чку мы спросил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есто замеси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у-ка, печк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ай творожнику местечко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есто скалкой раскатали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катали - не уст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чинили творого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 назвали пирогом!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 ребята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 этап –Заключительны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ыставка изделий – накрытый стол, кормление угощением куко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а «Вокруг я печки хожу»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круг я печки хожу, да похаживаю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Я на печку хожу, да поглядыва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т поднялся пирог, пирожок медовы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румянился пирог из муки из ново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творяла я заслон, отворял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оставала я пирог, достава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гощайтесь, детушки, угощайте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едайтесь, милые, наед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8:11:00Z</dcterms:created>
  <dc:creator>Admin</dc:creator>
  <dc:description/>
  <cp:keywords/>
  <dc:language>en-US</dc:language>
  <cp:lastModifiedBy>Ирина Ивановна</cp:lastModifiedBy>
  <dcterms:modified xsi:type="dcterms:W3CDTF">2017-02-20T18:17:00Z</dcterms:modified>
  <cp:revision>3</cp:revision>
  <dc:subject/>
  <dc:title>Тестопластика «Печем пироги для кукол»</dc:title>
</cp:coreProperties>
</file>