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спект занятия по обучению грамот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ительной групп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задач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навыки чтения. Совершенствовать умения детей в звуковом анализе слов, деление слов на слоги, постановке ударения, в составлении предложений по схеме, решение кроссворд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ышление и речь де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слушать ответ товарища, формировать навык самоконтроля и самооценк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тетради, конверты с заданиями, схема предложения, заданье от шалуньи-резинки, письмо от Феи Грамоты, значки «Юным грамотеям», кубик, схемы слов, загад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в наш детский сад сегодня пришла посылк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 показывает детям посылку, предлагает прочитать кому и от кого. На посылке написано: город Кирсанов, улица Лермонтовская, детский сад «Улыбка», группа «Непоседы» от феи Грамоты. Вскрыть на занятии по обучению грамоте. Воспитатель открывает посылку, находит там письмо, предлагает прочитать ребён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Здравствуйте, дорогие мои будущие первоклассники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вам привет от феи Грамоты. Узнала, что научились вы читать и очень рада этому. и я решила прислать вам свои задания в виде игры. игра называется «Бросайка». Бросайте кубик по очереди, находите нужный конверт с заданиями и, вперёд, выполняйте задания. Успехов, вам, мои юные друзья! Самых грамотных на дне посылки ждёт сюрприз. Ответы присылайте по адресу: царство Фонетики, фее Грамоты.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 очереди бросают кубик, находят нужный конверт и читают задание (в 1 подгруппе читает воспитател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в конвертах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озицию звука в слов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ть загадку, отгадать, написать ответ, провести фонетический разбо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ляны белит белы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стенах пишет мело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ьёт пуховые перин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красил все витрины? (зим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кроссвор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ть предложение из 3 слов и составить к нему схему. Придумать предложение по схем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унья-резинка стёрла часть букв. Попробуйте восстановить буквы и прочитайте слова ( 1 подгруппа – слог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ить на вопросы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 «О» гласный или согласный? Докажи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 «К» гласный или согласный? Докажи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ются гласные от согласных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ется буква от звук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дети рассказывают, что они делали на занятии. Воспитатель подводит итоги и достаёт со дна посылки значки «Юным грамотеям» от феи Грамоты, предлагает написать ей письмо завтра во второй половине дня, рассказать о своих успех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4:54:00Z</dcterms:created>
  <dc:creator>Домашний</dc:creator>
  <dc:description/>
  <cp:keywords/>
  <dc:language>en-US</dc:language>
  <cp:lastModifiedBy>User</cp:lastModifiedBy>
  <dcterms:modified xsi:type="dcterms:W3CDTF">2017-02-21T15:52:00Z</dcterms:modified>
  <cp:revision>4</cp:revision>
  <dc:subject/>
  <dc:title/>
</cp:coreProperties>
</file>