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40"/>
          <w:szCs w:val="40"/>
          <w:u w:val="single"/>
        </w:rPr>
        <w:t>«Звуки С и Сь. Буква С»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32"/>
          <w:szCs w:val="32"/>
        </w:rPr>
        <w:t>Путешествие в мир сказок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ррекционно-образовательные задачи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правильного произношения звуков в словах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лить слова на слоги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фференцировать звуки С и Сь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местоположение звуков в словах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проводить звуковой анализ слова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комить с буквой  С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 послогового   чт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ие задачи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вязную речь, мышление, память, вниман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общую и мелкую мотори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воспитательные задач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помочь кому-либо, дружелюбие, чувство коллективизма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: самолет, автомобиль, мотоцикл, техпомощь, такси, лодка, катер, корабль; пирожки и яблоки, обозначенные картинками на звуки  С и Сь;  два подносика,  три корзиночки, дерево-яблоня, короб; игрушки: царевна-лягушка, мишка, кукла Машенька, сова: четыре пенечка с картинками (слон, ослик, верблюд, антилопа); Фасоль белого и красного цвета, пластилиновая основа, фишки для звукового анализа, домик совы, коврики; диск с песней из к/ф «Красная шапочка» и для релакс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риемы: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сихогимнастик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/И « Четвертый лишний», « Чего не стало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овая мотивация «Путешествие в мир сказок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аздели слова на слоги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ерепрыгнем через кочки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Угостим мишку и Машу».(дифференциация С и Сь)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Разложим яблоки по корзинам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огоритмическое упражнение «Пяточки-носочек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предели слово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вуковой анализ слов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ложи букву»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лаксация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Ход занятия: </w:t>
      </w:r>
      <w:r>
        <w:rPr>
          <w:sz w:val="32"/>
          <w:szCs w:val="32"/>
        </w:rPr>
        <w:t>1. Оргмомен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Дети, вы умеете удивляться? Вы умеете улыбаться? А вы умеете огорчаться? Вы умеете быть внимательными? А теперь посмотрите на доску и определите, какой картинки не стало.                                                                (дети определяют, играют два раза),                                                                            -Д/И «Четвертый лиш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цикл, техпомощь, автомобиль, самолет   САМ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ь, лодка, такси , катер    ТАКС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Какой первый звук в слове САМОЛЕТ ? (С). Какой он? (Твердый согласныйзвук). А в слове ТАКСИ есть звук С? Какой он? (Мягкий согласный звук).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ообщение те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 xml:space="preserve">Ребята, я хочу пригласить вас в необычное путешествие, туда, где сказка по земле ходит, где Емеля на печи к царю в гости ездит, где в садах молодильные яблоки растут. Вы согласны? Там мы не раз встретимся со звуками С и Сь. Путешествие будет трудным и мы должны потренировать свои язы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ртикуляционная гимнастика для свистящих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Чтобы быстрее добраться до сказки нам придется обуть сапоги-скороходы. Кто объяснит, что такие сапоги-скороходы? (сапоги, которые быстро ходят). Обуваем сапоги и мчимся в мир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митируют обувание сапог и под музыку идут широкими шагам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Вот мы и добрались. (Снимают сапоги). Дети скажите, пожалуйста, чему нас учат сказки? (Доброте, дружелюбию, помогать друг- другу, быть умным и сообразительным). Правильно. Теперь проходим через ворота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идят Царевну –лягушк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Ой, </w:t>
      </w:r>
      <w:r>
        <w:rPr>
          <w:sz w:val="28"/>
          <w:szCs w:val="28"/>
        </w:rPr>
        <w:t>кто там сидит с короной на голове? (Царевна лягу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умеете двигать лапками и квакать, как лягушка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«Лягуш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ягушка просит нас разделить слова на слоги (по картинкам) и определить первый или второй слог. (Дети выполня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ягушка показывает нам дорогу через болото по кочкам. Но мы должны пройти только по голубым кочкам. Иначе можем провалиться в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бегают, выбирая голубые кочки и встречают Машеньку и медвед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из какой сказки эти герои? (Дети отвечают). Посмотрите, они никак не могут разделить между собой пирожки, поможем им? Но делить надо так, чтобы пирожки, обозначенные картинкой со звуком С попали медведю, а со звуком Сь – Машень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делят пирожк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Куда же нам дальше идти. Посмотрели направо -нет ничего, посмотрели прямо – там мы уже были, посмотрели налево – стоит ябл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идут к яблон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Яблоня просит помочь снять с нее яблоки. Как вы думаете, из какой это сказки? (Гуси – лебеди). Поможем ей. Но срывать нужно только спелые яблоки и раскладывать в три корзинки по местоположению звуков С и СЬ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срывают яблоки и раскладывают в соответствующие корзин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Молодцы, хорошо справились с заданием. Вы не устали? Давайте немного отдохнем. Потанцуем и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Логоритмическое упражнение «Пяточки – носочек»).</w:t>
      </w:r>
    </w:p>
    <w:p>
      <w:pPr>
        <w:pStyle w:val="Normal"/>
        <w:rPr/>
      </w:pPr>
      <w:r>
        <w:rPr>
          <w:b/>
          <w:sz w:val="28"/>
          <w:szCs w:val="28"/>
        </w:rPr>
        <w:t>Логопед: Дети,</w:t>
      </w:r>
      <w:r>
        <w:rPr>
          <w:sz w:val="28"/>
          <w:szCs w:val="28"/>
        </w:rPr>
        <w:t xml:space="preserve"> посмотрите, мы оказались с вами на необычайной поляне. На пенечках лежат картинки. На дереве дупло. Кто же там живет? Мы узнаем, если из первых звуков слов соберем но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ОВА, затем проводят звуковой анализ слова. Появляется сова).</w:t>
      </w:r>
    </w:p>
    <w:p>
      <w:pPr>
        <w:pStyle w:val="Normal"/>
        <w:rPr/>
      </w:pPr>
      <w:r>
        <w:rPr>
          <w:sz w:val="28"/>
          <w:szCs w:val="28"/>
        </w:rPr>
        <w:t xml:space="preserve">-Здесь и правда живет сова. Только почему – то на крыше написано ОВА. Сова говорит, что злая волшебница рассыпала первую букву на фасолинки и она не может их собрать. Поможем ей? Только собирать букву нужно  из фасолинок красного цвета. На что похожа буква С? (на полумесяц, на полукруг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кладывают из фасолинок на пластилиновой основе букву 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. Сова благодарит вас и говорит, что ворота из сказки откроются в том случае, если вы прочитаете слоги со звуком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ходят к воротам, читают слоги и выходят из сказк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теперь мы снова обуваем сапоги – скороходы и возвращаем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* Дети под музыку возвращаются, снимают тяжелые сапоги).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32"/>
          <w:szCs w:val="32"/>
        </w:rPr>
        <w:t xml:space="preserve">Ито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Скажите, пожалуйста, с какими звуками мы встречались, когда путешествовали по сказке? (Со звуками С и Сь). Вы хорошо справились со всеми заданиями, были очень внимательными. Сейчас можно и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лагает детям лечь на коврики, играет тихая музыка).</w:t>
      </w:r>
    </w:p>
    <w:p>
      <w:pPr>
        <w:pStyle w:val="Normal"/>
        <w:rPr/>
      </w:pPr>
      <w:r>
        <w:rPr>
          <w:sz w:val="28"/>
          <w:szCs w:val="28"/>
        </w:rPr>
        <w:t>Реснички опускаются…</w:t>
        <w:br/>
        <w:t>Глазки закрываются…</w:t>
        <w:br/>
        <w:t>Мы спокойно отдыхаем (2р.)</w:t>
        <w:br/>
        <w:t>Дышится легко, ровно, глубоко,</w:t>
        <w:br/>
        <w:t>Наши руки отдыхают…</w:t>
        <w:br/>
        <w:t>Ноги тоже отдыхают…</w:t>
        <w:br/>
        <w:t>Шея не напряжена</w:t>
        <w:br/>
        <w:t>И расслаблена она…</w:t>
        <w:br/>
        <w:t>Губы чуть приоткрываются,</w:t>
        <w:br/>
        <w:t>Все чудесно расслабляются (2р.).</w:t>
        <w:br/>
        <w:t>Дышится легко… ровно…глубоко… (пауза)</w:t>
        <w:br/>
        <w:t>Мы спокойно отдыхали</w:t>
        <w:br/>
        <w:t>Хорошо нам отдыхать!</w:t>
        <w:br/>
        <w:t>Но пора уже вставать!</w:t>
        <w:br/>
        <w:t>Крепче кулачки сжимаем,</w:t>
        <w:br/>
        <w:t>Их повыше поднимаем,</w:t>
        <w:br/>
        <w:t>Потянуться, улыбнуться,</w:t>
        <w:br/>
        <w:t>Всем открыть глаза,</w:t>
        <w:br/>
        <w:t>Вот пора нам и вставать!</w:t>
        <w:br/>
        <w:t>Бодрый день наш продол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9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5:00Z</dcterms:created>
  <dc:creator>Admin</dc:creator>
  <dc:description/>
  <dc:language>en-US</dc:language>
  <cp:lastModifiedBy>User</cp:lastModifiedBy>
  <cp:lastPrinted>2012-02-16T22:25:00Z</cp:lastPrinted>
  <dcterms:modified xsi:type="dcterms:W3CDTF">2017-02-21T11:35:00Z</dcterms:modified>
  <cp:revision>2</cp:revision>
  <dc:subject/>
  <dc:title/>
</cp:coreProperties>
</file>