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Дата:</w:t>
      </w:r>
      <w:r>
        <w:rPr>
          <w:rFonts w:cs="Times New Roman" w:ascii="Times New Roman" w:hAnsi="Times New Roman"/>
          <w:sz w:val="28"/>
          <w:szCs w:val="36"/>
        </w:rPr>
        <w:t xml:space="preserve"> 27.02.17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Методист:</w:t>
      </w:r>
      <w:r>
        <w:rPr>
          <w:rFonts w:cs="Times New Roman" w:ascii="Times New Roman" w:hAnsi="Times New Roman"/>
          <w:sz w:val="28"/>
          <w:szCs w:val="36"/>
        </w:rPr>
        <w:t xml:space="preserve"> Иванова Н.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Учреждение:</w:t>
      </w:r>
      <w:r>
        <w:rPr>
          <w:rFonts w:cs="Times New Roman" w:ascii="Times New Roman" w:hAnsi="Times New Roman"/>
          <w:sz w:val="28"/>
          <w:szCs w:val="36"/>
        </w:rPr>
        <w:t xml:space="preserve"> МОУ Крутоярская сош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Студентки  42 группы ЧПК №1</w:t>
      </w:r>
      <w:r>
        <w:rPr>
          <w:rFonts w:cs="Times New Roman" w:ascii="Times New Roman" w:hAnsi="Times New Roman"/>
          <w:sz w:val="28"/>
          <w:szCs w:val="36"/>
        </w:rPr>
        <w:t xml:space="preserve">: Урбшас Дарь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ласс: </w:t>
      </w:r>
      <w:r>
        <w:rPr>
          <w:rFonts w:cs="Times New Roman" w:ascii="Times New Roman" w:hAnsi="Times New Roman"/>
          <w:sz w:val="28"/>
          <w:szCs w:val="36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абинет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едагог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Тема: «Решение задач на движ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Тип урока:</w:t>
      </w:r>
      <w:r>
        <w:rPr>
          <w:rFonts w:cs="Times New Roman" w:ascii="Times New Roman" w:hAnsi="Times New Roman"/>
          <w:sz w:val="28"/>
          <w:szCs w:val="36"/>
        </w:rPr>
        <w:t xml:space="preserve"> повторение изученн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Цел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- </w:t>
      </w:r>
      <w:r>
        <w:rPr>
          <w:rFonts w:cs="Times New Roman" w:ascii="Times New Roman" w:hAnsi="Times New Roman"/>
          <w:sz w:val="28"/>
          <w:szCs w:val="36"/>
        </w:rPr>
        <w:t>научить решать задачи на движ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36"/>
        </w:rPr>
        <w:t>- развивать эмоционально-ценностную сферу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36"/>
        </w:rPr>
        <w:t>Задачи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вторить и закрепить знания учащихся о движении навстреч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казать практическое применение полученных знаний, способствовать развитию коммуникативных качеств лич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звивать доброжелательность и эмоционально-нравственную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формировать уважительное отношение друг к друг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сширять кругозор по 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закрепить изучен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36"/>
        </w:rPr>
        <w:t>4 класс 2 часть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36"/>
        <w:gridCol w:w="709"/>
        <w:gridCol w:w="6513"/>
        <w:gridCol w:w="10"/>
        <w:gridCol w:w="2265"/>
        <w:gridCol w:w="1843"/>
      </w:tblGrid>
      <w:tr>
        <w:trPr>
          <w:trHeight w:val="112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(содержание урока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Организацио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т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блем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-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дравствуйте, ребята!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теперь улыбнитесь друг другу, мысленно пожелайте успехов себе и товарищам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адитесь.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Запишит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и исправлять ошибки в домашнем зад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информацию, представленную на слайде.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одня на уроке математики мы будем продалжать решать простые задачи на движе-ние, пользоваться схемами, составлять краткие записи, сравнивать, обобщать, устанавливать взаимосвязи между математическими понят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м изучение наше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йте учебник на странице 30 номер 2. 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Можно ли сразу ответить на вопрос задачи?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- Нет. Почему? ( рассуждение по алгоритму: чтобы найти расстояние. Надо скорость умножить на время. Нам известно время движения – 5 часов, известны скорости  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- Как же найти расстояние? ( поезда  движутся навстречу друг другу. Значит они сближаются. Надо найти скорость двух поездов.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- как такую скорость называют? Кто помнит? (Такую скорость называют скоростью сближения.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аким действие узнаем скорость сближения? ( + 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Теперь можем ответить на главный вопрос?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аким действием? Покажите карточку. ( *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Как мы узнаем какое расстояние будет между поездами после 5 часов в пути? Каким действием?(-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Запишите решение 2 способами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транице 31 номер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яд делает 1 столбик, 2 ряд 2 столбик, 3 ряд 3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роверим правльность написания. У кого не т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авайте немного разомнемся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+35=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*5=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-400=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редложения в устной форме.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мение самостоятельно давать ответ в мире мыслей, чувств.(Л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Первичное закрепление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 мет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е 32 номер 1.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Можно ли сразу ответить на вопрос задачи?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- Нет. Почему? ( рассуждение по алгоритму: чтобы найти расстояние. Надо скорость умножить на время. Нам известно время движения – 4 часа, известны скорости  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- Как же найти расстояние? ( поезда  движутся навстречу друг другу. Значит они сближаются. Надо найти скорость двух авто.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ак такую скорость называют? Кто помнит? (Такую скорость называют скоростью сближения.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аким действие узнаем скорость сближения? ( + 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Теперь можем ответить на главный вопрос?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аким действием? Покажите карточку. ( *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Как мы узнаем какое расстояние будет между поездами после 5 часов в пути? Каким действием?(-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Запишите решение 2 способами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ешите 2 задачу под а и б. Кто прочтет, что нужно делать? Кто прочтет 1 задачу? Кто прочтет 2 задачу? Кому не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такие задачи? Составьте и решите еще одну задачу обратную задачу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. Отвечать на вопросы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+50=9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4=36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ч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/90=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ч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/4=9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40=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(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Заключительная ча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й мет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? Чему научились? Какие трудности возникли? Что нужно значть чтобы найти скороть ? Время? Расстоя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домашнее задание: стр 33 номер 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 окончен. Всем спасиб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(Р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2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14:00Z</dcterms:created>
  <dc:creator>Vitaliy</dc:creator>
  <dc:description/>
  <cp:keywords/>
  <dc:language>en-US</dc:language>
  <cp:lastModifiedBy>User</cp:lastModifiedBy>
  <cp:lastPrinted>2015-11-12T15:02:00Z</cp:lastPrinted>
  <dcterms:modified xsi:type="dcterms:W3CDTF">2017-02-12T09:47:00Z</dcterms:modified>
  <cp:revision>48</cp:revision>
  <dc:subject/>
  <dc:title/>
</cp:coreProperties>
</file>