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Дата:</w:t>
      </w:r>
      <w:r>
        <w:rPr>
          <w:rFonts w:cs="Times New Roman" w:ascii="Times New Roman" w:hAnsi="Times New Roman"/>
          <w:sz w:val="28"/>
          <w:szCs w:val="36"/>
        </w:rPr>
        <w:t xml:space="preserve"> 20.02.17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36"/>
        </w:rPr>
        <w:t>Методист:</w:t>
      </w:r>
      <w:r>
        <w:rPr>
          <w:rFonts w:cs="Times New Roman" w:ascii="Times New Roman" w:hAnsi="Times New Roman"/>
          <w:sz w:val="28"/>
          <w:szCs w:val="36"/>
        </w:rPr>
        <w:t xml:space="preserve"> Иванова Н.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Учреждение:</w:t>
      </w:r>
      <w:r>
        <w:rPr>
          <w:rFonts w:cs="Times New Roman" w:ascii="Times New Roman" w:hAnsi="Times New Roman"/>
          <w:sz w:val="28"/>
          <w:szCs w:val="36"/>
        </w:rPr>
        <w:t xml:space="preserve"> МОУ Крутоярская сош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36"/>
        </w:rPr>
        <w:t>Студентки  42 группы ЧПК №1</w:t>
      </w:r>
      <w:r>
        <w:rPr>
          <w:rFonts w:cs="Times New Roman" w:ascii="Times New Roman" w:hAnsi="Times New Roman"/>
          <w:sz w:val="28"/>
          <w:szCs w:val="36"/>
        </w:rPr>
        <w:t xml:space="preserve">: Урбшас Дарь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Класс: </w:t>
      </w:r>
      <w:r>
        <w:rPr>
          <w:rFonts w:cs="Times New Roman" w:ascii="Times New Roman" w:hAnsi="Times New Roman"/>
          <w:sz w:val="28"/>
          <w:szCs w:val="36"/>
        </w:rPr>
        <w:t>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Кабинет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едагог: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Тема: «Задачи на движе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Тип урока:</w:t>
      </w:r>
      <w:r>
        <w:rPr>
          <w:rFonts w:cs="Times New Roman" w:ascii="Times New Roman" w:hAnsi="Times New Roman"/>
          <w:sz w:val="28"/>
          <w:szCs w:val="36"/>
        </w:rPr>
        <w:t xml:space="preserve"> открытие нового зн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Цел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- </w:t>
      </w:r>
      <w:r>
        <w:rPr>
          <w:rFonts w:cs="Times New Roman" w:ascii="Times New Roman" w:hAnsi="Times New Roman"/>
          <w:sz w:val="28"/>
          <w:szCs w:val="36"/>
        </w:rPr>
        <w:t>научить решать задачи на движен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36"/>
        </w:rPr>
        <w:t>- развивать эмоционально-ценностную сферу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36"/>
        </w:rPr>
        <w:t>Задачи: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повторить и закрепить знания учащихся о движении навстреч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показать практическое применение полученных знаний, способствовать развитию коммуникативных качеств личност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развивать доброжелательность и эмоционально-нравственную отзывчив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формировать уважительное отношение друг к друг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редме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 расширять кругозор по те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-закрепить изученный матери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36"/>
        </w:rPr>
        <w:t>4 класс 2 часть, 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736"/>
        <w:gridCol w:w="709"/>
        <w:gridCol w:w="7229"/>
        <w:gridCol w:w="1984"/>
        <w:gridCol w:w="1701"/>
      </w:tblGrid>
      <w:tr>
        <w:trPr>
          <w:trHeight w:val="1134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 (содержание уро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Организацион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Организация рабочего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блем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- 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- работа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-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равствуйте, ребята!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еперь улыбнитесь друг другу, мысленно пожелайте успехов себе и товарищам.</w:t>
            </w:r>
          </w:p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итесь.</w:t>
            </w:r>
          </w:p>
          <w:p>
            <w:pPr>
              <w:pStyle w:val="Normal"/>
              <w:spacing w:lineRule="auto" w:line="240" w:before="0" w:after="0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шите число. На уроке отправимся путешествовать по городу под названием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 Математический». Побываем на улицах с математическими названиями, выполним различные задания, научимся решать задачи нового вида. Передвигаться будем быстро, поэтому передвигаться будем на быстром виде транспорта – вертолёте. Всем путешественникам дают напутствие. Вам тоже дали напутствие. А какое, вы сейчас узнаете.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оказывает карточки с заданиями, ученики правильно читают выражения, называют ответ.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) (198 + 202) * 2 = 800 Увеличьте ответ в 100 раз. (80000)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выражение с таким ответом.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(6000 – 1500) : 30 = 150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выражение, ответ которого 1000 раз больше.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810 : 3 * 1000 = 270000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выражение с таким ответом.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900 * 700 = 630000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выражение с  таким ответом.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овите число, имеющее 741 сотню ( 74100) прибавь 96 единиц ( 74196)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аждому ответу соответствует буква)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4196 Д 80000 А 150 У 270000 Ч 630000 И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асположи ответы в порядке возрастания, прочитай получившееся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отправляемся в путешествие. Запускаем моторы, взлета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стный 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Понимать информацию, представленную на слайде.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)Постановка учебной задачи и е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мет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 мы летим в страну Математики и познакомимся с интересными вещами. Нам на встречу велетел второй вертолет, который поможет нам решить наши задания, которые встретятся на нашем пу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ервое задание давайте решим в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корость нашего вертолета 250 км/ч, а скорость вертолета вылетевшего нам на встречу 210 км/ч. В пути мы будем 2 часа. Какое расстояние пролетят 1 и 2 вертолет вмес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ую задачу мы с вами реш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тема будет нашего сегодняшн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цели мы с вами сегодня постав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мотрите на экран, кто прочтет задачу? Откройте учебник на странице 29.  Прочтите решение задачи. Запишите 1 решение задачи. Если мы сложим скорости велосипедистов, то что мы получим? Прочитайте ответ в учебник? Правильно мы получим скорость сближения велосипедистов! Запишите 2 способ решения задачи. Какой способ вам понравился больше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ит сколькими способами мы можем решить 1 задач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им и это способ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ждую скорось умножить на время, а полученные расстояния сложить. И скорости сложить и получившуюся скорость сближения умножить на врем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. А тепрь откройте учебники на странице 28.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прочтет задач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м ли мы сразу ответить на вопрос задачи? Почему?  (чтобы найти расстояние, надо скорость умножить на известное время дви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е мы найдем расстояние , если мы знаем, что оба пешехода прошли его за 1 час? ( пешеходы движутся навстречу друг другу. Значит они сближаются, нужно насти скорость двух пешеход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ую скорость называют скоростью сбл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действием мы узнаем скорость сближения? (+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мы можем узнать, на сколько километров сближается пешеходы за 1 час? 2?3? Каким действием? (*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полните задачу 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с вами немного разомнем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зада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*2=500 (км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*2=420   (км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+420=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(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 по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+5=9 км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ч – скорость сбл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*1=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*2=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*3=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+4=20км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*2=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дви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ть и сохранять учебную задачу.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ь предложения в устной форме.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мение самостоятельно давать ответ в мире мыслей, чувств.(Л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) Первичное закрепл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овесный мет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а теперь приступим к работе. Мы с вами почти прилетели, но нам еще нужно выполнить пару заданий, чтобы приземлиться в этой прекрасно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экране вы видите чертеж.  Какие предметы могут передвигаться с такой скорость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е известно в данном чертеже? Используя эти данные, составьте задачу в тетради и решите ее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Из двух городов, навстречу друг другу выехали два автобуса и встретились через 3 часа. Первый ехал со скоростью  50 км/ч, второй – 60 км/ч. Какое расстояние между этими населёнными пунктами?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торите условие задачи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главный вопрос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жно ли сразу ответить на вопрос задачи?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. Почему? ( рассуждение по алгоритму: чтобы найти расстояние. Надо скорость умножить на время. Нам известно время движения – 3 часа, известны скорости автобусов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же найти расстояние? ( автобусы движутся навстречу друг другу. Значит они сближаются. Надо найти скорость двух автобусов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такую скорость называют? (Такую скорость называют скоростью сближения.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м действие узнаем скорость сближения? ( + 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ерь можем ответить на главный вопрос?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м действием? Покажите карточку. ( *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пишите решение в тетрадь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составил выражение? Прочитайте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мотрите ещё на чертёж. Можно ли решить по другому эту задачу?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ченики составляют план решения задачи, рассказывают второй способ решения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ученик записывает решение на доске, устно составляют выражение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мотрите на следующее выражение и составьте вопрос к нему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* 3 -  50 * 3?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лодцы! Мы хорошо поработа ли вместе. И теперь чтобы призмелиться вам необходимо выполнить последнее задание!!!   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доске появился второй чертёж. Что изменилось?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известно расстояние, скорость автобусов, неизвестно время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ьте задачу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ченики составляют задачу, рассуждают, составляют план решения, записывают в тетрадь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шите решение , составив выражение. ( учитель выдаёт карточку – подсказку слабым учени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 вот теперь мы с вами и приземлиись! Хорошо было с вами ле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задания. Отвечать на вопросы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 50 + 60 = 110 ( км/ч) – скорость сближени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10 * 3 = 330 (км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 + 60 ) * 3 = 330 (км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+ 60 = 110 (км/ч)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0 : 110 = 3 (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ть и сохранять учебную задачу.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)Заключитель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дение итого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ловесный мет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знали? Чему научились? Какие трудности возникли? Что нужно значть чтобы найти скороть ? Время? Расстоя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домашнее задание: учебник стр 28 номер 4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этом урок окончен. Всем спасиб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рефлекс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.(Р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2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8:14:00Z</dcterms:created>
  <dc:creator>Vitaliy</dc:creator>
  <dc:description/>
  <cp:keywords/>
  <dc:language>en-US</dc:language>
  <cp:lastModifiedBy>User</cp:lastModifiedBy>
  <cp:lastPrinted>2015-11-12T15:02:00Z</cp:lastPrinted>
  <dcterms:modified xsi:type="dcterms:W3CDTF">2017-02-12T09:45:00Z</dcterms:modified>
  <cp:revision>45</cp:revision>
  <dc:subject/>
  <dc:title/>
</cp:coreProperties>
</file>