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Дата:</w:t>
      </w:r>
      <w:r>
        <w:rPr>
          <w:rFonts w:cs="Times New Roman" w:ascii="Times New Roman" w:hAnsi="Times New Roman"/>
          <w:sz w:val="28"/>
          <w:szCs w:val="36"/>
        </w:rPr>
        <w:t xml:space="preserve"> 02.02.16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Методист:</w:t>
      </w:r>
      <w:r>
        <w:rPr>
          <w:rFonts w:cs="Times New Roman" w:ascii="Times New Roman" w:hAnsi="Times New Roman"/>
          <w:sz w:val="28"/>
          <w:szCs w:val="36"/>
        </w:rPr>
        <w:t xml:space="preserve"> Иванова Н.В  </w:t>
      </w:r>
      <w:r>
        <w:rPr>
          <w:rFonts w:cs="Times New Roman" w:ascii="Times New Roman" w:hAnsi="Times New Roman"/>
          <w:b/>
          <w:sz w:val="28"/>
          <w:szCs w:val="36"/>
        </w:rPr>
        <w:t>Подпись_</w:t>
      </w:r>
      <w:r>
        <w:rPr>
          <w:rFonts w:cs="Times New Roman" w:ascii="Times New Roman" w:hAnsi="Times New Roman"/>
          <w:sz w:val="28"/>
          <w:szCs w:val="36"/>
        </w:rPr>
        <w:t>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Учреждение:</w:t>
      </w:r>
      <w:r>
        <w:rPr>
          <w:rFonts w:cs="Times New Roman" w:ascii="Times New Roman" w:hAnsi="Times New Roman"/>
          <w:sz w:val="28"/>
          <w:szCs w:val="36"/>
        </w:rPr>
        <w:t xml:space="preserve"> Школа №95 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Студентки  32 группы ЧПК №1</w:t>
      </w:r>
      <w:r>
        <w:rPr>
          <w:rFonts w:cs="Times New Roman" w:ascii="Times New Roman" w:hAnsi="Times New Roman"/>
          <w:sz w:val="28"/>
          <w:szCs w:val="36"/>
        </w:rPr>
        <w:t>: Урбшас Дарьи Александров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ласс: </w:t>
      </w:r>
      <w:r>
        <w:rPr>
          <w:rFonts w:cs="Times New Roman" w:ascii="Times New Roman" w:hAnsi="Times New Roman"/>
          <w:sz w:val="28"/>
          <w:szCs w:val="36"/>
        </w:rPr>
        <w:t>4-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абинет: </w:t>
      </w:r>
      <w:r>
        <w:rPr>
          <w:rFonts w:cs="Times New Roman" w:ascii="Times New Roman" w:hAnsi="Times New Roman"/>
          <w:sz w:val="28"/>
          <w:szCs w:val="36"/>
        </w:rPr>
        <w:t>3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едагог:</w:t>
      </w:r>
      <w:r>
        <w:rPr>
          <w:rFonts w:cs="Times New Roman" w:ascii="Times New Roman" w:hAnsi="Times New Roman"/>
          <w:sz w:val="28"/>
          <w:szCs w:val="36"/>
        </w:rPr>
        <w:t xml:space="preserve"> Селихова Ф.М   </w:t>
      </w:r>
      <w:r>
        <w:rPr>
          <w:rFonts w:cs="Times New Roman" w:ascii="Times New Roman" w:hAnsi="Times New Roman"/>
          <w:b/>
          <w:sz w:val="28"/>
          <w:szCs w:val="36"/>
        </w:rPr>
        <w:t>Подпись</w:t>
      </w:r>
      <w:r>
        <w:rPr>
          <w:rFonts w:cs="Times New Roman" w:ascii="Times New Roman" w:hAnsi="Times New Roman"/>
          <w:sz w:val="28"/>
          <w:szCs w:val="36"/>
        </w:rPr>
        <w:t>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Тема: «Нахождение части от величин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Тип урока:</w:t>
      </w:r>
      <w:r>
        <w:rPr>
          <w:rFonts w:cs="Times New Roman" w:ascii="Times New Roman" w:hAnsi="Times New Roman"/>
          <w:sz w:val="28"/>
          <w:szCs w:val="36"/>
        </w:rPr>
        <w:t xml:space="preserve"> открытие нового зн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Цел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- </w:t>
      </w:r>
      <w:r>
        <w:rPr>
          <w:rFonts w:cs="Times New Roman" w:ascii="Times New Roman" w:hAnsi="Times New Roman"/>
          <w:sz w:val="28"/>
          <w:szCs w:val="36"/>
        </w:rPr>
        <w:t>научить находить часть от велич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36"/>
        </w:rPr>
        <w:t>- развивать эмоционально-ценностную сферу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36"/>
        </w:rPr>
        <w:t>Задачи: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повторить и закрепить знания учащихся о доля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показать практическое применение полученных знаний, способствовать развитию коммуникативных качеств лич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развивать доброжелательность и эмоционально-нравственную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формировать уважительное отношение друг к друг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расширять кругозор по те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закрепить изученн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36"/>
        </w:rPr>
        <w:t>учебник математики А.П. Чекин 4 класс 2 часть, рабочая тетрадь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82"/>
        <w:gridCol w:w="992"/>
        <w:gridCol w:w="38"/>
        <w:gridCol w:w="5946"/>
        <w:gridCol w:w="10"/>
        <w:gridCol w:w="1833"/>
        <w:gridCol w:w="2275"/>
      </w:tblGrid>
      <w:tr>
        <w:trPr>
          <w:trHeight w:val="112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н)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 (содержание урок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Организацио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лем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-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- 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-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. Меня зовут Дарья Александровна. Сегодня я проведу у вас урок математики. А сейчас проверьте свое рабочее место, чтобы у вас все было на месте, сели ровно, спину выпрямили, руки положили перед собой, глазки на меня, слушаем внимательно. Сейчас мы с вами немного поигра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задание: Найди закономер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16840</wp:posOffset>
                      </wp:positionV>
                      <wp:extent cx="581025" cy="304800"/>
                      <wp:effectExtent l="12065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04920"/>
                              </a:xfrm>
                              <a:custGeom>
                                <a:avLst/>
                                <a:gdLst>
                                  <a:gd name="textAreaLeft" fmla="*/ 0 w 329400"/>
                                  <a:gd name="textAreaRight" fmla="*/ 329760 w 329400"/>
                                  <a:gd name="textAreaTop" fmla="*/ 0 h 172800"/>
                                  <a:gd name="textAreaBottom" fmla="*/ 1731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11.7pt;margin-top:9.2pt;width:45.7pt;height:23.95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07315</wp:posOffset>
                      </wp:positionV>
                      <wp:extent cx="866775" cy="314325"/>
                      <wp:effectExtent l="15875" t="5715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14280"/>
                              </a:xfrm>
                              <a:custGeom>
                                <a:avLst/>
                                <a:gdLst>
                                  <a:gd name="textAreaLeft" fmla="*/ 0 w 491400"/>
                                  <a:gd name="textAreaRight" fmla="*/ 491760 w 491400"/>
                                  <a:gd name="textAreaTop" fmla="*/ 0 h 178200"/>
                                  <a:gd name="textAreaBottom" fmla="*/ 17856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45pt;margin-top:8.45pt;width:68.2pt;height:24.7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16840</wp:posOffset>
                      </wp:positionV>
                      <wp:extent cx="885825" cy="314325"/>
                      <wp:effectExtent l="15875" t="5715" r="825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14280"/>
                              </a:xfrm>
                              <a:custGeom>
                                <a:avLst/>
                                <a:gdLst>
                                  <a:gd name="textAreaLeft" fmla="*/ 0 w 502200"/>
                                  <a:gd name="textAreaRight" fmla="*/ 502560 w 502200"/>
                                  <a:gd name="textAreaTop" fmla="*/ 0 h 178200"/>
                                  <a:gd name="textAreaBottom" fmla="*/ 17856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2pt;margin-top:9.2pt;width:69.7pt;height:24.7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,4         7,3,12          10,…,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: -4, *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щенные числа: 6, 2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задание: Цифровой квадрат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66040</wp:posOffset>
                      </wp:positionV>
                      <wp:extent cx="990600" cy="9347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934560"/>
                                <a:chOff x="0" y="0"/>
                                <a:chExt cx="990720" cy="9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728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46656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2pt;margin-top:5.2pt;width:78pt;height:73.55pt" coordorigin="3504,104" coordsize="1560,1471">
                      <v:rect id="shape_0" fillcolor="white" stroked="t" o:allowincell="t" style="position:absolute;left:3504;top:105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84;top:104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04;top:840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84;top:838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7310</wp:posOffset>
                      </wp:positionV>
                      <wp:extent cx="990600" cy="9347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934560"/>
                                <a:chOff x="0" y="0"/>
                                <a:chExt cx="990720" cy="93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728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466560"/>
                                  <a:ext cx="49536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5.3pt;width:78pt;height:73.6pt" coordorigin="24,106" coordsize="1560,1472">
                      <v:rect id="shape_0" fillcolor="white" stroked="t" o:allowincell="t" style="position:absolute;left:24;top:107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4;top:106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;top:842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4;top:841;width:779;height:7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15        Ответ:     10        5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7                          10      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20      22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>3 задание: Родственный ряды:</w:t>
            </w:r>
          </w:p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1"/>
              <w:gridCol w:w="1151"/>
              <w:gridCol w:w="1152"/>
              <w:gridCol w:w="1152"/>
            </w:tblGrid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6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19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35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4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46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Числа нижнего ряда получаются в результате умножения соответствующих чисел верхнего ряда на самих себя и прибавления числа 10. В верхне ряду пропущено число 2,  в нижнем ряду 26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ниие на доли. Запишите дробью, доли:</w:t>
            </w:r>
          </w:p>
          <w:tbl>
            <w:tblPr>
              <w:tblW w:w="5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575"/>
              <w:gridCol w:w="575"/>
              <w:gridCol w:w="575"/>
              <w:gridCol w:w="575"/>
              <w:gridCol w:w="575"/>
              <w:gridCol w:w="575"/>
              <w:gridCol w:w="576"/>
              <w:gridCol w:w="576"/>
              <w:gridCol w:w="576"/>
            </w:tblGrid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4/10</w:t>
            </w:r>
          </w:p>
          <w:tbl>
            <w:tblPr>
              <w:tblW w:w="5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575"/>
              <w:gridCol w:w="575"/>
              <w:gridCol w:w="575"/>
              <w:gridCol w:w="575"/>
              <w:gridCol w:w="575"/>
              <w:gridCol w:w="575"/>
              <w:gridCol w:w="576"/>
              <w:gridCol w:w="576"/>
              <w:gridCol w:w="576"/>
            </w:tblGrid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7/10</w:t>
            </w:r>
          </w:p>
          <w:tbl>
            <w:tblPr>
              <w:tblW w:w="5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  <w:gridCol w:w="2877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½ половина</w:t>
            </w:r>
          </w:p>
          <w:tbl>
            <w:tblPr>
              <w:tblW w:w="5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  <w:gridCol w:w="1918"/>
              <w:gridCol w:w="1918"/>
            </w:tblGrid>
            <w:tr>
              <w:trPr/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 xml:space="preserve">1/3 треть </w:t>
            </w:r>
          </w:p>
          <w:tbl>
            <w:tblPr>
              <w:tblW w:w="5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1438"/>
              <w:gridCol w:w="1438"/>
              <w:gridCol w:w="1439"/>
            </w:tblGrid>
            <w:tr>
              <w:trPr/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  <w:t>¼ четверть</w:t>
            </w:r>
          </w:p>
          <w:tbl>
            <w:tblPr>
              <w:tblW w:w="5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1438"/>
              <w:gridCol w:w="1438"/>
              <w:gridCol w:w="1439"/>
            </w:tblGrid>
            <w:tr>
              <w:trPr/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оли? Кто может сказать определение долей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равные части отрезка. Сообщить тему и цели уро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информацию, представленную на слайде.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, вам необходимо открыть учебник на страниц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 №9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а Маши и Миши мы узнали правил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ждения части от величи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е основано на увеличении в нужное число раз соответствующей до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йти две трети от 60 кг? Что находим сначал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начала находим одну треть от 60 кг: 60 : 3 = 20кг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 потом?  (Удвоить полученное число: 20 * 2 =  40 кг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же правило можно применить для нахождение трех четвертей от 6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ходим сначала?  ( Одну четвертую от 60 кг:     60 : 4 = 15 кг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отом?   (Найденную долю надо устроить:            15 * 3 = 45 кг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98, страница 3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чертеж.  На сколько долей разделен круг?  (на 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частей закрашено?    (Дв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часть от площади всего круга составляет площадь закрашенной части? (ДВЕ ВОСЬМЫ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числите площадь закрашенной части круга. ( 16 кв. см: 8*2 = 4 кв. см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. А сейчас вам необходимо выполнить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№9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ого возникнут затруднения, поднимите руку, я подойду и помогу 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ыполнит задание дайте мне знать, поставив руку на локо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нчиваем выполнять задание. Поменялись тетрадями и взяли красную ручку, сейчас на доске будет правильное решение, если вы увидели ошибку, исправьте ее. Вернули тетрадь сосе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упражнение в тетради для самостоятельн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41 страница 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Взаимопроверка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молодц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мы с вами немного разомнемся и взбодримся. Все встаем на физминутку. А может кто-то хочет провести физминутку с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орошо поработали! Взбодрились? А сейчас присаживаемся и продолжаем работат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отв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по ру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изминут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(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редложения в устной форме.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давать ответ в мире мыслей, чувств.(Л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Первичное закрепление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 мет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100 на странице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будете выполнять задание?  ( сначала с помощью деления величины на число 7 найдем, чему равна одна седьмая часть от данной величины, затем с помощью умножения увеличим найденную долю в нужное число раз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е задачи на странице 31 с 101 по 1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чу. Какого она типа? ( Составная задача, в логическую структуру которой входит задача на нахождение части от величины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ы начнем сначала? ( Расстояние, которое туристы прошли за день, т.е. три четверти всего пу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4*3= 30 (км)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йдем потом?  (Сколько километров им осталась пройти: 40 – 30 = 10 (км).) Теперь поменяйтесь тетрадями и проверьте решение  со слай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. Отвечать на вопрос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(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Заключительная ча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 мет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: Тетрадь для самостоятельной работы стр. 23, № 4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было тяжело на уроке, кто не мог решить самостоятельно задание? Поднимите руку. В чем было затруднение? А кто решал все быстро, кому решение задач давалось легко, кто все задания выполнял быстро, поднимите руку. Как бы вы оценили свою работу?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хорошо поработали. Всем спасибо. Урок оконче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флексию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(Р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2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9:14:00Z</dcterms:created>
  <dc:creator>Vitaliy</dc:creator>
  <dc:description/>
  <cp:keywords/>
  <dc:language>en-US</dc:language>
  <cp:lastModifiedBy>Daria</cp:lastModifiedBy>
  <cp:lastPrinted>2015-11-12T15:02:00Z</cp:lastPrinted>
  <dcterms:modified xsi:type="dcterms:W3CDTF">2016-02-03T12:54:00Z</dcterms:modified>
  <cp:revision>40</cp:revision>
  <dc:subject/>
  <dc:title/>
</cp:coreProperties>
</file>