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Новый год –  2017</w:t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«Волшебная палочка</w:t>
      </w:r>
      <w:r>
        <w:rPr>
          <w:b/>
          <w:sz w:val="40"/>
          <w:szCs w:val="40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ладша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од веселую музыку заходят в зал, встают вокруг ел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:   </w:t>
      </w:r>
      <w:r>
        <w:rPr>
          <w:sz w:val="28"/>
          <w:szCs w:val="28"/>
        </w:rPr>
        <w:t>Что за гостья к нам пришла?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 нарядна и стро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я в игрушках, вся в иголках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 праздничная …</w:t>
      </w:r>
    </w:p>
    <w:p>
      <w:pPr>
        <w:pStyle w:val="Normal"/>
        <w:rPr/>
      </w:pPr>
      <w:r>
        <w:rPr>
          <w:b/>
          <w:sz w:val="28"/>
          <w:szCs w:val="28"/>
        </w:rPr>
        <w:t>Дети:  Ёлк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  </w:t>
      </w:r>
      <w:r>
        <w:rPr>
          <w:sz w:val="28"/>
          <w:szCs w:val="28"/>
        </w:rPr>
        <w:t>Красивая, душис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сокая, пушиста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ствол в смолистых капельках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голки синеватые…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шла сегодня ёлочка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накомиться с ребятами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круг ёлки обойдём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 игрушки мы найд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матривание ёлк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  </w:t>
      </w:r>
      <w:r>
        <w:rPr>
          <w:sz w:val="28"/>
          <w:szCs w:val="28"/>
        </w:rPr>
        <w:t>Наша ёлочка – красавица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м ребятам она нравитс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аздник наш, друзья, начнём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ровод мы заве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ровод «Ёлочка стояла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:   </w:t>
      </w:r>
      <w:r>
        <w:rPr>
          <w:sz w:val="28"/>
          <w:szCs w:val="28"/>
        </w:rPr>
        <w:t>Снегом всё запоро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деревья, и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 значит наступ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елоснежная ….</w:t>
      </w:r>
    </w:p>
    <w:p>
      <w:pPr>
        <w:pStyle w:val="Normal"/>
        <w:rPr/>
      </w:pPr>
      <w:r>
        <w:rPr>
          <w:b/>
          <w:sz w:val="28"/>
          <w:szCs w:val="28"/>
        </w:rPr>
        <w:t>Дети:  Зима!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  А вы, ребятки, знаете песенку о зиме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авайте споём! – </w:t>
      </w:r>
      <w:r>
        <w:rPr>
          <w:b/>
          <w:i/>
          <w:sz w:val="28"/>
          <w:szCs w:val="28"/>
        </w:rPr>
        <w:t>садятся возле  ёлочки по-турец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есня «К нам пришла зима»</w:t>
      </w:r>
      <w:r>
        <w:rPr>
          <w:b/>
          <w:i/>
          <w:sz w:val="28"/>
          <w:szCs w:val="28"/>
        </w:rPr>
        <w:t>, муз. и сл. Лагути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ходят на стульчик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 Слышите, как снег хрустит?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то-то к нам сюда спешит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ширме под музыку появляется Заяц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яц:   </w:t>
      </w:r>
      <w:r>
        <w:rPr>
          <w:sz w:val="28"/>
          <w:szCs w:val="28"/>
        </w:rPr>
        <w:t>Я – веселый Зайка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йка – попрыгайка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вам сюда пришел не зря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дравствуйте, мои друзья!    </w:t>
      </w:r>
      <w:r>
        <w:rPr>
          <w:b/>
          <w:i/>
          <w:sz w:val="28"/>
          <w:szCs w:val="28"/>
        </w:rPr>
        <w:t>(дети здорова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не сегодня утром рано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несла сорока в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 у вас, ребята, ёлка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украшенная есть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детский сад я пробир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полям и по ле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на ёлку, чудо-ёлку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мотреть хочу я с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ц смотрит на ёлоч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  Ох! Ваша ёлка так красива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игрушек – не сочтёшь!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нарядная на диво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учше ёлки не найдё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олько нет на ней ог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Чтоб сверкала для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    Да, Заинька, не сияет наша ёлочка огонькам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  Эту мы беду исправ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Ёлочку сверкать застав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алочкой волшебной я сейчас взмахну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а ещё в добавок я слова скажу – </w:t>
      </w:r>
      <w:r>
        <w:rPr>
          <w:b/>
          <w:i/>
          <w:sz w:val="28"/>
          <w:szCs w:val="28"/>
        </w:rPr>
        <w:t>достаёт волшебную пало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у-ка, ёлка, раз-два-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сверкай и заискри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Ёлка зажигаетс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:   </w:t>
      </w:r>
      <w:r>
        <w:rPr>
          <w:sz w:val="28"/>
          <w:szCs w:val="28"/>
        </w:rPr>
        <w:t>Наша ёлка лучше вс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роша, крас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тебе за ого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кажем все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  Спасиб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яц:   </w:t>
      </w:r>
      <w:r>
        <w:rPr>
          <w:sz w:val="28"/>
          <w:szCs w:val="28"/>
        </w:rPr>
        <w:t xml:space="preserve">А палочку волшебную я вам дарю,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м до свиданья говорю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бегает под музы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:   </w:t>
      </w:r>
      <w:r>
        <w:rPr>
          <w:sz w:val="28"/>
          <w:szCs w:val="28"/>
        </w:rPr>
        <w:t>Палочкой волшебной помаш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 гостей я приглашу!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   </w:t>
      </w:r>
      <w:r>
        <w:rPr>
          <w:sz w:val="28"/>
          <w:szCs w:val="28"/>
        </w:rPr>
        <w:t>Ребятишки, тише, тише…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жется, я что-то слышу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нам сюда крадется ловко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чень рыжая гол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вост пушистый, кра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й! Да это же Лиса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ширме под музыку появляется Лиса с корзинк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а:   </w:t>
      </w:r>
      <w:r>
        <w:rPr>
          <w:sz w:val="28"/>
          <w:szCs w:val="28"/>
        </w:rPr>
        <w:t>Здравствуйте, ребятишки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вчонки и мальчишки!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– лисичка, хвостик рыжий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ижу ёлочку поближе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проведать вас решила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биралась целый час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к старалась, так спешила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конец-то я у вас!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наверно, мне, Лисе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, ребята, рады вс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  Да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:    </w:t>
      </w:r>
      <w:r>
        <w:rPr>
          <w:sz w:val="28"/>
          <w:szCs w:val="28"/>
        </w:rPr>
        <w:t>Лисонька-Лиса, а что там у тебя в корзиночк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а:   </w:t>
      </w:r>
      <w:r>
        <w:rPr>
          <w:sz w:val="28"/>
          <w:szCs w:val="28"/>
        </w:rPr>
        <w:t xml:space="preserve">Развесёлый вы народ,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пляшите в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т платочки хоро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ам дарю их от душ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   </w:t>
      </w:r>
      <w:r>
        <w:rPr>
          <w:sz w:val="28"/>
          <w:szCs w:val="28"/>
        </w:rPr>
        <w:t xml:space="preserve"> Спасибо, Лиси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м платочки я раздам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еселее станет вам! – </w:t>
      </w:r>
      <w:r>
        <w:rPr>
          <w:b/>
          <w:i/>
          <w:sz w:val="28"/>
          <w:szCs w:val="28"/>
        </w:rPr>
        <w:t>берёт платоч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Ну, а мне в лес 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 свиданья, детвора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сичка убегает под музыку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   Вот платочки хоро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танцуем, малыши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Пляска с платочками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  </w:t>
      </w:r>
      <w:r>
        <w:rPr>
          <w:sz w:val="28"/>
          <w:szCs w:val="28"/>
        </w:rPr>
        <w:t>Палочкой волшебной помашу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 гостей я приглашу!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У него характер строг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зимой он спит в берл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 сегодня в Нов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гости к детям он идё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ширме под музыку появляется Медвед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 Здравствуйте,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 Новым годом! Вот и я!  </w:t>
      </w: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дети здоро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– Мишка косолап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Живу в лесу густ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шёл повесел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 празднике большом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 похлопайте в ладош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пляшу для вас немножк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яшет – дети хлопаю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      Мишка – Мишенька, д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наши ребятки хотят поиграть с тобо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ишка: </w:t>
      </w:r>
      <w:r>
        <w:rPr>
          <w:sz w:val="28"/>
          <w:szCs w:val="28"/>
        </w:rPr>
        <w:t xml:space="preserve">С удовольствием поиграю  – </w:t>
      </w:r>
      <w:r>
        <w:rPr>
          <w:b/>
          <w:i/>
          <w:sz w:val="28"/>
          <w:szCs w:val="28"/>
        </w:rPr>
        <w:t>берёт Миш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    Мишка по лесу пой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н ребяток не найдёт.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Игра «Мишка по лесу гулял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ишка:   </w:t>
      </w:r>
      <w:r>
        <w:rPr>
          <w:sz w:val="28"/>
          <w:szCs w:val="28"/>
        </w:rPr>
        <w:t>Мне идти уже пор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До свиданья, детвора! –  </w:t>
      </w:r>
      <w:r>
        <w:rPr>
          <w:b/>
          <w:i/>
          <w:sz w:val="28"/>
          <w:szCs w:val="28"/>
        </w:rPr>
        <w:t>уводит Мишку за ширм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   Вот уж скоро Новый го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д Мороз всё не идё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до Дедушку поз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нами новый год встре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чтоб было интерес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зовём его мы пес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Дед Мороз», муз Филиппенко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   Нет, не слышно ник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случилось ли ч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алочка нас выруч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 смотри, не подкач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алочкой волшебной помашу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еда в гости приглашу! – </w:t>
      </w:r>
      <w:r>
        <w:rPr>
          <w:b/>
          <w:i/>
          <w:sz w:val="28"/>
          <w:szCs w:val="28"/>
        </w:rPr>
        <w:t xml:space="preserve">машет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Раз-два-три, Дедушка сюда иди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ширме под музыку появляется Дед Мороз</w:t>
      </w:r>
    </w:p>
    <w:p>
      <w:pPr>
        <w:pStyle w:val="Normal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  Здравствуйте, а вот и я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Новым годом, вас, друзья!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  </w:t>
      </w:r>
      <w:r>
        <w:rPr>
          <w:sz w:val="28"/>
          <w:szCs w:val="28"/>
        </w:rPr>
        <w:t>Дедушка, мы ждём т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теперь тв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ойти поближе к детям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вый год, чтоб вместе встретит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 Вот иду сейчас я к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им маленьким друзья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.М. выходит под музыку из-за ширмы, обходит ёлоч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дравствуйте, мои дорогие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ленькие и больш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Здравствуй, Дедушка Мороз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.М:    </w:t>
      </w:r>
      <w:r>
        <w:rPr>
          <w:sz w:val="28"/>
          <w:szCs w:val="28"/>
        </w:rPr>
        <w:t>Здравствуйте, 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ного, много раз!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Новогодним празд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здравляю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у, и ёлка! Что за д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сока, стройна, краси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во всех садах бы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учше вашей не вид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вый год у во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тановитесь в хоровод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Хоровод «Ёлочка», </w:t>
      </w:r>
      <w:r>
        <w:rPr>
          <w:b/>
          <w:i/>
          <w:sz w:val="28"/>
          <w:szCs w:val="28"/>
        </w:rPr>
        <w:t>муз. и сл. Быстровой – мл. гр. 1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Хоровод «Вот какая ёлочка» </w:t>
      </w:r>
      <w:r>
        <w:rPr>
          <w:b/>
          <w:i/>
          <w:sz w:val="28"/>
          <w:szCs w:val="28"/>
        </w:rPr>
        <w:t xml:space="preserve"> - мл. гр. 2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  Как красиво! Посмотрите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ёлкой  поиграть хотите?</w:t>
      </w:r>
    </w:p>
    <w:p>
      <w:pPr>
        <w:pStyle w:val="Normal"/>
        <w:rPr/>
      </w:pPr>
      <w:r>
        <w:rPr>
          <w:b/>
          <w:sz w:val="28"/>
          <w:szCs w:val="28"/>
        </w:rPr>
        <w:t>Дети:  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 Елочка, гори!»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.М:   </w:t>
      </w:r>
      <w:r>
        <w:rPr>
          <w:sz w:val="28"/>
          <w:szCs w:val="28"/>
        </w:rPr>
        <w:t>Если дунем мы сейчас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гоньки погаснут в раз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ну-ка, попробуем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уйте сильней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Дети дуют, огоньки гаснут</w:t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  Наша ёлка крепко спит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гоньками не бле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в ладошки хлопать будем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шу елочку разбудим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хлопают в ладоши, огоньки загораютс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М:   </w:t>
      </w:r>
      <w:r>
        <w:rPr>
          <w:sz w:val="28"/>
          <w:szCs w:val="28"/>
        </w:rPr>
        <w:t>Давайте ещё раз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сли дунем мы сейчас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гоньки погаснут в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ну-ка, попробуем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уйте сильн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дуют, огоньки на елке гаснут</w:t>
      </w:r>
    </w:p>
    <w:p>
      <w:pPr>
        <w:pStyle w:val="Normal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    Наша ёлка крепко спит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гоньками не блестит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 в ладошки хлопать будем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шу елочку разбудим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ети хлопают в ладоши, огоньки загораютс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М:   </w:t>
      </w:r>
      <w:r>
        <w:rPr>
          <w:sz w:val="28"/>
          <w:szCs w:val="28"/>
        </w:rPr>
        <w:t>Елка светится, искрится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удем дальше  весели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Ай-да, детки, хороши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играли от душ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сейчас, озорники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читать пора стих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у, кто смелый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чин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корее выбег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Чтение свободных сти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   </w:t>
      </w:r>
      <w:r>
        <w:rPr>
          <w:sz w:val="28"/>
          <w:szCs w:val="28"/>
        </w:rPr>
        <w:t>Добрый дедушка Мор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Что в мешке ты нам принё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:    Много мы в мешке мо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тересного най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меня в мешке иг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селушки-погрем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их детям всем разд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еселее будет вам!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Пляска с погремушками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.М:   </w:t>
      </w:r>
      <w:r>
        <w:rPr>
          <w:sz w:val="28"/>
          <w:szCs w:val="28"/>
        </w:rPr>
        <w:t>Вот посмотрим мы сейчас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овкие ли вы у нас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Береги погремушку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:   </w:t>
      </w:r>
      <w:r>
        <w:rPr>
          <w:sz w:val="28"/>
          <w:szCs w:val="28"/>
        </w:rPr>
        <w:t>Добрый, Дедушка Мор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ещё в мешке принё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.М:   </w:t>
      </w:r>
      <w:r>
        <w:rPr>
          <w:sz w:val="28"/>
          <w:szCs w:val="28"/>
        </w:rPr>
        <w:t>Много мы в мешке мо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тересного найдё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аёт снежки</w:t>
      </w:r>
    </w:p>
    <w:p>
      <w:pPr>
        <w:pStyle w:val="Normal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  Любят малые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селиться, петь, пля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д Мороз вам предлаг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 снежками по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со снежкам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Вед:   Д</w:t>
      </w:r>
      <w:r>
        <w:rPr>
          <w:sz w:val="28"/>
          <w:szCs w:val="28"/>
        </w:rPr>
        <w:t xml:space="preserve">едушка Мороз,  а наши ребятки ещё одну весёлую игру знают, давайте покажем ? Вставай в середину кру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Дед Мороз – розовые щёчки!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  Молодцы, ребятки, повеселили Дедушку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ди праздничного д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сть сюрприз и у меня!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</w:rPr>
        <w:t xml:space="preserve">           </w:t>
      </w:r>
      <w:r>
        <w:rPr>
          <w:sz w:val="28"/>
        </w:rPr>
        <w:t xml:space="preserve"> </w:t>
      </w:r>
      <w:r>
        <w:rPr>
          <w:sz w:val="28"/>
        </w:rPr>
        <w:t>Я волшебник, вот какой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 длинной белой бородой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Много игр и шуток знаю,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 xml:space="preserve">            </w:t>
      </w:r>
      <w:r>
        <w:rPr>
          <w:sz w:val="28"/>
        </w:rPr>
        <w:t>С вами Новый год встречаю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 xml:space="preserve">            </w:t>
      </w:r>
      <w:r>
        <w:rPr>
          <w:sz w:val="28"/>
        </w:rPr>
        <w:t>Вот вам, дети, чудеса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 xml:space="preserve">            </w:t>
      </w:r>
      <w:r>
        <w:rPr>
          <w:sz w:val="28"/>
        </w:rPr>
        <w:t>Закрывайте все глаза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 xml:space="preserve">            </w:t>
      </w:r>
      <w:r>
        <w:rPr>
          <w:sz w:val="28"/>
        </w:rPr>
        <w:t>Я скажу лишь: раз, два, три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 xml:space="preserve">            </w:t>
      </w:r>
      <w:r>
        <w:rPr>
          <w:sz w:val="28"/>
        </w:rPr>
        <w:t>Открывай глаза, смотри!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Рукавичку я снимаю,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олшебство я начинаю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 xml:space="preserve">            </w:t>
      </w:r>
      <w:r>
        <w:rPr>
          <w:sz w:val="28"/>
        </w:rPr>
        <w:t>Раз, два, три, не смотри!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 xml:space="preserve">            </w:t>
      </w:r>
      <w:r>
        <w:rPr>
          <w:sz w:val="28"/>
        </w:rPr>
        <w:t>Ты расти-ка, рукавичка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 xml:space="preserve">            </w:t>
      </w:r>
      <w:r>
        <w:rPr>
          <w:sz w:val="28"/>
        </w:rPr>
        <w:t>Вырастай-ка, невеличка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 xml:space="preserve">            </w:t>
      </w:r>
      <w:r>
        <w:rPr>
          <w:sz w:val="28"/>
        </w:rPr>
        <w:t>Стань-ка, ты большой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 xml:space="preserve">            </w:t>
      </w:r>
      <w:r>
        <w:rPr>
          <w:sz w:val="28"/>
        </w:rPr>
        <w:t>Но только не пустой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Д.М. закидывает рукавичку за двери, затем вытаскивает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большую рукавичку, в ней подарки для детей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b/>
          <w:sz w:val="28"/>
          <w:szCs w:val="28"/>
        </w:rPr>
        <w:t>Д.М:</w:t>
      </w:r>
      <w:r>
        <w:rPr>
          <w:sz w:val="28"/>
          <w:szCs w:val="28"/>
        </w:rPr>
        <w:t xml:space="preserve">   </w:t>
      </w:r>
      <w:r>
        <w:rPr>
          <w:sz w:val="28"/>
        </w:rPr>
        <w:t xml:space="preserve"> Раз, два, три, смотри!                  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</w:rPr>
        <w:t>Вед:</w:t>
      </w:r>
      <w:r>
        <w:rPr>
          <w:sz w:val="28"/>
        </w:rPr>
        <w:t xml:space="preserve">    Вот так чудо-рукавичка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укавичка-невеличка!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 xml:space="preserve">            </w:t>
      </w:r>
      <w:r>
        <w:rPr>
          <w:sz w:val="28"/>
        </w:rPr>
        <w:t>Подросла, а что же в ней?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</w:rPr>
        <w:t xml:space="preserve">            </w:t>
      </w:r>
      <w:r>
        <w:rPr>
          <w:sz w:val="28"/>
        </w:rPr>
        <w:t>Мы узнаем поскорей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</w:rPr>
        <w:t>Д. М:</w:t>
      </w:r>
      <w:r>
        <w:rPr>
          <w:sz w:val="28"/>
        </w:rPr>
        <w:t xml:space="preserve">  В рукавичке этой яркой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 xml:space="preserve">            </w:t>
      </w:r>
      <w:r>
        <w:rPr>
          <w:sz w:val="28"/>
        </w:rPr>
        <w:t>Для детей лежат подарки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ача подарков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b/>
          <w:sz w:val="28"/>
        </w:rPr>
        <w:t xml:space="preserve">Д.М:   </w:t>
      </w:r>
      <w:r>
        <w:rPr>
          <w:sz w:val="28"/>
        </w:rPr>
        <w:t>У нарядной ёлки пела детвора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о прощаться с вами нам пришла пора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о свиданья, дети, пусть звенит ваш смех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о свиданья, дети, с Новым годом всех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ходит Д.М., дети под веселую музыку выходят из зал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1:40:00Z</dcterms:created>
  <dc:creator>музыка</dc:creator>
  <dc:description/>
  <cp:keywords/>
  <dc:language>en-US</dc:language>
  <cp:lastModifiedBy>Катерина</cp:lastModifiedBy>
  <cp:lastPrinted>2009-11-30T15:01:00Z</cp:lastPrinted>
  <dcterms:modified xsi:type="dcterms:W3CDTF">2016-12-19T19:39:00Z</dcterms:modified>
  <cp:revision>18</cp:revision>
  <dc:subject/>
  <dc:title>Дети под веселую музыку заходят в зал, встают вокруг елки</dc:title>
</cp:coreProperties>
</file>