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22.02.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кола:</w:t>
      </w:r>
      <w:r>
        <w:rPr>
          <w:rFonts w:cs="Times New Roman" w:ascii="Times New Roman" w:hAnsi="Times New Roman"/>
          <w:sz w:val="28"/>
          <w:szCs w:val="28"/>
        </w:rPr>
        <w:t xml:space="preserve"> МОУ Крутоярская сош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с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4                                                                                                                                             Учи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бинет:                                                                                                                                            Студентка:</w:t>
      </w:r>
      <w:r>
        <w:rPr>
          <w:rFonts w:cs="Times New Roman" w:ascii="Times New Roman" w:hAnsi="Times New Roman"/>
          <w:sz w:val="28"/>
          <w:szCs w:val="28"/>
        </w:rPr>
        <w:t xml:space="preserve"> Урбшас Д., 42 групп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по ис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На пути к единств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е о событиях Смутного времени в жизни страны, о борьбе за независимость и единство Отечества; познакомить с ролью Дмитрия Пожарского и Козьмы Минина в освобождении Руси от захватч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начальное знание о Смутном времени в жизни стр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знавателной активности, логическго мышления, речи, умения выражать свои мысли, работать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ть любовь к предме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контролировать свою деятельность по ходу или результатам урока; познакомится с историей праздника «4 ноября» и с событиями 1612 года в нашей ст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оддерживать интерес к предмету; воспитывать самостоятельность; воспитывать чувство патриотизма, любви к Р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: </w:t>
      </w:r>
      <w:r>
        <w:rPr>
          <w:rFonts w:cs="Times New Roman" w:ascii="Times New Roman" w:hAnsi="Times New Roman"/>
          <w:sz w:val="28"/>
          <w:szCs w:val="28"/>
        </w:rPr>
        <w:t>умение сознательно организовывать свою познавательную деятельность (от постановки цели до получения и оценки результата);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нятия: </w:t>
      </w:r>
      <w:r>
        <w:rPr>
          <w:rFonts w:cs="Times New Roman" w:ascii="Times New Roman" w:hAnsi="Times New Roman"/>
          <w:sz w:val="28"/>
          <w:szCs w:val="28"/>
        </w:rPr>
        <w:t xml:space="preserve">народное единство, смутное время, ополчение, гарниз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МК «Перспектива» А.А. Плешаков, История 4кл. ч.2; учебная презентация; рабочие тет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6662"/>
        <w:gridCol w:w="2126"/>
        <w:gridCol w:w="1985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,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начал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те ребята! Меня зовут Дарья Александровна , сегодня я проведу у Вас урок истории. </w:t>
            </w:r>
            <w:r>
              <w:rPr>
                <w:rFonts w:cs="Times New Roman" w:ascii="Times New Roman" w:hAnsi="Times New Roman"/>
                <w:i/>
              </w:rPr>
              <w:t>В течение урока, за каждый правильный ответ, я буду раздавать смайлики. По итог урока поставим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каждого очень важно знать историю своей Родины. История – это память народа о том, кто мы, где наши корни, каков наш путь?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ша великая Родина имеет славную богатую событиями героическую историю. Народам нашей страны на протяжении столетий приходилось сражаться с многочисленными, сильными и жестокими врагами, чтобы отстоять свободу и независимость своей Род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учащихся, создание положительной мотивации учащихс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весный: слово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ветствие учителя. Положительный эмоциональный наст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: само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: умение переключать вид деятельности</w:t>
            </w:r>
          </w:p>
        </w:tc>
      </w:tr>
      <w:tr>
        <w:trPr>
          <w:trHeight w:val="1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опор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ните тему прошлого урока: «Подвижники Руси и землепроход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час Вам предстоит работа в группах (по 4 человек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гадайте кроссворд правильно, нам откроется тема сегодняшнего урока </w:t>
            </w:r>
            <w:r>
              <w:rPr>
                <w:rFonts w:cs="Times New Roman" w:ascii="Times New Roman" w:hAnsi="Times New Roman"/>
                <w:i/>
              </w:rPr>
              <w:t>(приложение 1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у нас открылось слово Един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задание для работы в парах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туализирует опорные знания учащихся творческим задание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параллель с ранее изученным материалом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выполнение работы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весный: слово учител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: работа с кроссвордом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глядный: карточки с кроссвор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тему прошлого урок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группах разгадывают кроссвор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: осознавать познавательную задач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операции анализа, синтеза, сравнения, класс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владеть диалогической формой коммуникации;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кать возможность различных точек зрения</w:t>
            </w:r>
          </w:p>
        </w:tc>
      </w:tr>
      <w:tr>
        <w:trPr>
          <w:trHeight w:val="31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темы и цели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ойте учебник на странице 40 и прочита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давайте поставим цели урока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комится с историей праздника «Ден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родного единства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узнать о событиях конца XVI - начала XVII веков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учебнику. Определение темы и целей урок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весный: учебный диалог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глядный: учебник на печатной основе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ий: работа с учеб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тановка темы и цели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ятие и сохраннее учебной задач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воение новых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а что такое «единство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овите дату праздника? (4 ноября наша страна отмечает День народного единства). Этот праздник связан с событиями 1610 - 1613 г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 окунемся в ту эпоху и посмотрим, какой же была Москва конца XVI - начала XVII ве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начале 17 века голод и междоусобные войны разоряли страну. Она стала в этих условиях лёгкой добычей для врагов. Русская земля на северо – западе и западе была занята поляками. Крепости Смоленск и Великий Новгород были захвачены. Даже в столице был польский гарнизо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ак вы понимаете, что такое гарнизон? (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йсковое подразделение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t>обороняюще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ой-либ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t>объек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и угрожала потеря независимости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оскве умер царь Иван IV, в Угличе загадочно погиб царевич Дмитрий (младший сын Ивана Грозного). С кончиной бездетного царя – Федора Ивановича прервалась династия Рюрикови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ямых наследников престола не оказалось. В России началась борьба за вла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стало в стране </w:t>
            </w:r>
            <w:r>
              <w:rPr>
                <w:rFonts w:cs="Times New Roman" w:ascii="Times New Roman" w:hAnsi="Times New Roman"/>
                <w:b/>
              </w:rPr>
              <w:t>Смутное время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дерите однокоренные слова к слову «смута» (смутьян, мутный, мутить, ом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положите, что означает «смутное время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ране царил беспорядок и раздор. Объявились самозванцы, выдававшие себя за спасшегося в Угличе царевича Дмит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орьбе за освобождение проявились лучшие черты русского народа: стойкость, мужество, самопожертвование, верность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етопись Смутного времени навсегда оставила в народной памяти имена участников народно – освободительной борьбы: патриарха Гермогена, героев освободительного движения Козьмы Минин и Дмитрия Пожар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онятием «единство»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еме урока (доносит новую информацию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онятие «гарнизон»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о теме урок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понятиями «смута», «Смутное время». Работа с учебником (стр 40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весный: слово учителя, учебный диалог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: работа с понятиями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глядный: учебник, Т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нятию «единство»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новую информацию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нятию «гарнизон»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новую информацию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ение понятий «смута», «смутное время» (по учебнику стр.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: работа с различными источниками информации; анализ, синтез, аналогия; подведение под понятия;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: выражение своих мыслей с достаточной полнотой и точностью; аргументация своего мнения и позиции в коммуникации; учёт различных мнений, координирование в сотрудничестве разных пози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 на слайд. Что на нём изображено? (монастыр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звание монастыря мы узнаем, разгадав ребус… (Троице - Сергие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смутное время Троице-Сергиев монастырь выдержал 16 месяцев осады польскими войсками. К концу осады живых осталось немного. Но они отказались от предложения поляков сд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ебнике на странице 41 найдите раздел «Календарь памятных дат». По цепочке начиная со 2 ряда, 1й парты начнём читать…(по предложен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йчас я раздам Вам карточки с зданием. Ваша задача в парах заполнить пропуски по прочитанному тексту (проверка фронтальная по эталону) 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ермог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рам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ервое народное опол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Моск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оля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) темни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) грам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) церквях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освобождению Отечества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ак вы понимаете слово «ополчение»? (войско, собираемое в помощь регулярной армии путём добровольного привлечения широких народных масс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Какой подвиг совершил патриарх Гермоген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о теме урок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задание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 (стр. 41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задание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выполнение  парной работы и осуществляет фронтальную проверку задани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онятием «ополч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ет учащихся к высказыванию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глядный: ТСО, учебник, карточки 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весный: слово учителя;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ий: работа с учебником, выполнение задания по карточ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ние реб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нов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учебнику (читают материал на стр. 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в паре (работа с карточками по прочитанному материал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роверку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нятия «ополч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 учителя; высказывают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уктурирование знаний; осознанное построение речевого высказывания; работа с различными источниками информации; анализ, синтез, аналогия; извлечение из текста необходимой информации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: выражение своих мыслей с достаточной полнотой и точностью; аргументация своего мнения и позиции в коммуникации; учёт различных мнений, координирование в сотрудничестве разных пози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мину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 сейчас давайте встанем и немного отдохнём (видео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! Присаживайте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выполнения упражнений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глядный: ТСО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й: выполнение упраж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эталону (виде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из грамот патриарха Гермогена дошла до Нижнего Новгорода и пробудила патриотические чувства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«патриотические чувства» - это как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ин Нижнего Новгорода, мудрый Козьма Минин призвал сограждан не пожалеть добра на защиту Отечества (т.е. заступится, защитить). Быстро собрали второе народное ополчение во главе с князем Дмитрием Пожарским (на месте, где создавалось второе народное ополчение, был установлен памятник Козьме Минину и Дмитрию Пожарскому).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естом сбора Русских войск со всех городов стал Ярославль (к ним присоединились города Владимир, Кострома, Москва и Ярославл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ский гарнизон засел в Кремле и удерживал его около двух месяцев. Но, в конце концов, голод заставил врагов сдаться. Ополчение Минина и Пожарского освободило Москву от врагов и вскоре вся Русская земля была освобождена от польских захватч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уждает учащихся к высказыванию своего мнени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весный: слово учителя,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глядный: Т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 учителя. Рассуждают, анали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нов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: структурирование знаний; осознанное построение речевого высказывания;  анализ, синтез, аналоги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</w:rPr>
              <w:t>К: выражение своих мыслей с достаточной полнотой и точностью; аргументация своего мнения и позиции в коммуникации; учёт различных мнений, координирование в сотрудничестве разных пози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ебнике на странице 43 прочитаем по цепочке, начиная с третьего ряда. Будьте внимательны, я задам вопросы по прочитанному материал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собирались выборные люд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собирались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стоянию, какого патриарха был избран молодой боярин на престол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звали этого боярин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событие произошло в 1613 год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ет контроль в работе учащихся с учебником (стр. 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проверку усвоения учащимися прочитан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учебнику (читают материал на стр. 41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уктурирование знаний; анализ, синтез, аналогия; извлечение из текста необходимой информации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: выражение своих мыслей с достаточной полнотой и точностью.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ойте рабочую тетрадь на странице 23. Прочитайте задание под номером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еобходимо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час Вам предстоит работа в парах, соотнесите изображения и названия городов и составьте устное описание о событиях в Смутное время в каждом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название города первого (второго, третьего, четвертого) изобра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ступают 4 ученика, остальные дополняют ответ)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лод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выполнение  парной работы и осуществляет фронтальную проверку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Наглядный: рабочая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Словесный: слово учител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Практический: выполнение задания в рабочей тет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в рабочей тетради на странице 43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фронтальную проверку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: анализ, синтез, аналогия;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: учёт различных мнений, координирование в сотрудничестве разных позиц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урок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час мы выполним несколько заданий и проверим, как Вы усвоили новую тем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ите правильный ответ: «Почему престол опустел?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У царя Фёдора не было детей, его младшего брата убил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естол захватили шведы и поляк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Царь Фёдор отказался от престол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: «Какая еще беда обрушилась на Русь» (голод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едините человека с его ролью в освобождении Руси во время смуты </w:t>
            </w:r>
            <w:r>
              <w:rPr>
                <w:rFonts w:cs="Times New Roman" w:ascii="Times New Roman" w:hAnsi="Times New Roman"/>
                <w:i/>
              </w:rPr>
              <w:t>(приложение 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чите предложение: «Когда народное ополчение двинулось к Москве, это был … год» (16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гда в нашей стране празднуется день освобождения от польских захватчиков?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23 февраля 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) 4 ноября 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12 июн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цы! 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обобщим наш урок и подведём итог. Сформулируйте вывод по уроку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читаем Ваши смайлики и поведём итог по оцен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задание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глядный: Т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весный: слово учителя; учебный диалог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ий: выполнение задани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уждает учащихся к высказыванию своего мнения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ит оценочный итог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обобщение, формулируют вывод урок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водят оценочный итог совместно с уч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нтроль, коррекция, оценк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: обобщение; аналогия; класс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. Р.т. стр. 42-43 (все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 за урок! До свид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нтирует д/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рганизац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раздам Вам на парты смайлики, Ваша задача дорисовать веселую или грустную мордочку у смайлика. Это будет соответствовать Вашему настроению на сегодняшнем уро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моциональной рефлексии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собственного эмоционального состояния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ценка на основе критерия успешности</w:t>
            </w:r>
          </w:p>
        </w:tc>
      </w:tr>
    </w:tbl>
    <w:p>
      <w:pPr>
        <w:pStyle w:val="Normal"/>
        <w:tabs>
          <w:tab w:val="clear" w:pos="708"/>
          <w:tab w:val="left" w:pos="18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митрополит собрал летописи разных княжеств в общую историю страны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рта 1564 года вышла в свет первая русская печатная книга 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ставлен памятник Ивану Федорову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и Иване Грозном в России в 1564 впервые появилось важнейшее дело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сторический жанр древнерусской литературы, представляющий собой подробную запись исторических событий. Запись событий начинается словами: «в лето …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картинку и напишите, кто изображён на иконе?</w:t>
      </w:r>
    </w:p>
    <w:p>
      <w:pPr>
        <w:pStyle w:val="Normal"/>
        <w:tabs>
          <w:tab w:val="clear" w:pos="708"/>
          <w:tab w:val="left" w:pos="184" w:leader="none"/>
        </w:tabs>
        <w:jc w:val="right"/>
        <w:rPr/>
      </w:pPr>
      <w:r>
        <w:rPr/>
        <w:t>Приложение 2</w:t>
      </w:r>
    </w:p>
    <w:tbl>
      <w:tblPr>
        <w:tblW w:w="7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- день памяти патриарх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, главы русской церкви в Смутное время. Он отказался подпис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польскому королю, в которой бояре просили дать королевича на русское царство. По зову патриарха добровольцы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  - пришли на помощь столице и осад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, захваченн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. Патриарха Гермогена заключил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и уморили голодом. 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его читали во все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, рассылали по всей Руси. Слово патриарха звало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.</w:t>
            </w:r>
          </w:p>
        </w:tc>
      </w:tr>
    </w:tbl>
    <w:p>
      <w:pPr>
        <w:pStyle w:val="Normal"/>
        <w:tabs>
          <w:tab w:val="clear" w:pos="708"/>
          <w:tab w:val="left" w:pos="184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в истор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а Мин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Пожарск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арх Гермоге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звал сограждан не пожалеть добра на защиту Отечества (т.е. заступится, защитить)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тказался подписать грамоту на царствование польского королевича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стал во главе войск народного ополчения</w:t>
            </w:r>
          </w:p>
        </w:tc>
      </w:tr>
    </w:tbl>
    <w:p>
      <w:pPr>
        <w:pStyle w:val="Normal"/>
        <w:tabs>
          <w:tab w:val="clear" w:pos="708"/>
          <w:tab w:val="left" w:pos="18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3:00Z</dcterms:created>
  <dc:creator>1</dc:creator>
  <dc:description/>
  <cp:keywords/>
  <dc:language>en-US</dc:language>
  <cp:lastModifiedBy>User</cp:lastModifiedBy>
  <dcterms:modified xsi:type="dcterms:W3CDTF">2017-02-21T11:13:00Z</dcterms:modified>
  <cp:revision>20</cp:revision>
  <dc:subject/>
  <dc:title/>
</cp:coreProperties>
</file>