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ОБЕННОСТИ ИСПОЛЬЗОВАНИЯ ЭЛЕМЕНТОВ ЭТНОКУЛЬТУРЫ В ВОСПИТАТЕЛЬНО-ОБРАЗОВАТЕЛЬНОЙ РАБОТЕ С ДЕТЬМИ НА ЛОГОПЕДИЧЕСКИХ ЗАНЯТИЯХ В ДЕТСКОМ САДУ.</w:t>
      </w:r>
    </w:p>
    <w:p>
      <w:pPr>
        <w:pStyle w:val="Normal"/>
        <w:jc w:val="center"/>
        <w:rPr/>
      </w:pPr>
      <w:r>
        <w:rPr/>
        <w:t>Курдаш М. М., МБДОУ №29, г. Йошкар-Ола, Республика Марий Эл,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ротяжении многих лет в нашем марийском национальном детском саду идет работа по внедрению в воспитательно-образовательный процесс этнокультурного компонента. Этнокультурный компонент позволяет создать необходимый</w:t>
      </w:r>
      <w:r>
        <w:rPr>
          <w:color w:val="000000"/>
          <w:sz w:val="28"/>
          <w:szCs w:val="28"/>
        </w:rPr>
        <w:t xml:space="preserve"> для детского восприятия эмоциональный фон, пробудить интерес, повысить речевую активность и др. Использование элементов этнокультуры (народной педагогики, фольклора) органично вплетается в жизнь не только детей, но и педагогов. </w:t>
      </w:r>
      <w:r>
        <w:rPr>
          <w:sz w:val="28"/>
          <w:szCs w:val="28"/>
        </w:rPr>
        <w:t xml:space="preserve">Этнокультурный компонент </w:t>
      </w:r>
      <w:r>
        <w:rPr>
          <w:color w:val="000000"/>
          <w:sz w:val="28"/>
          <w:szCs w:val="28"/>
        </w:rPr>
        <w:t xml:space="preserve">пронизывает всю жизнь детского сада, сопровождает детей с ясельной группы до выхода в школу. </w:t>
      </w:r>
    </w:p>
    <w:p>
      <w:pPr>
        <w:pStyle w:val="Normal"/>
        <w:ind w:firstLine="709"/>
        <w:jc w:val="both"/>
        <w:rPr/>
      </w:pPr>
      <w:r>
        <w:rPr>
          <w:sz w:val="28"/>
        </w:rPr>
        <w:t>Эффективность использования элементов этнокультуры в воспитательно-образовательной  работе с детьми зависит от ряда моментов. Самое главное из них - это создание в дошкольном учреждении этнокультурной среды и организация полноценной содержательной практической деятельности детей,</w:t>
      </w:r>
      <w:r>
        <w:rPr/>
        <w:t xml:space="preserve"> </w:t>
      </w:r>
      <w:r>
        <w:rPr>
          <w:sz w:val="28"/>
        </w:rPr>
        <w:t>которые создают естественную среду для приобщения детей к национальной культуре и культуре других народов.</w:t>
      </w:r>
      <w:r>
        <w:rPr>
          <w:sz w:val="28"/>
          <w:szCs w:val="28"/>
        </w:rPr>
        <w:t xml:space="preserve"> Этнокультурная среда - это средство пробуждения познавательной активности, самостоятельности, яркой индивидуальности, художественного развития, приобщения к красоте и самобытности народа. Наполняя предметное окружение объектами их национальной культуры, разучивая стихи, песни, потешки, пословицы народов, близких и понятных дошкольникам по содержанию, на праздниках и в повседневной жизни, играя в подвижные игры разных народов, развивается речевая активнос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етском саду дети усваивают 2 языка: русский и марийский. У детей, которые осваивают эти два языка, существуют определенные особенности в речевом развитии (неустойчивое звукопроизношение, трудности при применении лексико-грамматических средств языка, трудности при пересказе рассказов, при их составлении, низкий словарный запас и т.д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акие особенности в речи детей, в своей работе на логопедических занятиях использую ознакомление детей с поэтическим фольклором русского и марийского на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равляю звукопроизношение, развиваю связную речь, лексико-грамматические средства языка,</w:t>
      </w:r>
      <w:r>
        <w:rPr>
          <w:sz w:val="28"/>
        </w:rPr>
        <w:t xml:space="preserve"> занимаюсь по формированию фонематических процессов, </w:t>
      </w:r>
      <w:r>
        <w:rPr>
          <w:sz w:val="28"/>
          <w:szCs w:val="28"/>
        </w:rPr>
        <w:t>а также</w:t>
      </w:r>
      <w:r>
        <w:rPr/>
        <w:t xml:space="preserve"> </w:t>
      </w:r>
      <w:r>
        <w:rPr>
          <w:sz w:val="28"/>
        </w:rPr>
        <w:t xml:space="preserve">изучаю с детьми народные сказки: русские («Снегурочка», «Садко», «Добрыня и змей», «Василиса прекрасная») и марийские в переводе В.К. Соловьевой («Кокша-богатырь», «Мужик и черт», «Конь с серебряной гривой», «Два брата», «Сорок одна небылица», «Иван-охотник», «Гусли-самогуды» и др.). С детьми их читаем, слушаем, рассказыванием, пересказываем с использованием наглядного материала с игрушками, с разными видами театра. Также использую их как фонетические сказки. Подбираю грамматические задания: на словообразование («Скажи ласково о родных»), словоизменение («Установи родственные связи»), согласование разных частей речи друг с другом («Сравни предметы по плану»), подбор слов, противоположных и близких по значению («Подбери слова, противоположные по смыслу»).  Каждое произведение направлено на работу с определенным звуком по следующим направлениям: на выделение слов с заданным звуком («Найди все слова со звуком [С]»), определение позиции звука в слове («Где спрятался звук»), характеристику звука, подбор слов к звуковой и слоговой схемам («Подбери нужную схему»), звуковой анализ («Назови звуки по порядку»). Задания направлены не только на развитие речи, но и развитие памяти, внимания, воображения, логического мышления. Сказки разбираем несколько занятий. Занятия провожу с детьми по подгруппам 2-4 ребенка, один раз в неделю. Так </w:t>
      </w:r>
      <w:r>
        <w:rPr>
          <w:sz w:val="28"/>
          <w:szCs w:val="28"/>
        </w:rPr>
        <w:t>создается развернутая картина: сказки учат не только последовательно строить свои высказывания, отвечать на вопросы, описывать предметы, действия, но и развивают фонематическое восприятие. Делаю показ фрагментарным или полным. Инсценирование произведения с помощью наглядных средств помогает добиться наилучшего понимания содержания. Во время чтения произведения делаю динамический акцент на фрагментах текста. В ходе инсценирования и прослушивания текста поощряю и стимулирую действенное участие ребенка. Стараюсь эмоционально излагать произведения, побуждаю детей к познавательной деятельности (это и сюрпризность появления, интонационная выразительность речи). Обращаю внимание ребенка на то, что один и тот же персонаж может быть разным в разных произведениях.</w:t>
      </w:r>
      <w:r>
        <w:rPr/>
        <w:t xml:space="preserve"> </w:t>
      </w:r>
      <w:r>
        <w:rPr>
          <w:sz w:val="28"/>
          <w:szCs w:val="28"/>
        </w:rPr>
        <w:t xml:space="preserve">Слежу, чтобы ребенок не потерял нить понимания произведения в целом. И применяю обязательное правило – неоднократное полное прочтение произведения. Каждое повторение должно быть не менее увлекательным процессом, чем первое знакомство. Затем мы с детьми рисуем сказку. Активному погружению ребенка в мир народной культуры способствует широкое использование продуктивных методов работы с детьми. В работе предлагаю детям много творческих заданий, созданию проблемно-игровых ситуации, организую детское экспериментирование с фольклорными произведения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Главное, при ознакомлении детей с различными</w:t>
      </w:r>
      <w:r>
        <w:rPr>
          <w:sz w:val="28"/>
        </w:rPr>
        <w:t xml:space="preserve"> сказками и рассказами (фольклорными жанрами) - необходимость привнести элементы артистичности, индивидуальности в исполнении народных произведений. Тогда занятия будут проходить как яркое общение с ребенком, на глазах которого разыгрывается красочное действо. Дети на занятиях сами помогают придумывать конец произведения, придумывать вопросы и самостоятельно отвечать на них, добавляют свои собы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своей работе использую потешки, поговорки, чистоговорки, загадки и т.д. по мотивам скказок, которые  ориентированы на человека, виды его деятельности и конкретные действия (умывание, одевание, танцы и т.д.), проговариваем их вместе голосом. Это обеспечивает систематический подход к ознакомлению с окружающим мир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ещая логопедические занятия, занятия по обучению марийскому языку, дети становятся более активными в повседневной жизни. Они активно участвуют в праздниках, театральных постановках, концертах, стараются правильно строить предложения, улучшается звукопроизношение, развивается связная речь. У детей, посещающих национальный детский сад с этнокультурным компонентом образования, довольно высокие показатели по развитию речи и игры. И</w:t>
      </w:r>
      <w:r>
        <w:rPr>
          <w:sz w:val="28"/>
        </w:rPr>
        <w:t>спользование элементов этнокультуры на логопедических занятиях, в процессе организации различных видов детской деятельности, применение различных методов ознакомления с устным народным творчеством русского и других народов вызывает устойчивый интерес к фольклору, способствует развитию речевой активности у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довательное непосредственное ознакомление ребенка с духовным наследием народа предусматривает органическую взаимосвязь всех компонентов национальной культуры, которые имеют свое определенное бытовое значение, свою форму воздействия на ребе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31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01:00Z</dcterms:created>
  <dc:creator>acer</dc:creator>
  <dc:description/>
  <cp:keywords/>
  <dc:language>en-US</dc:language>
  <cp:lastModifiedBy>acer</cp:lastModifiedBy>
  <dcterms:modified xsi:type="dcterms:W3CDTF">2014-05-19T05:50:00Z</dcterms:modified>
  <cp:revision>15</cp:revision>
  <dc:subject/>
  <dc:title>Особенности использования элементов этнокультуры в воспитательно-образовательной  работе с детьми на логопедических занятиях в детском саду</dc:title>
</cp:coreProperties>
</file>