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сказка «Три поросенка» для детей старшего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мотивацию к желанию учиться.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закрепить умение решать арифметические задачи на сложение и  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ычитани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памят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совестное отношение к учебному процессу, воспитывать желание помогать други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стюмы волка и трех поросят, декорации поляны, дип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автор, волк, три поросен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втор:</w:t>
      </w:r>
      <w:r>
        <w:rPr>
          <w:sz w:val="28"/>
          <w:szCs w:val="28"/>
        </w:rPr>
        <w:t xml:space="preserve"> Жили-были три поросенка: Ниф-Ниф, Нуф-Нуф и Наф-Наф. Ниф любил учиться, был отличником всегда. Наф учился и так и сяк. Нуф и вовсе был лентяй. Как-то вышли на прогулку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 маленькие хрюшки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навстречу серый волк…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лк: </w:t>
      </w:r>
      <w:r>
        <w:rPr>
          <w:sz w:val="28"/>
          <w:szCs w:val="28"/>
        </w:rPr>
        <w:t>А сейчас я есть хочу и я кем-то закуш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тор:</w:t>
      </w:r>
      <w:r>
        <w:rPr>
          <w:sz w:val="28"/>
          <w:szCs w:val="28"/>
        </w:rPr>
        <w:t xml:space="preserve"> Поросята испугал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дрожали пято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просили поросята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росята хором:</w:t>
      </w:r>
      <w:r>
        <w:rPr>
          <w:sz w:val="28"/>
          <w:szCs w:val="28"/>
        </w:rPr>
        <w:t xml:space="preserve"> Волк, ты нас отпу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лк:</w:t>
      </w:r>
      <w:r>
        <w:rPr>
          <w:sz w:val="28"/>
          <w:szCs w:val="28"/>
        </w:rPr>
        <w:t xml:space="preserve"> Нет, загадаю вам задачи. Кто решит мои задачи, того я не проглоч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и задачи таков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и мужик да баба. У них была дочка да сынок малень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ченька,- говорила мать,- мы пойдем на работу, береги брата! Не ходи со двора, будь умницей – мы купим тебе платочек и по два пряника – тебе и бра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Сколько пряников купит мать детям? (Четыр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расная Шапочка в воскресенье проснулась рано. Ведь сегодня у бабушки был день рождения. Мама испекла для бабушки 5 пирожков, а Красная Шапочка по дороге к бабушке в лесу сорвала несколько ромашек, их было на 2 больше, чем пирож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Сколько ромашек было у девочки? (Сем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ха, Муха-Цокотух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олоченное брюх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ха по полю пош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ха денежку наш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шла Муха на базар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пила самовар и пря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вою покупку она уплатила 8 рублей. Самовар стоил 6 рублей, а остальные деньги она уплатила за пря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Сколько стоили пряники? (2 рубля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лк:</w:t>
      </w:r>
      <w:r>
        <w:rPr>
          <w:sz w:val="28"/>
          <w:szCs w:val="28"/>
        </w:rPr>
        <w:t xml:space="preserve"> Вот Ниф-Ниф такой красавец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сенок просто клас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гадал он все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 с ним играть, дружить, плясат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ятки, салочки иг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ф решал как м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ф решить так и не см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его сейчас проглоч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нфетой закушу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Поросята испугались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ли волку говорить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бы он не трогал друг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ли клятву помога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рез много-много лет он поступил в университ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48:00Z</dcterms:created>
  <dc:creator>Ира</dc:creator>
  <dc:description/>
  <cp:keywords/>
  <dc:language>en-US</dc:language>
  <cp:lastModifiedBy>User</cp:lastModifiedBy>
  <dcterms:modified xsi:type="dcterms:W3CDTF">2005-11-21T22:14:00Z</dcterms:modified>
  <cp:revision>4</cp:revision>
  <dc:subject/>
  <dc:title>Педагогическая сказка «Три поросенка» для детей старшего дошкольного возраста</dc:title>
</cp:coreProperties>
</file>