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к английского языка в 5 класс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lang w:val="en-US"/>
        </w:rPr>
        <w:t xml:space="preserve">The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</w:rPr>
        <w:t xml:space="preserve">Present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lang w:val="en-US"/>
        </w:rPr>
        <w:t>Progressive Tense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</w:rPr>
        <w:t>»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урока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«The Present Progressive Tense» («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ительно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Практическое совершенствование  нового грамматического матери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gress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n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твердительных предложениях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оспитательные - прививать интерес к английскому языку, создать условия для привития уважения к своему речевому партнеру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звивающие - развивать внимание, память, воображение, а также способность к языковой догадке, сопоставлению, наблюдению, различению;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индивидуально, в парах, в коллекти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бразовательные - способствовать расширению кругозора учащихс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актические - ознакомить учащихся с настоящим длительным временем и  тренировать его употребление в утвердительных предложениях, учить описывать картинки.</w:t>
      </w:r>
    </w:p>
    <w:p>
      <w:pPr>
        <w:pStyle w:val="Normal"/>
        <w:spacing w:lineRule="atLeast" w:line="285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орудование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 компьютер, экран, проектор, презентация, видеоприложения, картинки «Погода» и  «Спорт»,  карточки с заданиями.</w:t>
      </w:r>
    </w:p>
    <w:p>
      <w:pPr>
        <w:pStyle w:val="Normal"/>
        <w:spacing w:lineRule="atLeast" w:line="285" w:before="0" w:after="0"/>
        <w:rPr>
          <w:rFonts w:ascii="Times New Roman" w:hAnsi="Times New Roman" w:cs="Times New Roman"/>
          <w:b/>
          <w:b/>
          <w:bCs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                                  </w:t>
      </w:r>
    </w:p>
    <w:p>
      <w:pPr>
        <w:pStyle w:val="Normal"/>
        <w:spacing w:lineRule="atLeast" w:line="285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Good morning, dear childr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Thank you sit down, pl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How are you? How are you getting 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Who is on duty to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Who is absent to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What date is it to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What day is it toda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What season is it now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Is it raining 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Is it snowing now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Is the wind blow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Is the sun shining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Фонетическая зарядка. Тренировка произношения носового звук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ing the bell.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веня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окольчик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leeping, talking, watching, playing, readin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ую особенность вы заметили? (все слова заканчивались на –in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английские буквы дают этот звук? ( -n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шите этот звук в транскрипции.</w:t>
      </w:r>
    </w:p>
    <w:p>
      <w:pPr>
        <w:pStyle w:val="Normal"/>
        <w:spacing w:lineRule="atLeast" w:line="380" w:before="0" w:after="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уйте Participle I данных глаголов. (на листочках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ая ча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каком времени мы встречаем глагол с оконч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ing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«The Present Progressive Tense»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at am I doing now? What are you doing now?</w:t>
      </w:r>
    </w:p>
    <w:p>
      <w:pPr>
        <w:pStyle w:val="Normal"/>
        <w:spacing w:lineRule="atLeast" w:line="285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eacher:   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Today we will learn to use  the new English tense in sentenc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hen do we use the Present Continuous Tense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лова – спутники, употребляемые в  Present Continuous                    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w              at the moment   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   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Look at the screen, read and translate these sentences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Present Continuous                     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бе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звуч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» 1.55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  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лагол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Present Continuou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вил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Present Continuous” 52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к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.        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Let’s revise the verb to be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      «I am, You are, He/She is Song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     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с новым грамматическим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Read these sentences and translate them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листочках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 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They are  washing their car. </w:t>
      </w:r>
    </w:p>
    <w:p>
      <w:pPr>
        <w:pStyle w:val="Normal"/>
        <w:spacing w:lineRule="auto" w:line="240"/>
        <w:ind w:left="100" w:right="79" w:first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What is she doing now? – She is dancing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. We are  having  dinner together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I am doing my homework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. John and his friends are going to the library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6. Ann is sitting at her desk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7.  A young man is standing at the window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8. The old man is walking in the park. 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9. The dog is sleeping on the floor. </w:t>
      </w:r>
    </w:p>
    <w:p>
      <w:pPr>
        <w:pStyle w:val="Normal"/>
        <w:spacing w:lineRule="auto" w:line="240" w:before="0" w:after="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. Jack is playing computer games.</w:t>
      </w:r>
    </w:p>
    <w:p>
      <w:pPr>
        <w:pStyle w:val="Normal"/>
        <w:spacing w:lineRule="auto" w:line="240" w:before="0" w:after="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Игра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 see you are tired. Let’s  play  a game  ‘ So do I’.  </w:t>
      </w:r>
      <w:r>
        <w:rPr>
          <w:rFonts w:cs="Times New Roman" w:ascii="Times New Roman" w:hAnsi="Times New Roman"/>
          <w:color w:val="000000"/>
          <w:sz w:val="24"/>
          <w:szCs w:val="24"/>
        </w:rPr>
        <w:t>Stand up, pleas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Игра на внимание. Учитель говорит утверждение, если дети согласны, то отвечают                  ‘ So do I’ и хлопают в ладоши. Н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ы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молчат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am standing now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o do 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 am speaking now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o do 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- I am playing now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 So do 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- I am sleeping now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- Really? Are you sleeping now?  (Sit dow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ok at the board. There are some pictures and sentences, describing them. Open the brackets and put the verb into Present Continuou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Make up sentence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ложения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Present Continuous                     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без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звуч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en-US"/>
        </w:rPr>
        <w:t>» c 1.5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вил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Present Continuous”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 52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к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Look at these pictures. Mak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sentences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(работа по картинкам «Спорт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Составление предложений по карточкам(каждое слово на отдельном листк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 am send  ing  an e-mail no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  is danc ing at the moment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 is read  ing  a book at the mome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 are celebrat  ing Christmas  n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len is hav  ing  lunch at the mome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oys are play  ing  football n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 is  watch ing  TV at the momen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ind out mistakes: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к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. I are swimming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am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Mr. and Mrs. Green is watching TV.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are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 They is making a cake.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are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My friend is run to school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running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 We are go to the cinema.  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going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 My brother are  listening to the radio.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(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elax and sing alon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«Lemon tree song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Do you like funny stories? Look one of the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umpki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мульт. о тыкве)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mmy  is sleeping.</w:t>
      </w:r>
    </w:p>
    <w:p>
      <w:pPr>
        <w:pStyle w:val="Normal"/>
        <w:spacing w:lineRule="auto" w:line="240"/>
        <w:ind w:left="100" w:right="79" w:first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zy is eating dinner.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onny is reading and writing. He is doing homework.</w:t>
      </w:r>
    </w:p>
    <w:p>
      <w:pPr>
        <w:pStyle w:val="Normal"/>
        <w:spacing w:lineRule="auto" w:line="240"/>
        <w:ind w:left="100" w:right="79" w:firstLine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sa is jumping and swimming.</w:t>
      </w:r>
    </w:p>
    <w:p>
      <w:pPr>
        <w:pStyle w:val="Normal"/>
        <w:spacing w:lineRule="auto" w:line="240"/>
        <w:ind w:left="100" w:right="79" w:firstLine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onney is playing baseba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Try to describe the pictu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«The family», Victor, In class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вед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р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ив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ов работы учащихс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м предлагается оценить свою работу на уроке, используя следующий пл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лучают оценки за: применение грамматического материала в монологической речи; активную работу с грамматикой; выполнение практического задан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. Well done. Children, thank you very much for your answers. You have done many tasks. You know a lot about Present Continuous. I liked your answers. And now write down your task for the next lesson.  (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ь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ашнег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невн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  <w:r>
        <w:rPr>
          <w:rFonts w:cs="Arial" w:ascii="Arial" w:hAnsi="Arial"/>
          <w:b/>
          <w:bCs/>
          <w:i/>
          <w:iCs/>
          <w:color w:val="FF0000"/>
          <w:sz w:val="88"/>
          <w:lang w:val="en-US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/>
        </w:rPr>
        <w:t>Homework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 open the brackets and write in Present Progressiv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                                             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at’s all for today. Good-bye.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3:00Z</dcterms:created>
  <dc:creator>Школа №1</dc:creator>
  <dc:description/>
  <cp:keywords/>
  <dc:language>en-US</dc:language>
  <cp:lastModifiedBy>WORK</cp:lastModifiedBy>
  <dcterms:modified xsi:type="dcterms:W3CDTF">2015-03-18T14:54:00Z</dcterms:modified>
  <cp:revision>3</cp:revision>
  <dc:subject/>
  <dc:title/>
</cp:coreProperties>
</file>