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  <w:t>Дата:</w:t>
      </w:r>
      <w:r>
        <w:rPr>
          <w:rFonts w:cs="Times New Roman" w:ascii="Times New Roman" w:hAnsi="Times New Roman"/>
          <w:bCs/>
          <w:color w:val="000000"/>
          <w:spacing w:val="-12"/>
          <w:sz w:val="40"/>
          <w:szCs w:val="28"/>
        </w:rPr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  <w:t>Учитель:</w:t>
      </w:r>
      <w:r>
        <w:rPr>
          <w:rFonts w:cs="Times New Roman" w:ascii="Times New Roman" w:hAnsi="Times New Roman"/>
          <w:bCs/>
          <w:color w:val="000000"/>
          <w:spacing w:val="-12"/>
          <w:sz w:val="40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  <w:t>Школа:</w:t>
        <w:tab/>
        <w:tab/>
        <w:tab/>
        <w:tab/>
        <w:tab/>
        <w:tab/>
        <w:tab/>
        <w:tab/>
        <w:tab/>
        <w:tab/>
        <w:t xml:space="preserve"> Методис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40"/>
          <w:szCs w:val="28"/>
        </w:rPr>
        <w:t>4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  <w:t>Студент:</w:t>
      </w:r>
      <w:r>
        <w:rPr>
          <w:rFonts w:cs="Times New Roman" w:ascii="Times New Roman" w:hAnsi="Times New Roman"/>
          <w:bCs/>
          <w:color w:val="000000"/>
          <w:spacing w:val="-12"/>
          <w:sz w:val="40"/>
          <w:szCs w:val="28"/>
        </w:rPr>
        <w:t xml:space="preserve"> Урбшас Дарья, 42 группа</w:t>
      </w: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40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  <w:t>Конспект классного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40"/>
          <w:szCs w:val="28"/>
        </w:rPr>
        <w:t>Тема: «Веселые приключения в стране хорошего тона»</w:t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" w:hAnsi="Times New Roman" w:cs="Times New Roman"/>
          <w:color w:val="000000"/>
          <w:spacing w:val="3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40"/>
          <w:szCs w:val="28"/>
        </w:rPr>
        <w:t xml:space="preserve">Цели: </w:t>
      </w:r>
      <w:r>
        <w:rPr>
          <w:rFonts w:cs="Times New Roman" w:ascii="Times New Roman" w:hAnsi="Times New Roman"/>
          <w:sz w:val="40"/>
          <w:szCs w:val="28"/>
        </w:rPr>
        <w:t>привитие культуры поведения, речи, общения младших подростков.</w:t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" w:hAnsi="Times New Roman" w:cs="Times New Roman"/>
          <w:color w:val="000000"/>
          <w:spacing w:val="3"/>
          <w:sz w:val="40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40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4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0"/>
          <w:shd w:fill="FFFFFF" w:val="clear"/>
        </w:rPr>
        <w:t>Планируемые результаты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4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0"/>
          <w:shd w:fill="FFFFFF" w:val="clear"/>
        </w:rPr>
        <w:t>Личностные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4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40"/>
          <w:shd w:fill="FFFFFF" w:val="clear"/>
        </w:rPr>
        <w:t>-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  <w:szCs w:val="28"/>
        </w:rPr>
        <w:t>усвоить основные этические требования в поведении и общении с людь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- развивать навыки культурного поведения и речевого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- установить зависимость между речевой культурой человека и его общей культур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40"/>
        </w:rPr>
        <w:t>Предме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</w:rPr>
        <w:t>-</w:t>
      </w:r>
      <w:r>
        <w:rPr>
          <w:rFonts w:cs="Times New Roman" w:ascii="Times New Roman" w:hAnsi="Times New Roman"/>
          <w:sz w:val="40"/>
          <w:szCs w:val="28"/>
        </w:rPr>
        <w:t xml:space="preserve"> воспитывать любовь и уважение к родному язы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3"/>
          <w:sz w:val="40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4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right="5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40"/>
          <w:szCs w:val="28"/>
        </w:rPr>
        <w:t>Оборудование: конспект, презентация, кроссворд.</w:t>
      </w:r>
    </w:p>
    <w:tbl>
      <w:tblPr>
        <w:tblW w:w="16044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34"/>
        <w:gridCol w:w="8080"/>
        <w:gridCol w:w="2409"/>
        <w:gridCol w:w="2268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268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Осно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: анализ частуш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приветствуем  друг друга приветливой улыбкой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Вот мы все улыбнулись, и жизнь, пусть на самую капельку, стала радостнее и интереснее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Думаю, и классный час наш сегодня пройдет интересно и с пользой для все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дорогие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 нам в класс залетели ужасные чудища их страны Бякибуки. Они хотят, чтобы вы стали невежами.Сегодняшний классный час необычный, мы постараемся разобраться в путанице, которая произошла в Стране хорошего тона.  И помочь избавиться от злых и невежественных Бяк и Б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хорошего тона знакома вам с детства. Вы и не замечаете, как ежедневно путешествуете по ней. В раннем детстве вас учат дома, в детском саду, в начальных классах, как правильно жить в этой удивительной Стране хорошего тона. Становясь постарше, вы, незаметно для себя, начинаете задавать себе вопрос: "Как окружающие относятся к вам?"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с разрешения этого вопроса мы и будем "распутывать" клубок загадок Страны хорошего тон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А как вы думаете, какова тема нашего классного часа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А какие цели мы можем поставить себ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.  Сегодня мы будем работать над культурой поведения, речи, общения детей. Для этого постараемся усвоить основные требования в поведении и общении с людьми; развивать навыки культурного поведения и речевого общения; постараемся установить зависимость между речевой культурой человека и его общей культурой; будем воспитывать любовь и уважение к родному я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. "Ничего не обходится нам так дёшево и не ценится так дорого, как вежливость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. "Ничего не обходится нам так дёшево и не ценится так дорого, как вежливость". И действительно, вежливость- это не только умение проявлять такт, держаться доброжелательно по отношению к собеседнику, но и знание речевого этик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автобусе и классе, и в шуме диск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должен быть прекрасен и чуток, челове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, делая уступки, ты резко не 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ежду и поступки, и помыслы сво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чается нередко - и это не секрет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ивой этикеткой сменяют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роде всё в порядке, и всё как у люд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это только прятки от совести сво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. Ребята, скажите мне, что такое "этикетка"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верно, это информация о ве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то такое "этикет"? (ответы учеников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Это манеры, умение вести себя в обществе, воспитан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бяки и буки побывали в театре страны хорошего тона и испортили все прдеставление. Давайте посмотрим, что они натворил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 «Театральные подмос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ая сценка, её обсуждение. Действующие лица: десятиклассник, первокласс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бята, давайте с вами поиграем в театр. Мне нужно 2 участника, чтобы сыграть в нашем театре. Я буду читать за вас текст, а вам нужно будет только изображать действующие лица. Кому не понятно? Ну что гото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классник: Прикидываете, тащусь я вчера на подоконнике, а тут подкатывает кругляшка из 1 "б" и чешет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классник: Здравствуй, Саша, как дел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классник: У! Дела воще мощ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классник: Что- чт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сятиклассник: Да классно, говорю, шо один фитиль такое сморозил: подкатывает к шкету, дай, говорит, мотик погонять, сел и почесал, а тут мент, а он давай выпендриваться. Варежку разинул да как дерябнется - сам с фингалом, мент чуть не с катушки, а мотик шмякнулся. Во ржачка была, клёво, д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классник: А что, там лошадь бы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классник: Какая лошад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классник: Ну та, которая рж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классник: Да ты ничего не понял. Один фитиль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классник: Без свеч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классник: Ну, конечно же, без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классник: А что это за фитиль так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классник: Да парень такой длинный подкатил к шкету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классник: К какому шке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сятиклассник: Да шибзик такой, вот с таким шноб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классник: С кем, с к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сятиклассник: Да не с кем, а с чем - нос у него такой. Сел и почесал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классник: У него, наверное, чесалось что-нибуд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классник: Да нет, попилил о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классник: И что, распил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сятиклассник: Что распили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классник: Как что, моти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классник: 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классник: Ну этим... Шнобел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сятиклассник: Да нет! Шнобель был у шкета, а у фитиля фингал. Ему бзик в голову ударил, он кочевряжился, варежку разинул, вот и дерябнулся! Теперь-то ты понял?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Что мы можем сказать о десятикласснике Саше Н.? что нужно посоветовать Саше, чтобы он стал хороши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от мы с вами и узнали, как бяки и буки испортили спектакль.  Мы нашли все ошибки и исправили их.(выслушиваются ответ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разомнемся и подвигаемся! Встаем и повторяем движен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ата, бяки и буки испортили наших новых друзей. Давайте прогоним их из нашей прекрасной страны для этого вы должны знать, что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.  «Нельзя засорять нашу реч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мы делаем вывод о том, что такие слова засоряют нашу речь, искажают и делают её непонятн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ко иногда даже хорошие слова могут обиде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мы с вами  разделимся на 2 команды и сделаем свои театры. У вас на партах лежит все необходимое, чтобы сделать свой театр. Приступайте к работе, а потом вы покажите, что у вас получило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ая сценка. "Обыкновенные слова". Действующие лица: брат и с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: Витя, сходи за овощами, и вот еще тебе дело: вымой, пожалуйста, пос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я (буркнул недовольно): Вот еще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: Да ну, пожалуйста, не тяни, а то я не успею обед сва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 (растягивая слова, передразнивая): Ну и пожалуйс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тра: Витя, подумай, что ты говоришь? Мне очень надо поскорее выполнить мамину прос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 (недовольно): Подумаешь, очень над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 Ребята, скажите, почему брат обидел сестру, ведь он употреблял в речи обычные слова? (ответы ребя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кновенные, хорошие слова могут стать обидными! Это зависит от того, какой смысл вкладывает человек в сказанное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ья  сценка. "Петина болезнь" Действующие лица: доктор, мальчик Пе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: Заходи, боль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: Я не больной, у меня только горло: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: Что горло? Бол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: Хрип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тор: Что ж, посмотрим. (Дает ему градусник, берет лист бумаги и пише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же тебя зовут, Птичк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: Пе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: В каком классе учитесь, молодой челов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: В третьем"вы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(удивленно): Вы! Что это за "вы"? Не знаю я такого класса. А дружно вы живете в вашем клас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: Жутко дружно и весе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(приподняв очки, удивленно): Жутко? И весело? А учитесь хорош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: Порядок! Особенно девчонки жмут! Их учителя в пух и прах хваля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: А ты как учиш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: Клево! Вот только вчера по физ-ре "двойку" схвати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тор: О, это ужасно! Такие слова: "клево, по физ-ре:" Тут явно болезнь, но только не горла, а языка и головы. Покажи, пожалуйста, язы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тя открывает рот и говорит: "А-а-а"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(смотрит в рот): Покраснение, правда, есть. Но оно скоро пройдет. Вот примите сейчас (подает пузырек и лож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(берет пузырек, читает по слогам): "По 5 капель после приема пищи". (Пьет и пищи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: Петя, что с тобой? Почему ты пищи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: На пузырьке написано "пищи", вот я и пи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: Вот чудак! Ты не только говорить, но и читать не умеешь. Написано: "после приема пищи". Мой тебе совет - лучше 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ясающе выступили наши группы. Скажите, что вы узнали из этих сценок? Что нужно делать, чтобы не стать невежой? Вот мы почти прогнали невежливых бяк и бук. Осталось совсем нем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5. Нужен словар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для общения друг с другом мы используем устную речь. Однако не всегда говорящие задумываются над правильностью данной речи. Нарушение правил произношения ведёт к непониманию говорящими друг друга, делает речь некрасивой и неграмотной. Помочь здесь может только орфоэпический словарь. Обращайтесь к нему поча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. А сейчас послушаем частушки о вежливых ребятах в кавычках. (выходят ребята, которые заранее, готовились к частуш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ушки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грай-ка, балалай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алайка – три струн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евайте, не зева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ите, плясуны!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 Сима попрос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зить Витю на черд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вините тетя Си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ам вовсе не батрак»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 ссорится с друз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 пускает кул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задиры под глаз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оходят синя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играй повесе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алайка в три струн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евайте, кто уме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тесняйтесь, плясу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узнали из этих частушек? Чему они вас научили? Что нужно делать? А чего не делать? Хорошо ли поступали герои наших частушек? Почему? Будете ли вы так поступать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Вот мы и прогнали противных бяк и бук из старны хорошего тона!!! Поздравляю!!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присутствующих в клас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ться на позитивное и дружеское 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бесед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логические 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амостоятельно определение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инсценировке с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ценировать с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в соответствии с произнесенны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ровизир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ь предположения. Делать выводы по увиде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свой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ся к выступ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ать с предложенными сцен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и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вать частушки вместе с уче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ят учащиеся, которые заранее готовились к 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ь вы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появляется слайд с темой кл.ч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ется слайд с первой станцией и определением вежлив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 2 часть слайда с определением этик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музыкальное сопровождение к сце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видео с физминут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слайд про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музыкальное сопроводения для каждой сценке. Включить слайды с изображением комнаты и кабинета вр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слайд с изображением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 музыкальное сопров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фанфары!</w:t>
            </w:r>
          </w:p>
        </w:tc>
      </w:tr>
      <w:tr>
        <w:trPr>
          <w:trHeight w:val="96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предмет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ловесный: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седа; анализ работы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культурные и вежливые де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 ребята, чему вы научились на этом классном часу?? Что вы узнали? Будете себя вести прилежно?? Не будете говорить плохие слова?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понравился наш классный час может поднять красный листок, а кому нет белы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(П.)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рефлексия способов и условий действия, контроль и оценка процесса и результатов деятельност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(Р.)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существляют итоговый контрол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C2">
    <w:name w:val="c2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04:00Z</dcterms:created>
  <dc:creator>Администратор</dc:creator>
  <dc:description/>
  <dc:language>en-US</dc:language>
  <cp:lastModifiedBy>User</cp:lastModifiedBy>
  <cp:lastPrinted>2016-02-16T02:37:00Z</cp:lastPrinted>
  <dcterms:modified xsi:type="dcterms:W3CDTF">2016-12-21T13:04:00Z</dcterms:modified>
  <cp:revision>2</cp:revision>
  <dc:subject/>
  <dc:title/>
</cp:coreProperties>
</file>