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20.02.17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Уч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:</w:t>
      </w:r>
      <w:r>
        <w:rPr>
          <w:sz w:val="28"/>
          <w:szCs w:val="28"/>
        </w:rPr>
        <w:t xml:space="preserve">  МОУ Крутоярская сош                                                                   </w:t>
      </w:r>
      <w:r>
        <w:rPr>
          <w:b/>
          <w:sz w:val="28"/>
          <w:szCs w:val="28"/>
        </w:rPr>
        <w:t xml:space="preserve">Методист: </w:t>
      </w:r>
      <w:r>
        <w:rPr>
          <w:sz w:val="28"/>
          <w:szCs w:val="28"/>
        </w:rPr>
        <w:t xml:space="preserve">Астахова Александра Анатолье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4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Урбшас Дарья, 4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b/>
          <w:bCs/>
          <w:color w:val="000000"/>
          <w:spacing w:val="-12"/>
          <w:sz w:val="32"/>
          <w:szCs w:val="28"/>
        </w:rPr>
        <w:t xml:space="preserve">Тема: </w:t>
      </w:r>
      <w:r>
        <w:rPr>
          <w:rStyle w:val="Appleconvertedspace"/>
          <w:color w:val="000000"/>
          <w:sz w:val="32"/>
          <w:szCs w:val="28"/>
        </w:rPr>
        <w:t> </w:t>
      </w:r>
      <w:r>
        <w:rPr>
          <w:color w:val="000000"/>
          <w:sz w:val="32"/>
          <w:szCs w:val="28"/>
        </w:rPr>
        <w:t>«Склонение имени существительного во множественном числе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rPr>
          <w:b/>
          <w:b/>
          <w:bCs/>
          <w:color w:val="000000"/>
          <w:spacing w:val="-12"/>
          <w:sz w:val="32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ознакомить с изменением имен существительных во множественном числе;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равильно писать существительные во множественном числе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b/>
          <w:color w:val="000000"/>
          <w:spacing w:val="3"/>
          <w:sz w:val="28"/>
          <w:szCs w:val="28"/>
        </w:rPr>
        <w:t>результаты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о выполнять поиск слов в толковом слов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цели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выбирать основания и критерии для сравнения, классификации объектов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пределять орфограммы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существлять самоконтроль по ходу выполнения работы и полученного результата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усский язык 4 класс 2 часть Перспектива, презентация, индивидуальные карточки, толков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rPr>
          <w:b/>
          <w:b/>
          <w:bCs/>
          <w:color w:val="262626"/>
          <w:sz w:val="28"/>
        </w:rPr>
      </w:pPr>
      <w:r>
        <w:rPr>
          <w:b/>
          <w:bCs/>
          <w:color w:val="26262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384"/>
        <w:gridCol w:w="196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тоды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5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Мотивационный этап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 xml:space="preserve">Словесный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, ответы на вопросы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Cs w:val="32"/>
              </w:rPr>
              <w:t>минутка чистописания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исать под диктовку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Орфографический анализ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-Здравствуйте, ребята. Сегодня я проведу у вас урок русского языка. Посмотрите, чтобы все необходимое для урока лежало у вас на партах. Кто не готов? Присаживайтес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ли ровно, открываем тетради в линейку.</w:t>
            </w:r>
          </w:p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Минутка чистописания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br/>
              <w:t xml:space="preserve">Запишем число и классная работа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За школой был пруд с чистой водой и песчаным пляжем. Над прудом склоняли свои ветви ивы. Рыбаки ранним утром сидели с удочкой. Днем местные ребтишки купалис в теплой водице. А вечером сельчане собирались полюбоваться пейзажем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 доске пойдет Софья, Надя и Сережа Батыр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офья, ты подчеркни орфограмм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Надя ,выполни разбор слова ветви, как части реч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режа, выполни звуко-буквенный разбор слова местны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стальные записываем за ребятам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 Три ученика работают у доски. Коллективная проверка)</w:t>
            </w:r>
          </w:p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справлют ошибки те, у кого они есть. Остальные молодцы! Ребя присаживатесь и мы продолжим!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Приветствие учителя. </w:t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Писать каллиграфичес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ать под диктовк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ть с зад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черкивать орфограм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бирать слово как часть речи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</w:rPr>
              <w:t>Проводить звуко-буквенный разбор слова</w:t>
            </w:r>
            <w:r>
              <w:rPr>
                <w:bCs/>
                <w:color w:val="000000"/>
                <w:sz w:val="22"/>
                <w:szCs w:val="28"/>
              </w:rPr>
              <w:t xml:space="preserve"> Обосновывать </w:t>
            </w:r>
            <w:r>
              <w:rPr>
                <w:color w:val="000000"/>
                <w:sz w:val="22"/>
                <w:szCs w:val="28"/>
              </w:rPr>
              <w:t>написание сл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существляют само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>
          <w:trHeight w:val="2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. Постановка учебной задачи и ее решение.</w:t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ловесный: беседа</w:t>
            </w:r>
          </w:p>
          <w:p>
            <w:pPr>
              <w:pStyle w:val="Style18"/>
              <w:ind w:left="0" w:hanging="0"/>
              <w:jc w:val="both"/>
              <w:rPr>
                <w:szCs w:val="32"/>
                <w:lang w:eastAsia="ru-RU"/>
              </w:rPr>
            </w:pPr>
            <w:r>
              <w:rPr>
                <w:szCs w:val="32"/>
                <w:lang w:eastAsia="ru-RU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Фронтальный опрос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Актуализация опорных знани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бята посмотри на 2  столбика на доске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Школа        школы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Школы       шко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Школе        школам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Школу        школы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Школой      школам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 школе     о школа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общего у слов 1 столбика? 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(слова первого столбика находятся в единственном числе и изменяются по падежам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Что общего у слов 2 столбика?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(слова второго столбика находятся во множественном числе и изменяются по падежам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-Как слова расположены в строчках? </w:t>
            </w:r>
            <w:r>
              <w:rPr>
                <w:i/>
                <w:szCs w:val="32"/>
              </w:rPr>
              <w:t>( в каждой строчке формы одного падежа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ое слово изменяется по падежам в 1 столбике? Во втром столбике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Так какую тему мы с вами будем изучать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ие цели мы с вами поставим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Молодцы! Давайте с вами отдожнем немног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>Сравнивать</w:t>
            </w:r>
            <w:r>
              <w:rPr>
                <w:color w:val="000000"/>
                <w:szCs w:val="28"/>
              </w:rPr>
              <w:t xml:space="preserve"> столбцы сл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вечать на вопросы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троить логические рассуждения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елать выводы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пределять тему и цели урок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28"/>
              </w:rPr>
              <w:t xml:space="preserve">Р: </w:t>
            </w:r>
            <w:r>
              <w:rPr>
                <w:color w:val="000000"/>
                <w:szCs w:val="28"/>
              </w:rPr>
              <w:t>принимают и сохраняют уч задачу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:формули</w:t>
            </w:r>
            <w:r>
              <w:rPr>
                <w:bCs/>
                <w:color w:val="000000"/>
                <w:szCs w:val="28"/>
              </w:rPr>
              <w:t>руют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тветы и выводы; обмениваются мнениями; стро</w:t>
              <w:softHyphen/>
              <w:t>ят речевое высказывани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Cs/>
                <w:color w:val="000000"/>
                <w:szCs w:val="34"/>
              </w:rPr>
              <w:t>П:</w:t>
            </w:r>
            <w:r>
              <w:rPr>
                <w:color w:val="000000"/>
                <w:szCs w:val="34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</w:tc>
      </w:tr>
      <w:tr>
        <w:trPr>
          <w:trHeight w:val="58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b/>
                <w:szCs w:val="28"/>
                <w:lang w:eastAsia="ru-RU"/>
              </w:rPr>
              <w:t>. Решение частных задач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Анализ упражнение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ормулировка правила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 дете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олнение задания по образцу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верка по образ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 ми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i/>
                <w:szCs w:val="32"/>
                <w:u w:val="single"/>
              </w:rPr>
              <w:t>Работа по учебнику</w:t>
            </w:r>
            <w:r>
              <w:rPr>
                <w:b/>
                <w:i/>
                <w:szCs w:val="32"/>
              </w:rPr>
              <w:t>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Учебник ч.2. с 43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Откройте учебник на странице 41. упражнение 72. Прочитайте задание.  Понаблюдайте за склонением существительных во множественном числе. Что вы заметили? </w:t>
            </w:r>
            <w:r>
              <w:rPr>
                <w:i/>
                <w:szCs w:val="32"/>
              </w:rPr>
              <w:t xml:space="preserve">(в некоторых падежах есть одинаковые окончания у существительных разных склонений). </w:t>
            </w:r>
            <w:r>
              <w:rPr>
                <w:szCs w:val="32"/>
              </w:rPr>
              <w:t xml:space="preserve">Какие это падежи? </w:t>
            </w:r>
            <w:r>
              <w:rPr>
                <w:i/>
                <w:szCs w:val="32"/>
              </w:rPr>
              <w:t xml:space="preserve">(Д,Т,П) 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szCs w:val="32"/>
              </w:rPr>
              <w:t>Какой мы можем сделать вывод? (</w:t>
            </w:r>
            <w:r>
              <w:rPr>
                <w:b/>
                <w:i/>
                <w:szCs w:val="32"/>
              </w:rPr>
              <w:t>Чтобы определить склонение существительных, необходимо поставить существительное в н.ф, определить род, окончание и склонение. Окончания совпадают в Д,Т,П падежах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Наши выводы совпали с выводами Вани на странице 42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 теперь давайте закрепим правило на практике.  Давайте выполним упражнение №73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чти нам задание. Как определить падеж во множественном числе</w:t>
            </w:r>
            <w:r>
              <w:rPr>
                <w:i/>
                <w:szCs w:val="32"/>
              </w:rPr>
              <w:t>?(так же, как и в единственном).</w:t>
            </w:r>
            <w:r>
              <w:rPr>
                <w:szCs w:val="32"/>
              </w:rPr>
              <w:t xml:space="preserve"> Молодцы, приступаем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 теперь поменяемся тетрадочками и проверяем с доской, правильно ли вы выполнили упражнени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888" w:leader="none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вторять за учителем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Открывают учебник, читают, строят вывод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Знакомятся с правил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Находить </w:t>
            </w:r>
            <w:r>
              <w:rPr>
                <w:color w:val="000000"/>
                <w:szCs w:val="28"/>
              </w:rPr>
              <w:t>в работе орфогра</w:t>
              <w:softHyphen/>
              <w:t>фические ошибки; объяснять их причин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вывод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аимопроверка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 (логические):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олнение упражнения по  заданию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верка по образцу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Анализ выполненной работы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Словесный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На экране у вас появились слова. В каком числе они стоят? Ваша задача, определить падеж и выделить окончание. Давайте,  вместе сделаем 1 слово. Юношей- рп окончание ей. Кому не понятно? Приступаем к работе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юношей, санями, полями, ветрах, ветвях,елей, лошадьми, ангелами, о пастухах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менялись тетрадочками. Проверяем с доско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На страницу 42 упражнение 74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Выполните это задание, самостоятельно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Ну что ребята, понравилось вам стихотворение, которые вы сейчас прочитали?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очему? Правильно, потому что в нем нет рифмы и ритма. У кого получилось стихотврение с рифмой и ритмом? Кто прочтет?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бята, а я тоже не сидела без дела и написала вместе с вами это стихотворение. Смотрите, что у меня получилось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Зеленеют все опуш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Зеленеет пруд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И зеленые лягуш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есенки поют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Хорошо поработали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заимопроверка по образц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амостоятельная работ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  <w:p>
            <w:pPr>
              <w:pStyle w:val="Normal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Р: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Принимать и сохранять учебную задач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iCs/>
                <w:color w:val="000000"/>
                <w:sz w:val="20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>
          <w:trHeight w:val="2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b/>
                <w:szCs w:val="28"/>
                <w:lang w:eastAsia="ru-RU"/>
              </w:rPr>
              <w:t>4. Итог урока.</w:t>
            </w:r>
          </w:p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  <w:szCs w:val="32"/>
                <w:lang w:eastAsia="ru-RU"/>
              </w:rPr>
            </w:pPr>
            <w:r>
              <w:rPr>
                <w:b/>
                <w:szCs w:val="32"/>
                <w:lang w:eastAsia="ru-RU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кую цель мы с вами поставили в начале урока? Мы достигли поставленной цели? Кому было легко работать на уроке? А у кого возникли затруднения? Что нужно сделать, чтобы больше не возникало трудностей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нового мы узнали на этом уроке? </w:t>
            </w:r>
            <w:r>
              <w:rPr>
                <w:szCs w:val="28"/>
              </w:rPr>
              <w:t>О каких явлениях в русском языке говорили на уроке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Какие слова помощники мы испоьзуем для склонения ис во множественном числе? Приведите примеры. Какое задание больше всего понравилось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С каким настроением уходим с уро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м спасибо. Урок оконче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Делать самооце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32"/>
              </w:rPr>
              <w:t>П:установление причинно-следственных связе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доказательство;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8:00Z</dcterms:created>
  <dc:creator>1</dc:creator>
  <dc:description/>
  <cp:keywords/>
  <dc:language>en-US</dc:language>
  <cp:lastModifiedBy>User</cp:lastModifiedBy>
  <cp:lastPrinted>2015-04-22T06:51:00Z</cp:lastPrinted>
  <dcterms:modified xsi:type="dcterms:W3CDTF">2017-02-13T07:34:00Z</dcterms:modified>
  <cp:revision>30</cp:revision>
  <dc:subject/>
  <dc:title>Конспект урока</dc:title>
</cp:coreProperties>
</file>