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Дата:  </w:t>
      </w:r>
      <w:r>
        <w:rPr>
          <w:sz w:val="28"/>
          <w:szCs w:val="28"/>
        </w:rPr>
        <w:t>21.02.17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Уч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:</w:t>
      </w:r>
      <w:r>
        <w:rPr>
          <w:sz w:val="28"/>
          <w:szCs w:val="28"/>
        </w:rPr>
        <w:t xml:space="preserve">  МОУ Крутоярская сош                                                                   </w:t>
      </w:r>
      <w:r>
        <w:rPr>
          <w:b/>
          <w:sz w:val="28"/>
          <w:szCs w:val="28"/>
        </w:rPr>
        <w:t xml:space="preserve">Методист: </w:t>
      </w:r>
      <w:r>
        <w:rPr>
          <w:sz w:val="28"/>
          <w:szCs w:val="28"/>
        </w:rPr>
        <w:t xml:space="preserve">Астахова Александра Анатольев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4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Урбшас Дарья, 42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Конспект урока русского язык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b/>
          <w:bCs/>
          <w:color w:val="000000"/>
          <w:spacing w:val="-12"/>
          <w:sz w:val="32"/>
          <w:szCs w:val="28"/>
        </w:rPr>
        <w:t xml:space="preserve">Тема: </w:t>
      </w:r>
      <w:r>
        <w:rPr>
          <w:rStyle w:val="Appleconvertedspace"/>
          <w:color w:val="000000"/>
          <w:sz w:val="32"/>
          <w:szCs w:val="28"/>
        </w:rPr>
        <w:t> </w:t>
      </w:r>
      <w:r>
        <w:rPr>
          <w:color w:val="000000"/>
          <w:sz w:val="32"/>
          <w:szCs w:val="28"/>
        </w:rPr>
        <w:t>«Склонение имени существительного во множественном числе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rPr>
          <w:b/>
          <w:b/>
          <w:bCs/>
          <w:color w:val="000000"/>
          <w:spacing w:val="-12"/>
          <w:sz w:val="32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 изученного материал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познакомить с изменением имен существительных во множественном числе;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правильно писать существительные во множественном числе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b/>
          <w:color w:val="000000"/>
          <w:spacing w:val="3"/>
          <w:sz w:val="28"/>
          <w:szCs w:val="28"/>
        </w:rPr>
        <w:t>результаты: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тивированно выполнять поиск слов в толковом слов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цели свое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выбирать основания и критерии для сравнения, классификации объектов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определять орфограммы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осуществлять самоконтроль по ходу выполнения работы и полученного результата.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русский язык 4 класс 2 часть Перспектива, презентация, индивидуальные карточки, толков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rPr>
          <w:b/>
          <w:b/>
          <w:bCs/>
          <w:color w:val="262626"/>
          <w:sz w:val="28"/>
        </w:rPr>
      </w:pPr>
      <w:r>
        <w:rPr>
          <w:b/>
          <w:bCs/>
          <w:color w:val="26262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647"/>
        <w:gridCol w:w="2127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тоды и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держание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4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Мотивационный этап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eastAsia="ru-RU"/>
              </w:rPr>
              <w:t xml:space="preserve">Словесный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, ответы на вопросы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: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Cs w:val="32"/>
              </w:rPr>
              <w:t>минутка чистописания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писать под диктовку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Орфографический анализ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-Здравствуйте, ребята. Посмотрите, чтобы все необходимое для урока лежало у вас на партах. Кто не готов? Присаживайтесь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ели ровно, открываем тетради в линейку.</w:t>
            </w:r>
          </w:p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Минутка чистописания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br/>
              <w:t xml:space="preserve">Запишем число и классная работа. 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Нет, грибные имена 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е понятны для меня!</w:t>
            </w:r>
          </w:p>
          <w:p>
            <w:pPr>
              <w:pStyle w:val="Normal"/>
              <w:jc w:val="center"/>
              <w:rPr/>
            </w:pPr>
            <w:r>
              <w:rPr>
                <w:szCs w:val="32"/>
              </w:rPr>
              <w:t>Ведь не хрюкают свинушки,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Не волнуются волнушки, 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е кричат «опять» опята,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е бодаются козлята,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У лисички нету шубки.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Как узнать, чьи эти шутки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азберите по составу слова, обозначающие названия грибов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Взаимопроверка по образцу на доске.  Самооце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Приветствие учителя. </w:t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Писать каллиграфичес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ать под диктовк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ть с задани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черкивать орфограммы</w:t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bCs/>
                <w:color w:val="000000"/>
                <w:sz w:val="22"/>
                <w:szCs w:val="28"/>
              </w:rPr>
              <w:t xml:space="preserve">Обосновывать </w:t>
            </w:r>
            <w:r>
              <w:rPr>
                <w:color w:val="000000"/>
                <w:sz w:val="22"/>
                <w:szCs w:val="28"/>
              </w:rPr>
              <w:t>написание сл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существляют взаимо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ормирование внутренней позиции школьника на уровне положительного отношения к урокам</w:t>
            </w:r>
          </w:p>
        </w:tc>
      </w:tr>
      <w:tr>
        <w:trPr>
          <w:trHeight w:val="1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. Постановка учебной задачи и ее решение.</w:t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ловесный: беседа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Фронтальный опрос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Работа по карточкам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пределите число имен существительных в предлоджении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 зоопраке у клетки с обезьянами всегда много людей.</w:t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(взаимопроверка по образцу. Самооценка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Актуализация опорных знаний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ебята посмотри на 3 столбика на доске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Что общего у всех слов ? </w:t>
            </w:r>
            <w:r>
              <w:rPr>
                <w:i/>
                <w:szCs w:val="32"/>
              </w:rPr>
              <w:t>(слова во мн,ч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чем отличаются слова каждого столбика?</w:t>
            </w:r>
            <w:r>
              <w:rPr>
                <w:i/>
                <w:szCs w:val="32"/>
              </w:rPr>
              <w:t>(у каждого разные склонения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Как вы определили склонение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на какие вопросы отвечают слова? ( Кто? Что?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В каком падеже существиетельные могут иметь вопрос кто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В каком падеже существиетельные могут иметь вопрос что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какие окончания имеют существительные в каждом склонении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Так какую тему мы с вами будем изучать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Какие цели мы с вами постави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уществлять взаимоконтроль.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color w:val="000000"/>
                <w:szCs w:val="28"/>
              </w:rPr>
              <w:t>Сравнивать</w:t>
            </w:r>
            <w:r>
              <w:rPr>
                <w:color w:val="000000"/>
                <w:szCs w:val="28"/>
              </w:rPr>
              <w:t xml:space="preserve"> столбцы слов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нализировать информацию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Отвечать на вопросы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елать выводы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32"/>
              </w:rPr>
              <w:t>Определять тему и цели урока</w:t>
            </w:r>
          </w:p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28"/>
              </w:rPr>
              <w:t xml:space="preserve">Р: </w:t>
            </w:r>
            <w:r>
              <w:rPr>
                <w:color w:val="000000"/>
                <w:sz w:val="18"/>
                <w:szCs w:val="28"/>
              </w:rPr>
              <w:t>принимают и сохраняют уч задачу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8"/>
              </w:rPr>
              <w:t>К:формули</w:t>
            </w:r>
            <w:r>
              <w:rPr>
                <w:bCs/>
                <w:color w:val="000000"/>
                <w:sz w:val="18"/>
                <w:szCs w:val="28"/>
              </w:rPr>
              <w:t>руют</w:t>
            </w:r>
            <w:r>
              <w:rPr>
                <w:b/>
                <w:bCs/>
                <w:color w:val="000000"/>
                <w:sz w:val="1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28"/>
              </w:rPr>
              <w:t>ответы и выводы; обмениваются мнениями; стро</w:t>
              <w:softHyphen/>
              <w:t>ят речевое высказывание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Cs w:val="34"/>
              </w:rPr>
            </w:pPr>
            <w:r>
              <w:rPr>
                <w:bCs/>
                <w:iCs/>
                <w:color w:val="000000"/>
                <w:sz w:val="18"/>
                <w:szCs w:val="34"/>
              </w:rPr>
              <w:t>П:</w:t>
            </w:r>
            <w:r>
              <w:rPr>
                <w:color w:val="000000"/>
                <w:sz w:val="18"/>
                <w:szCs w:val="34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</w:tc>
      </w:tr>
      <w:tr>
        <w:trPr>
          <w:trHeight w:val="5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b/>
                <w:szCs w:val="28"/>
                <w:lang w:eastAsia="ru-RU"/>
              </w:rPr>
              <w:t>. Решение частных задач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нализ упражнени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ормулировка правил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вод дете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ение задания по образц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оверка по образ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 ми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i/>
                <w:szCs w:val="32"/>
                <w:u w:val="single"/>
              </w:rPr>
              <w:t>Работа по учебнику</w:t>
            </w:r>
            <w:r>
              <w:rPr>
                <w:b/>
                <w:i/>
                <w:szCs w:val="32"/>
              </w:rPr>
              <w:t>.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Учебник ч.2. с 43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32"/>
              </w:rPr>
              <w:t>Откройте учебник на странице 43. упражнение 75. Прочитайте задание.  Выполните его самостоятельно. Что нового вы для себя узнали</w:t>
            </w:r>
            <w:r>
              <w:rPr>
                <w:b/>
                <w:szCs w:val="32"/>
              </w:rPr>
              <w:t>? (</w:t>
            </w:r>
            <w:r>
              <w:rPr>
                <w:b/>
                <w:i/>
                <w:szCs w:val="32"/>
              </w:rPr>
              <w:t>что у и сущ, во мн, ч муж рода2 скл окончания могу быть –а,-я, -ы,-и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32"/>
              </w:rPr>
            </w:pPr>
            <w:r>
              <w:rPr>
                <w:szCs w:val="32"/>
              </w:rPr>
              <w:t xml:space="preserve">Прочитайте объяснение Совенка. Совпали наши выводы? Есть чем мы можем дополнить? Есть! Прочитайте, что  еще говорит нам совенок? </w:t>
            </w:r>
            <w:r>
              <w:rPr>
                <w:b/>
                <w:szCs w:val="32"/>
              </w:rPr>
              <w:t>(</w:t>
            </w:r>
            <w:r>
              <w:rPr>
                <w:b/>
                <w:i/>
                <w:szCs w:val="32"/>
              </w:rPr>
              <w:t xml:space="preserve"> запомните! Пишется ШОФЁРЫ- не шофера, и КОНДУКТОРЫ-не кондуктора!)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 xml:space="preserve">А теперь давайте закрепим правило на практике.  Давайте выполним </w:t>
            </w:r>
            <w:r>
              <w:rPr>
                <w:b/>
                <w:szCs w:val="32"/>
              </w:rPr>
              <w:t>упражнение №76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>Прочтитайте текст.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 xml:space="preserve">- какое окончание моложе –и или –е? 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>- какие формы мн, ч звучат для нас непривычно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  <w:t>Физминутка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ткрывают учебник, читают, строят вывод</w:t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Знакомятся с правилом</w:t>
            </w:r>
          </w:p>
          <w:p>
            <w:pPr>
              <w:pStyle w:val="Normal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Читать текст</w:t>
            </w:r>
          </w:p>
          <w:p>
            <w:pPr>
              <w:pStyle w:val="Normal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Находить полезную информацию из текста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 xml:space="preserve">Находить </w:t>
            </w:r>
            <w:r>
              <w:rPr>
                <w:color w:val="000000"/>
                <w:sz w:val="22"/>
                <w:szCs w:val="28"/>
              </w:rPr>
              <w:t>в работе орфогра</w:t>
              <w:softHyphen/>
              <w:t>фические ошибки; объяснять их причин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оить вывод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заимопроверка по образцу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торять за учи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  <w:t>Познавательные УУД (логические): подведение под понятие на основе распознавания объектов, выделения существенных признаков</w:t>
            </w:r>
          </w:p>
          <w:p>
            <w:pPr>
              <w:pStyle w:val="Normal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iCs/>
                <w:sz w:val="20"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ение упражнения по  заданию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оверка по образц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нализ выполненной работ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Словесный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вод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 xml:space="preserve"> </w:t>
            </w:r>
            <w:r>
              <w:rPr>
                <w:b/>
                <w:szCs w:val="32"/>
              </w:rPr>
              <w:t>Упражнение №77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очитайте задание. К какому словарю вы будет обращатся в случае затруднения?  (А теперь приступаем к работе самостоятельно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какие предложения вы записали?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в каком падеже были употреблены именя сущ в мн, ч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 теперь поменяемся тетрадочками и проверяем с доской, правильно ли вы выполнили упражнени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Упражнение 78, стр 44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Прочтитайте задание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Посмотрите на таблицу употребления слов в родительном падеж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в каких из данных слов вы чаще допускаете ошибки?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выполните упражнение самостоятельно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 теперь давате проверим!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- назовите форму родительного падежа во мн, ч существительных </w:t>
            </w:r>
            <w:r>
              <w:rPr>
                <w:i/>
                <w:szCs w:val="32"/>
              </w:rPr>
              <w:t>носок (носков), трактор (ов), нога(ног), литр(ов), час(ов)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яют упражнение, отвечают на вопрос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заимопроверка по образц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амостоятельная работ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яют упражнение, отвечают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Р: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Принимать и сохранять учебную задач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iCs/>
                <w:color w:val="000000"/>
                <w:sz w:val="20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смысляют учебный материал; действуют с учетом выделенных учителем ориентиров.</w:t>
            </w:r>
          </w:p>
        </w:tc>
      </w:tr>
      <w:tr>
        <w:trPr>
          <w:trHeight w:val="2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/>
            </w:pPr>
            <w:r>
              <w:rPr>
                <w:b/>
                <w:szCs w:val="28"/>
                <w:lang w:eastAsia="ru-RU"/>
              </w:rPr>
              <w:t>4. Итог урока.</w:t>
            </w:r>
          </w:p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jc w:val="both"/>
              <w:rPr>
                <w:b/>
                <w:b/>
                <w:szCs w:val="32"/>
                <w:lang w:eastAsia="ru-RU"/>
              </w:rPr>
            </w:pPr>
            <w:r>
              <w:rPr>
                <w:b/>
                <w:szCs w:val="32"/>
                <w:lang w:eastAsia="ru-RU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ронтал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кую цель мы с вами поставили в начале урока? Мы достигли поставленной цели? Кому было легко работать на уроке? А у кого возникли затруднения? Что нужно сделать, чтобы больше не возникало трудностей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Что нового мы узнали на этом уроке? </w:t>
            </w:r>
            <w:r>
              <w:rPr>
                <w:szCs w:val="28"/>
              </w:rPr>
              <w:t>О каких явлениях в русском языке говорили на уроке?</w:t>
            </w:r>
            <w:r>
              <w:rPr>
                <w:szCs w:val="32"/>
              </w:rPr>
              <w:t xml:space="preserve"> </w:t>
            </w:r>
            <w:r>
              <w:rPr>
                <w:szCs w:val="28"/>
              </w:rPr>
              <w:t>Приведите примеры. Какое задание больше всего понравилось?</w:t>
            </w:r>
            <w:r>
              <w:rPr>
                <w:szCs w:val="32"/>
              </w:rPr>
              <w:t xml:space="preserve"> Запишите домашнее задание. </w:t>
            </w:r>
            <w:r>
              <w:rPr>
                <w:szCs w:val="28"/>
              </w:rPr>
              <w:t>С каким настроением уходим с урок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м спасибо. Урок оконче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 xml:space="preserve">Делать самооцен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32"/>
              </w:rPr>
              <w:t>П:установление причинно-следственных связе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строение логической цепи рассуждени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доказательство;</w:t>
            </w:r>
            <w:bookmarkStart w:id="0" w:name="_GoBack"/>
            <w:bookmarkEnd w:id="0"/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8:00Z</dcterms:created>
  <dc:creator>1</dc:creator>
  <dc:description/>
  <cp:keywords/>
  <dc:language>en-US</dc:language>
  <cp:lastModifiedBy>User</cp:lastModifiedBy>
  <cp:lastPrinted>2015-04-22T06:51:00Z</cp:lastPrinted>
  <dcterms:modified xsi:type="dcterms:W3CDTF">2017-02-12T09:52:00Z</dcterms:modified>
  <cp:revision>29</cp:revision>
  <dc:subject/>
  <dc:title>Конспект урока</dc:title>
</cp:coreProperties>
</file>