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конкурс «Мой друг – книг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М.А. Шолохов «Судьба человека» - судьба человеческая, судьба народная»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минация: «Любимое литературное произведение о Великой Отечественной войне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боту выполнила: Арзуманова Елизавет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еница 8 класс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БОУ «Гимназия №95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. Ростова-на-Дон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: Пархоменко Елена Виктор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русского язык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литератур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БОУ «Гимназия №95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. Ростова-на-Дон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рес школы: 344058, г. Ростов-на-Дону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л. Быковского,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лефон: 8-863-222-02-46</w:t>
      </w:r>
    </w:p>
    <w:p>
      <w:pPr>
        <w:pStyle w:val="Normal"/>
        <w:jc w:val="right"/>
        <w:rPr>
          <w:sz w:val="28"/>
          <w:szCs w:val="28"/>
          <w:lang w:val="en-US"/>
        </w:rPr>
      </w:pPr>
      <w:hyperlink r:id="rId2">
        <w:r>
          <w:rPr>
            <w:rStyle w:val="InternetLink"/>
            <w:sz w:val="28"/>
            <w:szCs w:val="28"/>
            <w:lang w:val="en-US"/>
          </w:rPr>
          <w:t>www.gimn95.edusite.ru</w:t>
        </w:r>
      </w:hyperlink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Ростов-на-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2-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Знаний о войне у вас хватает.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о вот атмосфера времени – это та тонкость,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торую невозможно постичь логически.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Это постигается шкурой. Кровью. Жизнью»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асиль Быков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ы привыкли, что открытия бывают в науке, технике, но я думаю, и в литературе они встречаются на каждом шагу. В любом писателе человек находит для себя что-то близкое своему миропониманию. И М.А. Шолохов стал для меня таким открытием. Его творчество заставило меня по-иному смотреть на некоторые вещи, над многим задумать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ихаил Александрович Шолохов родился 24 мая 1905 года в хуторе Кружилине станицы Вешенской Донского округа области Войска Донского (ныне Шолоховский район Ростовской области) в семье служащего торгового предприятия. Творчество в жизни Шолохова всегда занимало важное место. М. Шолохов – художник глубоко человечный. Ведь речь о великих событиях народной жизни показывает, как эти события отражались в умах и сердцах и судьбах простых людей. Писатель проникает в самые заветные и сокровенные чувства челове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ликая Отечественная война, огромные испытания, выпавшие на долю советского народа, тоже нашли свое отражение в творчестве М.А. Шолохова в рассказе «Судьба человека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каз «Судьба человека» был написан Шолоховым в 1956 году, когда еще слишком живы горькие, «порохом пропахшие» воспоминания об Отечественной войне 1945 года. Изложен он в форме исповеди обыкновенного, на первый взгляд, жителя нашей огромной страны – Андрея Соколов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ндрея ждут нелегкие испытания: война, ранения, плен, смерть всех близких ему людей – жены Ирины, двух дочерей и сына Анатолия. Не каждому дано понять чувства, пережитые Соколовым, когда его унижали в плену, или когда он хоронил на чужой земле своего сына в расцвете сил и лет, или когда он стоял над пустошью вместо дома, где жила его большая и дружная семья. Не дай Бог кому-нибудь тако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-3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жить! Слабый человек мог бы сразу сломаться, но у Андрея был настоящий русский сильный характер, и он выстоял, пройдя через тяжелейшие испытания. Это еще раз говорит нам о том, что нужно, во что бы то ни стало преодолевать любые трудности; ведь, может быть, эти трудности и возникают для того, чтобы проверить человека на стойкость к выживанию, а иначе жизнь была бы скучна и неинтересна, и не было бы смысла жить. Судьба Соколова – судьба настоящего Человека с большой буквы, ведь он достоин этого з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 в награду за выдержку Судьба дарит герою маленького мальчика – Ваню, мальчишку со «светлыми, как  небушко,  глазами», которому суждено заменить герою всю его семью. Может быть, воспитать этого мальчика, научить его быть таким же сильным, так же бесстрашно защищать свою Родину – и есть цель жизни Андрея Соколова?  Наверное, да. Найден смысл жизни, побеждено горе, торжествует жизнь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от рассказ научил меня многом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, найти свою цель в жизни и твердо идти на пути к ее осуществлению, преодолевая все преграды.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о-вторых, никогда не сдаваться, какой бы нелегкой ни была судьба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считаю, что всегда нужно оставаться настоящим человеком! А если вдруг станет тяжело на душе – перечитаю «Судьбу человека» и вспомню, что я живу на Донской земле, на которой родился и творил великий Шолохов, помогая нам своими произведениями попытаться понять смысл жизни.</w:t>
      </w:r>
    </w:p>
    <w:p>
      <w:pPr>
        <w:pStyle w:val="Normal"/>
        <w:spacing w:lineRule="auto" w:line="360"/>
        <w:jc w:val="both"/>
        <w:rPr/>
      </w:pPr>
      <w:r>
        <w:rPr>
          <w:rStyle w:val="Applestylespan"/>
          <w:color w:val="000000"/>
          <w:sz w:val="28"/>
          <w:szCs w:val="28"/>
        </w:rPr>
        <w:t xml:space="preserve"> </w:t>
      </w:r>
    </w:p>
    <w:p>
      <w:pPr>
        <w:pStyle w:val="Normal"/>
        <w:rPr>
          <w:rStyle w:val="Applestylespan"/>
          <w:color w:val="000000"/>
          <w:sz w:val="28"/>
          <w:szCs w:val="28"/>
        </w:rPr>
      </w:pPr>
      <w:r>
        <w:rPr/>
      </w:r>
    </w:p>
    <w:p>
      <w:pPr>
        <w:pStyle w:val="Normal"/>
        <w:ind w:left="360" w:hanging="0"/>
        <w:jc w:val="center"/>
        <w:rPr>
          <w:rStyle w:val="Applestylespan"/>
          <w:color w:val="000000"/>
        </w:rPr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sectPr>
      <w:type w:val="nextPage"/>
      <w:pgSz w:w="11906" w:h="16838"/>
      <w:pgMar w:left="108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imn95.edusite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6:51:00Z</dcterms:created>
  <dc:creator>Crobat</dc:creator>
  <dc:description/>
  <cp:keywords/>
  <dc:language>en-US</dc:language>
  <cp:lastModifiedBy>Пользователь</cp:lastModifiedBy>
  <dcterms:modified xsi:type="dcterms:W3CDTF">2016-02-04T07:32:00Z</dcterms:modified>
  <cp:revision>25</cp:revision>
  <dc:subject/>
  <dc:title/>
</cp:coreProperties>
</file>