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color w:val="336600"/>
          <w:sz w:val="28"/>
          <w:szCs w:val="28"/>
        </w:rPr>
      </w:pPr>
      <w:r>
        <w:rPr>
          <w:rFonts w:cs="Times New Roman" w:ascii="Times New Roman" w:hAnsi="Times New Roman"/>
          <w:i/>
          <w:color w:val="3366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6600"/>
          <w:sz w:val="28"/>
          <w:szCs w:val="28"/>
        </w:rPr>
        <w:t>«Детский сад № 2 «Пчёлка» города Асино Томской обла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66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66"/>
          <w:sz w:val="44"/>
          <w:szCs w:val="44"/>
        </w:rPr>
        <w:t>«В осеннем лес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66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66"/>
          <w:sz w:val="44"/>
          <w:szCs w:val="44"/>
        </w:rPr>
        <w:t>(осенняя сказка в старшей групп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66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66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66"/>
          <w:sz w:val="44"/>
          <w:szCs w:val="44"/>
        </w:rPr>
      </w:pPr>
      <w:r>
        <w:rPr/>
        <w:drawing>
          <wp:inline distT="0" distB="0" distL="0" distR="0">
            <wp:extent cx="5222875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66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66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66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66"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66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3366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336600"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66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3366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i/>
          <w:color w:val="336600"/>
          <w:sz w:val="28"/>
          <w:szCs w:val="28"/>
        </w:rPr>
        <w:t>Солдатова Татья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66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3366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color w:val="336600"/>
          <w:sz w:val="36"/>
          <w:szCs w:val="36"/>
        </w:rPr>
        <w:t>«В осеннем лес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3366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336600"/>
          <w:sz w:val="36"/>
          <w:szCs w:val="36"/>
        </w:rPr>
        <w:t>(осенняя сказка в старшей групп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3366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66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FF33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3300"/>
          <w:sz w:val="32"/>
          <w:szCs w:val="32"/>
          <w:lang w:eastAsia="ru-RU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FF33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3300"/>
          <w:sz w:val="32"/>
          <w:szCs w:val="32"/>
          <w:lang w:eastAsia="ru-RU"/>
        </w:rPr>
        <w:t>Взрослые:                                                                Де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FF33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3300"/>
          <w:sz w:val="32"/>
          <w:szCs w:val="32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color w:val="FF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3300"/>
          <w:sz w:val="28"/>
          <w:szCs w:val="28"/>
          <w:lang w:eastAsia="ru-RU"/>
        </w:rPr>
        <w:t>Ведущая.                                                       1. Пчелки-девочки (3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color w:val="FF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3300"/>
          <w:sz w:val="28"/>
          <w:szCs w:val="28"/>
          <w:lang w:eastAsia="ru-RU"/>
        </w:rPr>
        <w:t>Осень.                                                            2. Зай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color w:val="FF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3300"/>
          <w:sz w:val="28"/>
          <w:szCs w:val="28"/>
          <w:lang w:eastAsia="ru-RU"/>
        </w:rPr>
        <w:t xml:space="preserve">Тетушка Слякоть.                                       3. Медведь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color w:val="FF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3300"/>
          <w:sz w:val="28"/>
          <w:szCs w:val="28"/>
          <w:lang w:eastAsia="ru-RU"/>
        </w:rPr>
        <w:t xml:space="preserve">Старичок – Лесовичок.                              4. Лиса.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FF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33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од музыку выходят три ребёнка и читают сти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-й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летают паутин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аучками в середин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ысоко от зем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етают журав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летит, должно быть эт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етает наше ле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2-й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гроздья рябины дождинка упал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очек кленовый кружит над землё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осень, опять ты врасплох нас заст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нова надела наряд золот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3-й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осишь с собой ты печальную скрип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грустный мотив над полями звуча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мы тебя, осень, встречаем с улыбк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х приглашаем в наш праздничный з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од музыку дети парами вбегают в зал и встают в шахматном порядке у каждого в руках по два лист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ёлый маляр науга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рызгал чудесные краск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еса осенний наря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манит, как добрая сказ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-й ребёнок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где же Осень, не пойме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 к нам она не входи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рное с дождём вдво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красоту наво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2-й ребёнок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елось ей позолоти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ёзы, липы, клё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ничего не пропусти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асить цвет зелё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3-й ребёнок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упила осе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елтел наш са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на берёз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ом гор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ыхать весёлы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ен соловь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етели птиц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льние кр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Осень позовё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 дружно песенку спо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Дети исполняют песню «Ах, какая осень!», муз. З. Ро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Дети садятся на стульч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Звучит музыка М. Дунаевского «Непогода», Осень входит в з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обо мне? Как рада 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лон вам до земли, друзь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здравствуйте! Меня вы звал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 вам на праздник я пришл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я дела не отпуска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ремя всё же я наш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й Осень, какие стихи ребята для тебя приготов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-й ребёнок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о солнышко сия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тучку догоня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чка, тучка уплыва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ты не закрыв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2-й ребёнок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о вдруг светлее вдв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 как в солнечных луч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латье золот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берёзы на плеч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3-й ребёнок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ужился листье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ёстрый хорово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лестел на луж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, тонкий лё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ети исполняют песню «Осень в лесу», муз. А. Евтодьев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зале мы устрои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листопа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закружатся листоч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етят, летят, летят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очки исполняют «Танец с листочками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Осен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летелись листочки, опали на землю и укрыли её разноцветным ковром. Солнышко совсем мало согревает нас своими лучами, ему всё время хочется спрятаться за тучку. И ветер такой холодный. 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дверью слышится, как кто-то чихает, под музыку А. Барыкина</w:t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ммунальная квартира» вбегает тётушка Слякоть и брызгает детей водой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Тетушка Слякот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 на праздник торопилась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т так славно нарядилась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могу вас развеселить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чень щедро одарить.</w:t>
      </w:r>
    </w:p>
    <w:p>
      <w:pPr>
        <w:pStyle w:val="Style14"/>
        <w:spacing w:before="0" w:after="0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Осень: </w:t>
      </w:r>
      <w:r>
        <w:rPr>
          <w:sz w:val="28"/>
          <w:szCs w:val="28"/>
        </w:rPr>
        <w:t>Дорогая гостья, очень странно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себя ведёте на празднике у нас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вствую я, что-то тут не ладно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кратите брызгать воду на ребят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Тётушка Слякот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й-ой-ой! Скажите-ка на милость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у, немного сырость развел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чему ж ты, Осень, удивилась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ждик ты, наверно, не ждала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ажной стала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знаёшься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о-то скоро посмеёшься. </w:t>
      </w:r>
      <w:r>
        <w:rPr>
          <w:b/>
          <w:i/>
          <w:sz w:val="28"/>
          <w:szCs w:val="28"/>
        </w:rPr>
        <w:t>(в сторону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сень надо проучить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лес скорее утащить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Берёт Осень за руку и сердито уводит её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лая Осень, тебя мы спасём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нова на праздник к себе позовём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в лес не боимся идти за тобой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йдёмте, ребята, тропинкой лесной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Под музыку В. Шаинского «Вместе весело шагать» дети идут по залу, приходят в лес. На пеньке сидит, спит Старичок - лесовичок. (звучит музыка М. Блантера «Колыбельная»)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i/>
          <w:sz w:val="28"/>
          <w:szCs w:val="28"/>
        </w:rPr>
        <w:t>Ведущ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ебята, смотрите, это Старичок-Лесовичок. Он спит. Давайте его разбудим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таричок -  Лесовичок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Я весёлый старичок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таричок-лесовичок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 зверями я дружу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чаще леса я живу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е во сне, а наяву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у вас случилось, что так шумите на весь лес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ы совсем не хотели нарушать покой леса, но у нас беда: тётушка Слякоть пришла к нам на праздник и забрала с собой Осень в лес, а мы так хотели с ней повеселиться, поиграть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таричок-Лесовичо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х, уж эта тётушка Слякоть, вечно от неё холод, да сырость. Я вам помогу найти Осень, если вы отгадаете мою загадку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гадка: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енькие детк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елись на ветках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оричневых рубашках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С орешками в кармашках </w:t>
      </w:r>
      <w:r>
        <w:rPr>
          <w:b/>
          <w:i/>
          <w:sz w:val="28"/>
          <w:szCs w:val="28"/>
        </w:rPr>
        <w:t>(шишки)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таричок-Лесовичо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Шишки быстро разбирайте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 ними дружненько вставайте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потом уж не зевайте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ишки с пола собирайте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Звучит музыка В. Шаинского «По секрету всему свету»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Проводится  игра «Шишки»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таричок-Лесовичо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лодцы! Все справились с моим заданием. Закрывайте глазки, отправляемся в сказку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Звучит музыка леса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пушке, возле ёлки,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Жили, поживали пчёлки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етали на лужок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бирать лесной медо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цветы любили пчёлок-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лосатеньких девчонок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м головками качали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а танец приглашали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ыбегают дети и исполняют «Танец пчёлок»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1-я Пчёл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ыстро лето пролетело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я полянка опустел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ла жёлтою листва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сень в гости к нам пришл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/>
      </w:pPr>
      <w:r>
        <w:rPr>
          <w:rStyle w:val="StrongEmphasis"/>
          <w:i/>
          <w:sz w:val="28"/>
          <w:szCs w:val="28"/>
        </w:rPr>
        <w:t>2-я Пчёл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ы всё лето здесь летали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ного мёда мы набрали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гласим лесных зверей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гостим их поскорей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rStyle w:val="StrongEmphasis"/>
          <w:i/>
          <w:sz w:val="28"/>
          <w:szCs w:val="28"/>
        </w:rPr>
        <w:t>3-я Пчёлка:</w:t>
      </w:r>
      <w:r>
        <w:rPr>
          <w:sz w:val="28"/>
          <w:szCs w:val="28"/>
        </w:rPr>
        <w:t xml:space="preserve"> Мы повесим объявленье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Приглашаем в воскресенье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х зверей к нам в гости в дом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гостим лесным медком»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Под музыку на полянку выбегает Зайка.</w:t>
      </w:r>
    </w:p>
    <w:p>
      <w:pPr>
        <w:pStyle w:val="Style14"/>
        <w:spacing w:before="0" w:after="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i/>
          <w:sz w:val="28"/>
          <w:szCs w:val="28"/>
        </w:rPr>
        <w:t>Заяц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Тук-тук-тук, я в гости к вам..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чёл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чень рады мы гостям!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яц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читал я объявленье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вам пришёл по приглашенью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е бы на зиму медку, вдруг простуду подхвачу?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чёл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ёд лесной у нас полезный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гоняет все болезни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гощаем, забирай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зимою не хворай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(пчёлки отдают Зайке ведёрко с мёдом)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й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м за вашу доброту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подарок подарю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нашёл для вас цветочек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адил его в горшочек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 ваш домик украшает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то вам напоминает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1 пчёл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мечательный цветочек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овно красный огонёчек!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чёл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ркий, нежный и красивый..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ворим тебе спасибо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Зайка убегает. Пчёлки улетают в свой домик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Лис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ук-тук-тук! я в гости к вам!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чёл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чень рады мы гостям!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Лис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не бы на зиму медку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сладкого хочу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чаем хорошо пойдёт,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Волк ко мне придёт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ь зимою всё бывает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зверьё заболевает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чёл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ёд лесной у нас полезный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гоняет все болезни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гощаем, забирай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зимою не хворай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(пчёлки отдают Лисе ведёрко с мёдом)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Лис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м за вашу доброту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подарок подарю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нашла для вас цветочек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адила его в горшочек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ть ваш домик украшает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то вам напоминает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2-я пчёл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мечательный цветочек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вно жёлтый огонёчек!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чёлки: </w:t>
      </w:r>
      <w:r>
        <w:rPr>
          <w:sz w:val="28"/>
          <w:szCs w:val="28"/>
        </w:rPr>
        <w:t>Яркий, нежный и красивый..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ворим тебе спасибо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Лиса убегает. Пчёлки улетают в свой домик.</w:t>
      </w:r>
    </w:p>
    <w:p>
      <w:pPr>
        <w:pStyle w:val="Style14"/>
        <w:spacing w:before="0" w:after="0"/>
        <w:rPr>
          <w:rStyle w:val="StrongEmphasis"/>
          <w:i/>
          <w:i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Медвед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ук-тук-тук! я в гости к вам!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чёл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чень рады мы гостям!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Медвед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не бы на зиму медку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апу с мёдом пососу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ь из всех лесных зверей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ёд люблю я всех сильней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йте мне побольше мёду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ъем я целую колоду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лечиться буду им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кусным, сладким и густым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чёл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ёд лесной у нас полезный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оняет все болезни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гощаем, забирай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 зимою не хворай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(пчёлки отдают Медведю ведёрко с мёдом)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Медвед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м за вашу доброту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подарок подарю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нашёл для вас цветочек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адил его в горшочек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ваш домик украшает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то вам напоминает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3-я пчёл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мечательный цветочек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вно синий огонёчек!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чёлк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ркий, нежный и красивый..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ворим тебе спасибо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Медведь уходит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i/>
          <w:sz w:val="28"/>
          <w:szCs w:val="28"/>
        </w:rPr>
        <w:t>1-я Пчёлка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Мы трудились, мы старались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довольными осталис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2-я Пчёлка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Не страшна зима для нас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ёда сделали запас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/>
      </w:pPr>
      <w:r>
        <w:rPr>
          <w:rStyle w:val="StrongEmphasis"/>
          <w:i/>
          <w:sz w:val="28"/>
          <w:szCs w:val="28"/>
        </w:rPr>
        <w:t>3-я Пчёлка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А теперь скорее в дом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сень, осень за окном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                     </w:t>
      </w:r>
      <w:r>
        <w:rPr>
          <w:sz w:val="28"/>
          <w:szCs w:val="28"/>
        </w:rPr>
        <w:t xml:space="preserve">В тёплом домике своём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лода переживём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се герои сказки кланяются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Исполняют танец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Ребёно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ждь осенний не пускает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нами в прятки он играе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его перехитрим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лго капать не дадим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страшен дождь нам никакой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нас есть танец озорной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«Танец с зонтиками», муз. А. Евтодьевой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садятся на стульчики. Звучит музыка, выбегает тетушка Слякоть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Тётушка Слякот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х, вы уже и в лес пришли? Зря стараетесь. Не найти вам Осень золотую, не пытайтесь, я её дождем намочила, листопадом закружила.</w:t>
      </w:r>
    </w:p>
    <w:p>
      <w:pPr>
        <w:pStyle w:val="Style14"/>
        <w:spacing w:before="0" w:after="0"/>
        <w:rPr>
          <w:rStyle w:val="StrongEmphasis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же делать, как же быть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жно Слякоть проучить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, ребятки выручайте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лую непогоду заболтайте.</w:t>
      </w:r>
    </w:p>
    <w:p>
      <w:pPr>
        <w:pStyle w:val="Style14"/>
        <w:spacing w:before="0" w:after="0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таричок-Лесовичо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адно, тетушка Слякоть, мы уйдём, но только если ты отгадаешь наши загадки.</w:t>
      </w:r>
    </w:p>
    <w:p>
      <w:pPr>
        <w:pStyle w:val="Style14"/>
        <w:spacing w:before="0" w:after="0"/>
        <w:rPr>
          <w:rStyle w:val="StrongEmphasis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Тётушка Слякот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ичего проще не бывает, загадывайте, сейчас я их быстро разгадаю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(Дети загадывают загадки. Слякоть не может их разгадать.)</w:t>
      </w:r>
    </w:p>
    <w:p>
      <w:pPr>
        <w:pStyle w:val="Style14"/>
        <w:spacing w:before="0" w:after="0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1-й ребенок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на грядке вырос кус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но только: хруст да хруст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щах, солянке густ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же..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капуст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2-й ребенок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 и ля, фа и соль —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ая фасо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же я для песен пло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же родственник..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горо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3-й ребен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горит костер наш ярк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дем рядом — очень жарк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ух огонь немножко 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ласть печеная..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картош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4-й ребенок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, как свинка, хвост — крю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за овощ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кабачок.)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4"/>
        <w:spacing w:before="0" w:after="0"/>
        <w:rPr>
          <w:rStyle w:val="StrongEmphasis"/>
          <w:i/>
          <w:i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Тётушка Слякот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итву всю я проиграла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и одной не отгадал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говор должна держать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дётся Осень вам отдать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лякоть и Старичок-Лесовичок уходят. Заходит в зал Осень.</w:t>
      </w:r>
    </w:p>
    <w:p>
      <w:pPr>
        <w:pStyle w:val="Style14"/>
        <w:spacing w:before="0" w:after="0"/>
        <w:rPr>
          <w:rStyle w:val="StrongEmphasis"/>
          <w:i/>
          <w:i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Осен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асибо, милые мои друзья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 счастлива и благодарна я.</w:t>
      </w:r>
    </w:p>
    <w:p>
      <w:pPr>
        <w:pStyle w:val="Style14"/>
        <w:spacing w:before="0" w:after="0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ень, милая, садись. Послушай, как дети для тебя споют песню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4"/>
        <w:spacing w:before="0" w:after="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исполняют песню «Падают листья», муз. М. Красе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сень рассыпает в обруч овощи и фрукты (муляж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 —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укты, овощи бер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водится игра «Кто скорее возьмет овощ или фрукт». Под плясовую музыку дети пляшут, включая в танец знакомые движения русской пляски, с окончанием звучания каждый ребенок поднимает с пола один овощ или фр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Эстафета «Кто быстрее сварит картош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делятся на 2 команды. Каждый участник кладет свою картошку в ложку. На расстоянии 3—4 м от команд ставят две кастрюли. Игроки по очереди подбегают к кастрюле и опускают в нее картофелину с ложки, стараясь не уронить. Побеждает команда, первой выполнившая задание.</w:t>
      </w:r>
    </w:p>
    <w:p>
      <w:pPr>
        <w:pStyle w:val="Style14"/>
        <w:spacing w:before="0" w:after="0"/>
        <w:rPr>
          <w:rStyle w:val="StrongEmphasis"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ень, рады мы, что ты пришл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же ты нам принесла?</w:t>
      </w:r>
    </w:p>
    <w:p>
      <w:pPr>
        <w:pStyle w:val="Style14"/>
        <w:spacing w:before="0" w:after="0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Осен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т вам яблоки, как мёд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варенье, на компо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шьте их и поправляйтесь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таминов набирайтесь.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(Осень раздаёт яблоки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Ну, а мне пора прощаться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лес осенний возвращатьс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дут меня ещё дел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 свиданья, детвора!</w:t>
      </w:r>
    </w:p>
    <w:p>
      <w:pPr>
        <w:pStyle w:val="Style14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Под музыку Дунаевского « Непогода» Осень уходит из зала.</w:t>
      </w:r>
    </w:p>
    <w:p>
      <w:pPr>
        <w:pStyle w:val="Style14"/>
        <w:spacing w:before="0" w:after="0"/>
        <w:jc w:val="center"/>
        <w:rPr/>
      </w:pPr>
      <w:r>
        <w:rPr>
          <w:rStyle w:val="Emphasis"/>
          <w:b/>
          <w:sz w:val="28"/>
          <w:szCs w:val="28"/>
        </w:rPr>
        <w:t>Дети выходят из зала.</w:t>
      </w:r>
    </w:p>
    <w:p>
      <w:pPr>
        <w:pStyle w:val="Style14"/>
        <w:spacing w:before="0" w:after="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: костюмы для взрослых: Осень, Тетушка – Слякоть, Старичок – Лесовичок; детские костюмы: 3 девочки пчелки, зайка, медведь, лиса;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2 листочка на каждого ребенка; зонты для танца; цветы для танца; 3 ведерка с медом, домик для пчел, горшочки с цветами для героев сказки; шишки, 2 корзинки, 2 платка; большая корзинка с яблоками по количеству детей для Осени; пенек для Лесовичка; обруч, овощи и фрукты (муляжи); 2 деревянные ложки, 2 кастрюли, 10 картофел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9:41:00Z</dcterms:created>
  <dc:creator>Леонид</dc:creator>
  <dc:description/>
  <cp:keywords/>
  <dc:language>en-US</dc:language>
  <cp:lastModifiedBy>Леонид</cp:lastModifiedBy>
  <dcterms:modified xsi:type="dcterms:W3CDTF">2016-10-01T18:26:00Z</dcterms:modified>
  <cp:revision>3</cp:revision>
  <dc:subject/>
  <dc:title/>
</cp:coreProperties>
</file>