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усского языка в  3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Значение суффик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е содержание урока: </w:t>
      </w:r>
      <w:r>
        <w:rPr>
          <w:rFonts w:cs="Times New Roman" w:ascii="Times New Roman" w:hAnsi="Times New Roman"/>
          <w:sz w:val="28"/>
          <w:szCs w:val="28"/>
        </w:rPr>
        <w:t>понятие –суффикс, словообразование, однокоренные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чь детям освоить способ действия при </w:t>
      </w:r>
      <w:r>
        <w:rPr>
          <w:rFonts w:cs="Times New Roman" w:ascii="Times New Roman" w:hAnsi="Times New Roman"/>
          <w:sz w:val="28"/>
          <w:szCs w:val="28"/>
        </w:rPr>
        <w:t xml:space="preserve"> нахождении суффикса в сло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ить разбирать слова по составу, объяснять значения суффик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-   </w:t>
      </w:r>
      <w:r>
        <w:rPr>
          <w:rFonts w:cs="Times New Roman" w:ascii="Times New Roman" w:hAnsi="Times New Roman"/>
          <w:sz w:val="28"/>
          <w:szCs w:val="28"/>
        </w:rPr>
        <w:t>выделять в словах суффикс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однокоренные слова при помощи суффикс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наблюдений выделять значения суффикс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sz w:val="28"/>
          <w:szCs w:val="28"/>
        </w:rPr>
        <w:t>-умение осуществлять рефлексию выполненного действия в трениров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- умение договариваться, обсуждать и предъявлять сво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лышать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  <w:gridCol w:w="43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этап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 учител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и обучаю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Целеполаг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 учебной задачи и программы действий для е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ини-исследование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Решение поставленной 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нахождении суффикса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ефлекс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арт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79375" distR="7937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057400</wp:posOffset>
                      </wp:positionV>
                      <wp:extent cx="717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5pt;margin-top:13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мочь учащимся поставить задачу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здать учеб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6530</wp:posOffset>
                      </wp:positionV>
                      <wp:extent cx="337185" cy="214630"/>
                      <wp:effectExtent l="34290" t="0" r="203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308400">
                                <a:off x="0" y="0"/>
                                <a:ext cx="3373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283" h="10800">
                                    <a:moveTo>
                                      <a:pt x="5316" y="1496"/>
                                    </a:moveTo>
                                    <a:arcTo wR="10800" hR="10800" stAng="-7230818" swAng="72308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283" h="10800">
                                    <a:moveTo>
                                      <a:pt x="5316" y="1496"/>
                                    </a:moveTo>
                                    <a:arcTo wR="10800" hR="10800" stAng="-7230818" swAng="72308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6283,10800" path="l0,21600xee" stroked="t" o:allowincell="t" style="position:absolute;margin-left:20.05pt;margin-top:13.85pt;width:26.5pt;height:16.85pt;flip:y;mso-wrap-style:none;v-text-anchor:middle;rotation:155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76530</wp:posOffset>
                      </wp:positionV>
                      <wp:extent cx="88265" cy="16637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8920" cy="16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2pt;margin-top:13.9pt;width:6.95pt;height:13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75895</wp:posOffset>
                      </wp:positionV>
                      <wp:extent cx="1421130" cy="403225"/>
                      <wp:effectExtent l="635" t="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280" cy="403200"/>
                                <a:chOff x="0" y="0"/>
                                <a:chExt cx="1421280" cy="4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0520" y="227880"/>
                                  <a:ext cx="3207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08560" y="60840"/>
                                  <a:ext cx="107640" cy="166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01040"/>
                                  <a:ext cx="1051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12308400">
                                  <a:off x="240480" y="61200"/>
                                  <a:ext cx="3373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83" h="10800">
                                      <a:moveTo>
                                        <a:pt x="5316" y="1496"/>
                                      </a:moveTo>
                                      <a:arcTo wR="10800" hR="10800" stAng="-7230818" swAng="723081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83" h="10800">
                                      <a:moveTo>
                                        <a:pt x="5316" y="1496"/>
                                      </a:moveTo>
                                      <a:arcTo wR="10800" hR="10800" stAng="-7230818" swAng="723081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18.65pt;width:111.9pt;height:26.95pt" coordorigin="24,373" coordsize="2238,539">
                      <v:rect id="shape_0" fillcolor="white" stroked="t" o:allowincell="t" style="position:absolute;left:1757;top:636;width:504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297;top:373;width:169;height:26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;top:909;width:165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6283,10800" path="l0,21600xee" stroked="t" o:allowincell="t" style="position:absolute;left:402;top:373;width:530;height:337;flip:y;mso-wrap-style:none;v-text-anchor:middle;rotation:15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74625</wp:posOffset>
                      </wp:positionV>
                      <wp:extent cx="1420495" cy="404495"/>
                      <wp:effectExtent l="0" t="0" r="444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0560" cy="404640"/>
                                <a:chOff x="0" y="0"/>
                                <a:chExt cx="1420560" cy="404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0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51200" y="4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2240" y="22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227880"/>
                                  <a:ext cx="3207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14400" y="6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51200" y="402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 rot="12308400">
                                  <a:off x="239760" y="61200"/>
                                  <a:ext cx="3373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83" h="10800">
                                      <a:moveTo>
                                        <a:pt x="5316" y="1496"/>
                                      </a:moveTo>
                                      <a:arcTo wR="10800" hR="10800" stAng="-7230818" swAng="723081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83" h="10800">
                                      <a:moveTo>
                                        <a:pt x="5316" y="1496"/>
                                      </a:moveTo>
                                      <a:arcTo wR="10800" hR="10800" stAng="-7230818" swAng="723081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18.55pt;width:111.85pt;height:27.05pt" coordorigin="24,371" coordsize="2237,541">
                      <v:shape id="shape_0" stroked="t" o:allowincell="t" style="position:absolute;left:24;top:91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79;top:9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02;top:63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1756;top:634;width:504;height:2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464;top:3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79;top:90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6283,10800" path="l0,21600xee" stroked="t" o:allowincell="t" style="position:absolute;left:401;top:371;width:530;height:337;flip:y;mso-wrap-style:none;v-text-anchor:middle;rotation:15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07950</wp:posOffset>
                      </wp:positionV>
                      <wp:extent cx="105092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1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8.5pt;width:82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части слова вы уже научились наход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ите в тетради слово ВЕТЕР и разберите по сост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действовали, чтобы найти час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280" w:after="2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49250</wp:posOffset>
                      </wp:positionV>
                      <wp:extent cx="280670" cy="90805"/>
                      <wp:effectExtent l="5080" t="571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907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27.5pt;width:22.0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49250</wp:posOffset>
                      </wp:positionV>
                      <wp:extent cx="50800" cy="9144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112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pt;margin-top:27.5pt;width:3.9pt;height:7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349250</wp:posOffset>
                      </wp:positionV>
                      <wp:extent cx="43815" cy="9144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28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8pt;margin-top:27.5pt;width:3.45pt;height:7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- Измените слово и разберите по составу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3810</wp:posOffset>
                      </wp:positionV>
                      <wp:extent cx="180340" cy="1435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pt;margin-top:-0.3pt;width:14.15pt;height:1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етерок     (ветрище, ветрянный)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Каким образом   изменили слово ветер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то такое суффикс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 вы действовали, чтобы определить суффикс в слове </w:t>
            </w:r>
            <w:r>
              <w:rPr>
                <w:i/>
                <w:color w:val="000000"/>
                <w:sz w:val="28"/>
                <w:szCs w:val="28"/>
              </w:rPr>
              <w:t>ветерок?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зите модель способа действия при определения суффикса в слов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9215</wp:posOffset>
                      </wp:positionV>
                      <wp:extent cx="68580" cy="146050"/>
                      <wp:effectExtent l="444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12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55pt;margin-top:5.45pt;width:5.35pt;height:11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69215</wp:posOffset>
                      </wp:positionV>
                      <wp:extent cx="1313180" cy="1056005"/>
                      <wp:effectExtent l="5080" t="0" r="444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280" cy="1055880"/>
                                <a:chOff x="0" y="0"/>
                                <a:chExt cx="1313280" cy="1055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600" y="296640"/>
                                  <a:ext cx="1800" cy="759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9920" y="296640"/>
                                  <a:ext cx="1800" cy="759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020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49600">
                                  <a:off x="389160" y="35280"/>
                                  <a:ext cx="38592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4560" h="10800">
                                      <a:moveTo>
                                        <a:pt x="10800" y="0"/>
                                      </a:moveTo>
                                      <a:arcTo wR="10800" hR="10800" stAng="-5400000" swAng="149877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4560" h="10800">
                                      <a:moveTo>
                                        <a:pt x="10800" y="0"/>
                                      </a:moveTo>
                                      <a:arcTo wR="10800" hR="10800" stAng="-5400000" swAng="149877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8440" y="462960"/>
                                  <a:ext cx="107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40360"/>
                                  <a:ext cx="160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4720" y="296640"/>
                                  <a:ext cx="1800" cy="759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25440" y="34920"/>
                                  <a:ext cx="88200" cy="146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8.2pt;width:103.4pt;height:80.4pt" coordorigin="208,164" coordsize="2068,1608">
                      <v:shape id="shape_0" stroked="t" o:allowincell="t" style="position:absolute;left:299;top:576;width:2;height:119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01;top:576;width:2;height:119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208;top:287;width:251;height:1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4560,10800" path="l0,21600xee" stroked="t" o:allowincell="t" style="position:absolute;left:820;top:164;width:607;height:1439;mso-wrap-style:none;v-text-anchor:middle;rotation:344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820;top:838;width:16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;top:960;width:25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37;top:576;width:2;height:119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38;top:164;width:138;height:23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с   одн. 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ли суффиксы влиять на значение слова?</w:t>
            </w:r>
          </w:p>
          <w:p>
            <w:pPr>
              <w:pStyle w:val="Style16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делите  на группы данные слова, расскажите, почему так разделили, и сделать вывод о влиянии суффикса на значение слова.</w:t>
            </w:r>
          </w:p>
          <w:p>
            <w:pPr>
              <w:pStyle w:val="Style16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группа: домище, ветрище, зверюшки, полюшко, жарища, избушка.</w:t>
            </w:r>
          </w:p>
          <w:p>
            <w:pPr>
              <w:pStyle w:val="Style16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группа: мышонок, пожарник, медвежонок, лисёнок, сапожник, мясник, моряк.</w:t>
            </w:r>
          </w:p>
          <w:p>
            <w:pPr>
              <w:pStyle w:val="Style16"/>
              <w:shd w:fill="FFFFFF" w:val="clear"/>
              <w:spacing w:before="280" w:after="202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группа: сероватый, храбрец, красноватый, черноватый, упрямец, глупец.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4F81BD"/>
                <w:sz w:val="28"/>
                <w:szCs w:val="28"/>
              </w:rPr>
            </w:pPr>
            <w:r>
              <w:rPr>
                <w:color w:val="4F81BD"/>
                <w:sz w:val="28"/>
                <w:szCs w:val="28"/>
              </w:rPr>
              <w:t>ЗНАЧЕНИЯ СУФФИКСОВ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4F81BD"/>
                <w:sz w:val="28"/>
                <w:szCs w:val="28"/>
              </w:rPr>
              <w:t>УВЕЛИЧИТЕЛЬНОЕ      УМЕНЬШИТЕЛЬНО-  ЛАСКАТЕЛЬНОЕ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3175</wp:posOffset>
                      </wp:positionV>
                      <wp:extent cx="36195" cy="101600"/>
                      <wp:effectExtent l="5080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36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-0.25pt;width:2.8pt;height:7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-3175</wp:posOffset>
                      </wp:positionV>
                      <wp:extent cx="72390" cy="101600"/>
                      <wp:effectExtent l="4445" t="3175" r="444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-0.25pt;width:5.7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-3175</wp:posOffset>
                      </wp:positionV>
                      <wp:extent cx="180340" cy="10160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72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9pt;margin-top:-0.25pt;width:14.2pt;height:7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-3175</wp:posOffset>
                      </wp:positionV>
                      <wp:extent cx="50800" cy="10160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12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05pt;margin-top:-0.25pt;width:4pt;height:7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домище                                        зверюшк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810</wp:posOffset>
                      </wp:positionV>
                      <wp:extent cx="72390" cy="9398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0.3pt;width:5.7pt;height: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10</wp:posOffset>
                      </wp:positionV>
                      <wp:extent cx="65405" cy="93980"/>
                      <wp:effectExtent l="4445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5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0.3pt;width:5.05pt;height:7.3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3810</wp:posOffset>
                      </wp:positionV>
                      <wp:extent cx="72390" cy="93980"/>
                      <wp:effectExtent l="3810" t="3175" r="381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9pt;margin-top:0.3pt;width:5.7pt;height: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3810</wp:posOffset>
                      </wp:positionV>
                      <wp:extent cx="108585" cy="93980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08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55pt;margin-top:0.3pt;width:8.55pt;height: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етрище                                        полюшк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7780</wp:posOffset>
                      </wp:positionV>
                      <wp:extent cx="36195" cy="93980"/>
                      <wp:effectExtent l="4445" t="1905" r="444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36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1.4pt;width:2.8pt;height: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7780</wp:posOffset>
                      </wp:positionV>
                      <wp:extent cx="72390" cy="9398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7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1.4pt;width:5.7pt;height: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17780</wp:posOffset>
                      </wp:positionV>
                      <wp:extent cx="51435" cy="93980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84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9pt;margin-top:1.4pt;width:4.05pt;height: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7780</wp:posOffset>
                      </wp:positionV>
                      <wp:extent cx="108585" cy="93980"/>
                      <wp:effectExtent l="3175" t="3810" r="317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7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9pt;margin-top:1.4pt;width:8.5pt;height:7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жарища                                        избушк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313055</wp:posOffset>
                      </wp:positionV>
                      <wp:extent cx="123190" cy="144145"/>
                      <wp:effectExtent l="3810" t="3175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48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9pt;margin-top:24.65pt;width:9.65pt;height:11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313055</wp:posOffset>
                      </wp:positionV>
                      <wp:extent cx="108585" cy="144145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08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55pt;margin-top:24.65pt;width:8.55pt;height:1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4F81BD"/>
                <w:sz w:val="28"/>
                <w:szCs w:val="28"/>
              </w:rPr>
              <w:t xml:space="preserve">ПРОФЕССИЯ               НАЗВАНИЕ МОЛОДЫХ ЖИВОТНЫХ                 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0160</wp:posOffset>
                      </wp:positionV>
                      <wp:extent cx="80010" cy="9398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28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5pt;margin-top:0.8pt;width:6.25pt;height: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0160</wp:posOffset>
                      </wp:positionV>
                      <wp:extent cx="72390" cy="93980"/>
                      <wp:effectExtent l="3810" t="3175" r="381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720" cy="9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0.8pt;width:5.6pt;height:7.3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103505</wp:posOffset>
                      </wp:positionV>
                      <wp:extent cx="123190" cy="130175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3480" cy="13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05pt;margin-top:8.15pt;width:9.65pt;height:10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13665</wp:posOffset>
                      </wp:positionV>
                      <wp:extent cx="108585" cy="130175"/>
                      <wp:effectExtent l="3810" t="3175" r="381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9080" cy="13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8pt;margin-top:8.95pt;width:8.5pt;height:10.1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жарник                                    мышонок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8735</wp:posOffset>
                      </wp:positionV>
                      <wp:extent cx="36195" cy="65405"/>
                      <wp:effectExtent l="4445" t="2540" r="4445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360" cy="6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3.05pt;width:2.8pt;height: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8735</wp:posOffset>
                      </wp:positionV>
                      <wp:extent cx="72390" cy="6540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720" cy="6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3.05pt;width:5.6pt;height:5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мясник                                        медвежонок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9525</wp:posOffset>
                      </wp:positionV>
                      <wp:extent cx="80010" cy="93980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280" cy="9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5pt;margin-top:0.75pt;width:6.25pt;height:7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9525</wp:posOffset>
                      </wp:positionV>
                      <wp:extent cx="72390" cy="9398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720" cy="9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0.75pt;width:5.6pt;height:7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9525</wp:posOffset>
                      </wp:positionV>
                      <wp:extent cx="101600" cy="9398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1880" cy="9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95pt;margin-top:0.75pt;width:7.95pt;height:7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9525</wp:posOffset>
                      </wp:positionV>
                      <wp:extent cx="158750" cy="9398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9120" cy="9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9pt;margin-top:0.75pt;width:12.4pt;height:7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апожник                                    лисёнок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4F81BD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3830</wp:posOffset>
                      </wp:positionV>
                      <wp:extent cx="158750" cy="114935"/>
                      <wp:effectExtent l="3175" t="4445" r="317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912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pt;margin-top:12.9pt;width:12.5pt;height:8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63830</wp:posOffset>
                      </wp:positionV>
                      <wp:extent cx="65405" cy="114935"/>
                      <wp:effectExtent l="4445" t="2540" r="444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52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5pt;margin-top:12.9pt;width:5.1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17850</wp:posOffset>
                      </wp:positionH>
                      <wp:positionV relativeFrom="paragraph">
                        <wp:posOffset>163195</wp:posOffset>
                      </wp:positionV>
                      <wp:extent cx="72390" cy="116205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5pt;margin-top:12.85pt;width:5.7pt;height:9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163830</wp:posOffset>
                      </wp:positionV>
                      <wp:extent cx="102235" cy="177165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60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15pt;margin-top:12.9pt;width:8.05pt;height:13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4F81BD"/>
                <w:sz w:val="28"/>
                <w:szCs w:val="28"/>
              </w:rPr>
              <w:t>ОТТЕНОК ЦВЕТА                             ПРИЗНАК ЛИЦА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69545</wp:posOffset>
                      </wp:positionV>
                      <wp:extent cx="65405" cy="116205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88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13.35pt;width:5.15pt;height:9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9545</wp:posOffset>
                      </wp:positionV>
                      <wp:extent cx="151765" cy="116205"/>
                      <wp:effectExtent l="3175" t="3810" r="3175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228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pt;margin-top:13.35pt;width:11.9pt;height:9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135890</wp:posOffset>
                      </wp:positionV>
                      <wp:extent cx="72390" cy="114935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1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10.7pt;width:5.7pt;height: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182880</wp:posOffset>
                      </wp:positionV>
                      <wp:extent cx="109220" cy="685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9800" cy="6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15pt;margin-top:14.4pt;width:8.55pt;height:5.3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ероватый                                            храбрец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атый                                        упрямец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270</wp:posOffset>
                      </wp:positionV>
                      <wp:extent cx="137160" cy="114935"/>
                      <wp:effectExtent l="3175" t="3810" r="317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752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0.1pt;width:10.8pt;height:8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1270</wp:posOffset>
                      </wp:positionV>
                      <wp:extent cx="80010" cy="114935"/>
                      <wp:effectExtent l="4445" t="3175" r="4445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028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0.1pt;width:6.2pt;height:8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17850</wp:posOffset>
                      </wp:positionH>
                      <wp:positionV relativeFrom="paragraph">
                        <wp:posOffset>1270</wp:posOffset>
                      </wp:positionV>
                      <wp:extent cx="51435" cy="72390"/>
                      <wp:effectExtent l="4445" t="3175" r="444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84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5pt;margin-top:0.1pt;width:4.05pt;height:5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1270</wp:posOffset>
                      </wp:positionV>
                      <wp:extent cx="81915" cy="72390"/>
                      <wp:effectExtent l="3175" t="3810" r="317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8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0.1pt;width:6.4pt;height: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черноватый                                          глуп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задачу поставите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мочь детям использовать способ действий при нахождении суффикса в слов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оздание учебной ситуации. Помощь в оценке выполн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 работа в тетради с взаимопроверкой. Спишите слова, выделите суффиксы. Оцените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40335</wp:posOffset>
                      </wp:positionV>
                      <wp:extent cx="64770" cy="132715"/>
                      <wp:effectExtent l="4445" t="2540" r="4445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13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11.05pt;width:5pt;height:10.4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40335</wp:posOffset>
                      </wp:positionV>
                      <wp:extent cx="1270" cy="19685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1.05pt;width:0.1pt;height:15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142240</wp:posOffset>
                      </wp:positionV>
                      <wp:extent cx="121285" cy="13081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168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3pt;margin-top:11.2pt;width:9.55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140335</wp:posOffset>
                      </wp:positionV>
                      <wp:extent cx="123190" cy="13208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840" cy="13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pt;margin-top:11.05pt;width:9.7pt;height:1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42875</wp:posOffset>
                      </wp:positionV>
                      <wp:extent cx="36195" cy="65405"/>
                      <wp:effectExtent l="4445" t="2540" r="4445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720" cy="6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1pt;margin-top:11.25pt;width:2.85pt;height:5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142875</wp:posOffset>
                      </wp:positionV>
                      <wp:extent cx="50800" cy="65405"/>
                      <wp:effectExtent l="3810" t="3175" r="3810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1120" cy="6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95pt;margin-top:11.25pt;width:3.9pt;height:5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142240</wp:posOffset>
                      </wp:positionV>
                      <wp:extent cx="68580" cy="130175"/>
                      <wp:effectExtent l="4445" t="2540" r="4445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912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pt;margin-top:11.2pt;width:5.4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142875</wp:posOffset>
                      </wp:positionV>
                      <wp:extent cx="117475" cy="12954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72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35pt;margin-top:11.25pt;width:9.2pt;height:1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142875</wp:posOffset>
                      </wp:positionV>
                      <wp:extent cx="72390" cy="129540"/>
                      <wp:effectExtent l="4445" t="2540" r="4445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272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3.5pt;margin-top:11.25pt;width:5.7pt;height:10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3175</wp:posOffset>
                      </wp:positionV>
                      <wp:extent cx="36195" cy="65405"/>
                      <wp:effectExtent l="4445" t="2540" r="444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720" cy="6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7pt;margin-top:0.25pt;width:2.85pt;height:5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2540</wp:posOffset>
                      </wp:positionV>
                      <wp:extent cx="57150" cy="65405"/>
                      <wp:effectExtent l="3810" t="3175" r="3810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6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0.4pt;margin-top:0.2pt;width:4.5pt;height: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2540</wp:posOffset>
                      </wp:positionV>
                      <wp:extent cx="1270" cy="65405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9.9pt;margin-top:0.2pt;width:0.05pt;height: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32080</wp:posOffset>
                      </wp:positionV>
                      <wp:extent cx="64770" cy="107315"/>
                      <wp:effectExtent l="4445" t="2540" r="4445" b="25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16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10.4pt;width:5pt;height:8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2080</wp:posOffset>
                      </wp:positionV>
                      <wp:extent cx="34925" cy="107315"/>
                      <wp:effectExtent l="5080" t="1905" r="508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28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5pt;margin-top:10.4pt;width:2.75pt;height: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34110</wp:posOffset>
                      </wp:positionH>
                      <wp:positionV relativeFrom="paragraph">
                        <wp:posOffset>132080</wp:posOffset>
                      </wp:positionV>
                      <wp:extent cx="59055" cy="165100"/>
                      <wp:effectExtent l="5080" t="1905" r="508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400" cy="16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3pt;margin-top:10.4pt;width:4.55pt;height:1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32080</wp:posOffset>
                      </wp:positionV>
                      <wp:extent cx="1270" cy="16510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pt;margin-top:10.4pt;width:0.05pt;height:1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132080</wp:posOffset>
                      </wp:positionV>
                      <wp:extent cx="137160" cy="107315"/>
                      <wp:effectExtent l="3175" t="3810" r="317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752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15pt;margin-top:10.4pt;width:10.7pt;height:8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132080</wp:posOffset>
                      </wp:positionV>
                      <wp:extent cx="97790" cy="165100"/>
                      <wp:effectExtent l="4445" t="2540" r="4445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280" cy="16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9pt;margin-top:10.4pt;width:7.7pt;height:1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рёзка, стаканчик, ягодка, травинка, травка, погодка, ветерок, городок, гнёздыш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51130</wp:posOffset>
                      </wp:positionV>
                      <wp:extent cx="50800" cy="80010"/>
                      <wp:effectExtent l="4445" t="3175" r="4445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12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1pt;margin-top:11.9pt;width:4pt;height:6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51130</wp:posOffset>
                      </wp:positionV>
                      <wp:extent cx="69215" cy="80010"/>
                      <wp:effectExtent l="3810" t="3175" r="3810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48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11.9pt;width:5.4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51130</wp:posOffset>
                      </wp:positionV>
                      <wp:extent cx="58420" cy="159385"/>
                      <wp:effectExtent l="5080" t="1905" r="508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868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15pt;margin-top:11.9pt;width:4.55pt;height:12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51130</wp:posOffset>
                      </wp:positionV>
                      <wp:extent cx="1270" cy="159385"/>
                      <wp:effectExtent l="5080" t="635" r="508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7pt;margin-top:11.9pt;width:0.05pt;height:1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51130</wp:posOffset>
                      </wp:positionV>
                      <wp:extent cx="43815" cy="80010"/>
                      <wp:effectExtent l="4445" t="2540" r="4445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428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05pt;margin-top:11.9pt;width:3.45pt;height:6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151130</wp:posOffset>
                      </wp:positionV>
                      <wp:extent cx="58420" cy="80010"/>
                      <wp:effectExtent l="4445" t="3175" r="4445" b="317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68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45pt;margin-top:11.9pt;width:4.5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51130</wp:posOffset>
                      </wp:positionV>
                      <wp:extent cx="101600" cy="80010"/>
                      <wp:effectExtent l="3175" t="3810" r="3175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188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9pt;margin-top:11.9pt;width:7.95pt;height:6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1130</wp:posOffset>
                      </wp:positionV>
                      <wp:extent cx="108585" cy="80010"/>
                      <wp:effectExtent l="3175" t="4445" r="3175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080" cy="8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85pt;margin-top:11.9pt;width:8.5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ндашик, морковка, дождик, зёрны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Хитрые вопро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Как большой дом превратить в маленьк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Можно ли рыбы превратить в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Что нужно отбросить трактористу, чтобы получить технику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делайте вывод о значениях суффи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овать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ть рефлексив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задачу решали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х результатов хотели достичь?  (освоить С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лучили?  Что удалось? Не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удалось, (не удалось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могло, (помешало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задачу будем ставить на следующи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амостоятельная трен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Работа с русской народной сказкой «У страха глаза велики». Прочитайте сказку. Выпишите выделенные слова и обозначьте в них суффиксы. С какой целью автор данной сказки использует такие суффиксы? (Ответ запишите в тетрад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Провести самостоятельное исследование, найти другие значения суффиксов. </w:t>
            </w:r>
          </w:p>
          <w:p>
            <w:pPr>
              <w:pStyle w:val="Style16"/>
              <w:shd w:fill="FFFFFF" w:val="clear"/>
              <w:spacing w:before="280" w:after="2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тавят учебную задачу на урок  и определяют шаги для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модель  слова, которое состоит из   корня, суффикса и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знаем способы, как находить  окончание и кор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записывают и разбирают слово   </w:t>
            </w:r>
            <w:r>
              <w:rPr>
                <w:color w:val="000000"/>
                <w:sz w:val="28"/>
                <w:szCs w:val="28"/>
              </w:rPr>
              <w:t xml:space="preserve"> ветер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-208280</wp:posOffset>
                      </wp:positionV>
                      <wp:extent cx="418465" cy="97790"/>
                      <wp:effectExtent l="9525" t="0" r="571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300400">
                                <a:off x="0" y="0"/>
                                <a:ext cx="4183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47pt;margin-top:-16.5pt;width:32.9pt;height:7.65pt;flip:y;mso-wrap-style:none;v-text-anchor:middle;rotation:17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-188595</wp:posOffset>
                      </wp:positionV>
                      <wp:extent cx="223520" cy="172085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72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0pt;margin-top:-14.85pt;width:17.55pt;height:13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-16510</wp:posOffset>
                      </wp:positionV>
                      <wp:extent cx="418465" cy="1270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-1.3pt;width:32.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-75565</wp:posOffset>
                      </wp:positionV>
                      <wp:extent cx="1270" cy="59690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-5.95pt;width:0.05pt;height:4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ачала изменяли форму слова, чтобы найти окончание, затем подбирали однокоренные слова и определяли общую (главную)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яют и записывают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авили суффикс ОК (ИЩ, ЯНН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ли окончание, затем корень –часть слова после корня, перед  окончанием –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ют в группах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ъявляют  результат для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shd w:fill="FAFAFA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shd w:fill="FAFAFA" w:val="clear"/>
                <w:lang w:eastAsia="ru-RU"/>
              </w:rPr>
              <w:t>Объясняют модель С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ачала находим в слове окончание, для этого изменяем форму слова –выделяем окончание и основу слова. Затем подбираем однокоренные слова и выделяем корень. Часть слова, стоящая после корна и перед окончанием –это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before="280" w:after="20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представляют классу результат своей работы. Рабочие листы размещаются на доске. В результате выступления каждой группы появляется вывод о влиянии суффикса на значен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ют учебную задач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иться находить суффикс в словах, разбирать слова по составу, определять значение слова по суффиксу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менять способ действий при нахождении суффикса в словах, определять значение слова по суффик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стоятельная работа в 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заимопровер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ценка (на столб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авить –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авить –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ак -рыб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рать суффикс  -ист - 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уффиксы по-разному влияют на значение слова. Выбор суффикса влияет не только на слово, но и на предложение и текст. Чтобы речь была точной, грамотной, нужно умело использовать суффи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авнить образовательную задачу и результат. Постановка новой образо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детей (Использовать способ действий при нахождении суффикса в слов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роваться в нахождении суффиксов и определении значений слов по суффик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февраля 2017 г                                    Тарасова Г.П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53:00Z</dcterms:created>
  <dc:creator>Little9</dc:creator>
  <dc:description/>
  <cp:keywords/>
  <dc:language>en-US</dc:language>
  <cp:lastModifiedBy>Little9</cp:lastModifiedBy>
  <dcterms:modified xsi:type="dcterms:W3CDTF">2017-02-20T23:33:00Z</dcterms:modified>
  <cp:revision>7</cp:revision>
  <dc:subject/>
  <dc:title/>
</cp:coreProperties>
</file>