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Учат в школе» Ю.Началова</w:t>
      </w:r>
    </w:p>
    <w:p>
      <w:pPr>
        <w:pStyle w:val="Normal"/>
        <w:rPr/>
      </w:pPr>
      <w:r>
        <w:rPr/>
        <w:t>Вступление –дети встают со стульев и парами мальчик-девочка расходятся по залу врассыпную лицом к зрителям, к окончанию вступления принимают исходную позицию- руки «полочкой» как-будто сидят за партой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Буквы разные писать тонким перышком в тетрадь ( левая рука на поясе, правой «пишут» в воздухе перед собой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</w:t>
      </w:r>
    </w:p>
    <w:p>
      <w:pPr>
        <w:pStyle w:val="Normal"/>
        <w:rPr/>
      </w:pPr>
      <w:r>
        <w:rPr/>
        <w:t>Вычитать (руки «полочкой») и умножать(правую руку как в школе поднять)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лышей не обижать (погрозить пальцем поднятой руки).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К четырем прибавить два, по слогам читать слова (руки полусогнуты перед собой ладонями вперед- качаем вправо и влево на каждую сильную долю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Книжки добрые любить, и воспитанными быть (левая рука ладошкой вверх как-будто раскрытая книга, правой как-будто ее листаем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Проигрыш (взявшись за руки шагаем, парой поворачиваясь на месте вокруг себя- получается что мальчик почти топчется на месте, а девочка идет вокруг него)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Находить восток и юг, рисовать квадрат и круг (из-за такта на ударные слоги (-дить.., -юг…,- вать…,-круг) поочередно выбрасываем правую руку с вытянутым пальцем вверх, левая прямая вниз, потом  правую вниз а левую вверх, как будто стрелки компаса показывают север и юг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И не путать никогда острова и города (левая рука «подпирает снизу» правую, правой качаем вправо-влево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Проигрыш(взявшись за руки шагаем, парой поворачиваясь на месте- получается что мальчик почти топчется на месте, а девочка идет вокруг него)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Про глагол  (слегка присели, руки в кулачки перед грудью)и про тире (встали, руки выбросили  в стороны-вверх и пальцы разжали веером) и про дождик во дворе (повторить движения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Крепко-накрепко дружить, с детства дружбой дорожить (взявшись за руки, качают ими-«дружат»)</w:t>
      </w:r>
    </w:p>
    <w:p>
      <w:pPr>
        <w:pStyle w:val="Normal"/>
        <w:rPr/>
      </w:pPr>
      <w:r>
        <w:rPr/>
        <w:t>Учат в школе,учат в школе,учат в школе ( на каждую фразу поворачиваются и кивают головой друг  другу- друг от друга-опять друг  другу ).</w:t>
      </w:r>
    </w:p>
    <w:p>
      <w:pPr>
        <w:pStyle w:val="Normal"/>
        <w:rPr/>
      </w:pPr>
      <w:r>
        <w:rPr/>
        <w:t>Перебивка (маршируют, потом хлопают)</w:t>
      </w:r>
    </w:p>
    <w:p>
      <w:pPr>
        <w:pStyle w:val="Normal"/>
        <w:rPr/>
      </w:pPr>
      <w:r>
        <w:rPr/>
        <w:t>Крепко-накрепко дружить, с детства дружбой дорожить (кружатся «лодочкой»)</w:t>
      </w:r>
    </w:p>
    <w:p>
      <w:pPr>
        <w:pStyle w:val="Normal"/>
        <w:rPr/>
      </w:pPr>
      <w:r>
        <w:rPr/>
        <w:t>Проигрыш (маршируют на месте, с последним аккордом замирают в исходной позиции как в начале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0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20T20:58:00Z</dcterms:modified>
  <cp:revision>2</cp:revision>
  <dc:subject/>
  <dc:title/>
</cp:coreProperties>
</file>