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ставка совместного семейного творчества «Осенний колейдоскоп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л. гр. «Непосе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ашинская Е.Ю., Пищаева С. 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 - одна из самых прекрасных времен года. Её красота и яркость красок не перестают удивлять и радовать. Каждый год осенью мы проводим выставку поделок из природного материала в своих группах, активно привлекая к участию родителей своих воспита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в этом году мы организовали выставку совместного семейного творчества "Осенний калейдоскоп"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проводится с целью активизации совместного творчества воспитанников и их родителей, передачи и накопления опыта эстетического отношения к миру, формирования экологической культуры, воспитания духовно богатой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поделок и их красота просто восхищают. Широкое разнообразие материалов используемых при создании работ окрасило выставку в яркую палитру осенних красок. Применялись овощи, фрукты, листья, цветы, желуди, кора деревьев и многое другое. Каждая поделка заслуживает особого внимания, так как это настоящий «шедевр» совместного творчества детей и родителей, детей и педагогов. При создании работ проявлено огромное количество творческой выдумки и фант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восторга и радости вызывает выставка у детей! Они с торжественной гордостью и радостью показывали и рассказывали о своих поделках. Поэтому во время проведения таких мероприятий очень ярко прослеживается вся ценность и важность совместной работы детей взрослых, так как это способствует не только обогащению семейного досуга, но и объединяет детей и взрослых в общих де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8670" cy="2497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2:11:00Z</dcterms:created>
  <dc:creator>dns</dc:creator>
  <dc:description/>
  <cp:keywords/>
  <dc:language>en-US</dc:language>
  <cp:lastModifiedBy>DNA7 X86</cp:lastModifiedBy>
  <dcterms:modified xsi:type="dcterms:W3CDTF">2017-02-20T23:29:00Z</dcterms:modified>
  <cp:revision>4</cp:revision>
  <dc:subject/>
  <dc:title>Выставка совместного семейного творчества «Осенний колейдоскоп»</dc:title>
</cp:coreProperties>
</file>