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хнология обработки тка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гад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Тонка, одноуха, ос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 этого ведерка нельзя воды нап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 реке Просты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пароход.</w:t>
      </w:r>
    </w:p>
    <w:p>
      <w:pPr>
        <w:pStyle w:val="Normal"/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 ним такая гладь-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морщинки ни вид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стра, как игла, а шить не годи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тежок за стежк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и рядк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Два конца, два кольц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ередине гвоздь, да и тот насквоз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веты:1-игла;2-наперстник;3-утюг;4-булавка;5-строчка;6-ножниц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Элементы материаловед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ите в таблице графу, проставив соответствующие буквы (А, Б…)правильных отве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кие волокна идут на производство ситц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ля каких волокон сырьем является шерсть животных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ак называются  нити, идущие вдоль ткани?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Что образуется по краям ткани при ее изготовлени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 какой ткани лицевую сторону определяют по чистоте отделк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У каких тканей рисунок  на лицевой и изнаночной сторонах одинаковой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веты: А- химические волокна; Б- натуральные волокна; В- основные нит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- уточные нити; Д-с печатным рисунком; Е- гладкокрашенная ткань; Ж- пестротканая ткань; З- кром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атериаловед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метьте знаком «+» все  правильные отве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олокна растительного происхождения  получают из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крапивы;         б) льна;              в) шерсти;            г) хлопка;             д) шел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Долевая нить при  растяжен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изменяет свою длину;            б) не изменяет своей длин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оцесс получения ткани из ниток путем переплетения называетс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прядением;              б) ткачеством;                 в) отделк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 гигиеническим свойствам тканей относит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прочность;       б) намокаемость;        в) драпируемость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) воздухопроницаемость;           д) пылеемкость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кань, окрашенная в один цвет,называ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окрашенная;        б) однотонная;      в) гладкокрашенна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)отбеленная;      д) цветн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веты:1-а;б;г; 2-б;  3-б;  4-б;г;д; 5-б;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Технология изготовления швейного изделия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нятии мерок записывают полностью (не делят пополам) величин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Ди                 б) Ст         в) Сб          г) Ог         д) Сш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ерки снимают с …………стороны фиг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нятие мерки «полуобхват талии» выполня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ризонтально сзади на уровне талии между наиболее вдавленными точками на боковой поверхности туловищ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изонтально вокруг туловища на уровне тал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оризонтально вокруг туловища на уровне талии на полном вых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ку Сб снимают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для определения длины пояса;        б) для определения длины издел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определения ширины издел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оделирование – эт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олнение расчета и построение чертежей деталей швейного издел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здание различных фасонов (форм) швейного изделия на основе базовой выкрой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личные фасоны (формы) какого-либо издел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строение чертежей деталей швейных издел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нанесение на базовую выкройку направления долевой ни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1-а;г;  2-правой;  3-б;  4-в;   5-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скр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Раскрой –эт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резание бумажных деталей швейного изделия, полученных в соответствии с чертеж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цесс получения тканевых деталей изделия путем их вырезания из куска ткан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цесс получения тканевых деталей швейного изделия путем их вырезания из куска ткани в соответствии с деталями  выкройки и с учетом припуска на шв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раскрое изделия необходимо учитыват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расположение рисунка ткани;            б) направление нитей основ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) ширину ткани;                                      г) направление нитей утк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величину припусков на шв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Лицевую сторону ткани можно определит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________________________________        б)____________________________________ в)____________________________________ г)_____________________________________ д)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кажите цифрами в скобках правильную последовательность технологических операций при раскладке выкройки на ткан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а) разложить на ткани мелкие детал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б) разложить на ткани крупные детал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в) сколоть сложенную пополам ткань булавками по долевой ни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г) приколоть мелкие детал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д) приколоть крупные детал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е) определить лицевую сторону тка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ж) нанести на тканевые детали контрольные линии и точ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з) разметить припуски на обработк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и) обвести детали по контур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к) определить долевую н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1-в;  2-а;б;в;д. 3-а) по яркости и четкости рисун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) по наличию блес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) по наличию вор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) по небольшому количеству технических узел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) по  кромке.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-к; 2-е; 3-в;4-б; 5-а; 6-д; 7-г; 8-и; 9-з; 10-ж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шиновед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машинной игле ушко находит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) в середине иглы;   б) рядом с острием;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ам же, где у швейной маши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жите цифрами правильную последовательность заправки нижней нитки швейной маши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вести нитку через косую прорезь шпульного колпач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ставить шпульный колпачок в челночное устрой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тянуть  нижнюю нитку наверх через отверстие в игольной пластин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мотать нитку на шпульк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ставить шпульку в шпульный колпач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Игла и прижимная лапка по окончании работы швейной машины должны быть оставлены в следующем положении: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гла и лапка – в верхнем полож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гла и лапка – в нижнем полож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гла – в нижнем, лапка – в верхнем полож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имеет знач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 бытовой швейной машине  имеются регулятор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лины стежка;               б) ширины стежка;        в) ширины зигзаг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тяжения верхней ни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рыв верхней нити может произойти по причин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правильного положения прижимной лап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ишком большого натяжения верхней ни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правильной ни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правильной установки игл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ставленного не до упора челночного шпульного колпач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1-б;  2. -(1-г;2-д;3-а;4-б;5-в;).   3-б;   4-а;в;г;   5-б;в;г;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шинные шв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становите соответствие между термином и его определением. Напишите возле цифры из левого столбца соответствующую ей букву из прав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                                              Определение терм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Шов                       а) последовательный ряд стеж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тежок                  б) расстояние между двумя проколами материала игл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Строчка                в) последовательность стежков, выполненных для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единения деталей друг с другом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Стачивание – эт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единение приблизительно равных по величине деталей по совмещенным срезам ткани машинной строчк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единение разных по величине деталей машинной строчк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кладывание строчки для закрепления подогнутого края дет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соединительным швам относя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чн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строчн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кладн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подгибку с открытым срез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ля обработки нижнего среза изделия используют машинные шв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чн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строчн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кладн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подгибку с закрытым срез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в подгибку с открытым срезом.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1- (1-в; 2-б; 3-а;);  2-а; 3-а;б;в; 4-г;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Художественная обработка матери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льчик спрячется в ведерк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 страшна ему игол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Ткани я цветной кусок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зываюсь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аленькая, острая, с хвостиком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1-наперсток; 2-лоскуток; 3- иголка с нит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8:51:00Z</dcterms:created>
  <dc:creator>Юлия</dc:creator>
  <dc:description/>
  <cp:keywords/>
  <dc:language>en-US</dc:language>
  <cp:lastModifiedBy>Галина</cp:lastModifiedBy>
  <dcterms:modified xsi:type="dcterms:W3CDTF">2017-02-21T13:44:00Z</dcterms:modified>
  <cp:revision>5</cp:revision>
  <dc:subject/>
  <dc:title>Управление образования Нурлатского</dc:title>
</cp:coreProperties>
</file>