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роект «Зимний сад для уюта и здоровья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2"/>
        </w:rPr>
        <w:t xml:space="preserve">                                                                        </w:t>
      </w:r>
      <w:r>
        <w:rPr>
          <w:sz w:val="36"/>
          <w:szCs w:val="36"/>
        </w:rPr>
        <w:t xml:space="preserve">Разработала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учитель нач.к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</w:t>
      </w:r>
      <w:r>
        <w:rPr>
          <w:sz w:val="36"/>
          <w:szCs w:val="36"/>
        </w:rPr>
        <w:t>МБОУ «Гимназия №94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г.Казань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                  </w:t>
      </w:r>
      <w:r>
        <w:rPr>
          <w:sz w:val="36"/>
          <w:szCs w:val="36"/>
        </w:rPr>
        <w:t>Тимонина  Г.Р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/>
      </w:pPr>
      <w:r>
        <w:rPr/>
        <w:t>ЗИМНИЙ  С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  <w:t>Наш   зимний   сад  похож   на   дивный   са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зде   цветы   красивые   вис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гко   дышать   и   чувствуется   праздни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нообразие   цветов   нас   потряса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веты,  как   люди   все  неповтори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атривать   их   можно   хоть   часа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ь   все   они   по – своему   красив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и   нам   дарят   нежный   аромат,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знообразием   красок   впечатля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ие,  чтоб   от   них   не   отстав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чудливою   формой   забавля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Тимонина Г.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ли  и 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бор  и  обоснование 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ехнологическая  карта  изгот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стения  зимнего  сада  и  их  происх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начение  зимнего  сада  для  здоровья 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пытные 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Экономические  расч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иложе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нято  решение  создать  уголок  природы  «Зимний  сад». Задача – спланировать  работу, рассчитать  какие  материалы  и  какое  оборудование  потребуется. Учитывались  следующие  критерии  при  проектировании  угол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Универсальность: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 уголок  будет  отвечать  интересам  всех  учащихся, так  как  нацелен  на  создание  комфортной  обстановки  в  классе, оживляет  интерьер, увлажняет, очищает  воздух. Используется  ежеднев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Безопас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 уголок  безопасен  для  всех  возрастных  групп. Создан  из  экологически  чистых  материа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Актуальность: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ник  проводит  в  школе  до  9  часов  в  сутки ( учитывая  время  занятий  и  посещение  группы  продленного  дня ). Поэтому  необходимо  окружающую  обстановку  приблизить  к  домашней, создать  уголок  отдыха  и  релаксации. Цветы, как  эстетический  элемент, усилят   очарование  и  создадут   обстановку  комфорт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Практичность: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  из  дешевого, доступного  и  экологически  чистого  матери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Новиз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 не  совсем  обычен, так  как  создание  данных  уголков  в  школьной  практике  используется  крайне  ред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 мысль  о  создании  именно  «Зимнего  сада»  возникла  неслучайно. Со своими первоклассниками я один два раза в неделю ходила в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 часто  нам  попадались  большие  поляны  цветов, мы  петляли  по  оврагам, по  чуть  заметным  тропинкам  и  любовались  природой. Все  это  навело  нас  на  мысль  о  том, что  можно  это  чудо  природы  создать  в  классе, чтобы  любоваться  им  и  наслаждаться  красотой  мог  каждый  и  в  любое  время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Цветы, как  люди, на  добро  щедр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И  щедро  нежность  людям  отдава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ни  цветут, сердца  отогрева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ак  маленькие  теплые  костр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 К. Жанэ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веты – это  щедрое  гостеприимство  Земли. Жизнь  торжествует, когда  вокруг  нас  цве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веты – идеальные  посредники  для  выражения  чувств. Благодаря  им,  можно  проложить  путь  к  сердцам  людей, они  поднимают  настроение, заставляют  нас  удивляться  неповторимому  созданию 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 целым  миром  спорить  я  го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готов  поклясться  голов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том, что  есть  глаза  у  всех  цве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 они  глядят  на  нас  с  т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 Р. Гамзатов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веты  всегда  с  нами  в  будни  и  праздники. Цветы  в  интерьере  и  цветы  в  костюме, цветы  вокруг 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веты – это  нравственное  здоровье 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ЦЕЛЬ  и 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Планируемый  результат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зработать  план  классного  уголка  природы  «Зимний  сад», создать  его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Учебная  цель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зучение  возможности  создания  уголка  природы  «Зимний  сад»  в  классе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Задачи  проект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Ознакомление  с  комнатными  растениями.</w:t>
      </w:r>
    </w:p>
    <w:p>
      <w:pPr>
        <w:pStyle w:val="Normal"/>
        <w:rPr/>
      </w:pPr>
      <w:r>
        <w:rPr>
          <w:sz w:val="28"/>
          <w:szCs w:val="28"/>
        </w:rPr>
        <w:t>2. Определение   возможные  путей  реализации  проекта.</w:t>
      </w:r>
    </w:p>
    <w:p>
      <w:pPr>
        <w:pStyle w:val="Normal"/>
        <w:rPr/>
      </w:pPr>
      <w:r>
        <w:rPr>
          <w:sz w:val="28"/>
          <w:szCs w:val="28"/>
        </w:rPr>
        <w:t>3. Ознакомление  с  многообразием  природного 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азвитие  творческого  мышления, способностей  создания  и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и  образ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5. Научить учащихся  определять  влияние  различных  факторов  на  рост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тений; научить  правильно  ухаживать  за 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Формирование  умения  проводить  экологический  анал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ВЫБОР  и  ОБОСНОВАНИЕ 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имний  сад – это  частичка  каждого  ученика  нашего  класса. Равнодушных  не  было,  все  принимали  активное  участие  в  его  создании. Много  труда, умения  вложено  в  его  создание  и  вкладывается  в  поддержание  в  нем  чистоты. Я и все мои ученики  заботятся  о  том,  чтобы  это  достояние  преумножалось  и  улучшалось  с  каждым  годом, радовало  нас  своей  красотой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 сегодня  живем  в  такое  время, когда  особенно  острой, злободневной  и  актуальной  представляется  проблема  экологического  состояния  окружающей  среды. Именно  поэтому  нам  хотелось  бы  рассказать  об  огромном  значении  таких  «зеленых  уголков», для  поддержания  здоровья  и  улучшения  настроения  учащихся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натные  растения – наши  «зеленые  друзья», они  вселяют  веру  в  свои  силы, радуют  наш  глаз, напоминают  нам  о  теплом  дыхании  лета, ласкают  своими  яркими  красками.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Что  может  быть  прекраснее  комнаты, роскошно  убранной  цветами?» Особенно  хороши  комнатные  растения  зимой, когда  вьюги  и  метели, а  в  нашем  зимнем  саду   острое  ощущение  праздника. 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АСТЕНИЯ  ЗИМНЕГО САДА И ИХ  ПРОИСХОЖ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имний  сад  был  заложен  осенью  2004  года  учениками  1  А  класса, организатором  является  наша  первая  учительница  Тимонина  Г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 сегодняшний  день  зимний  сад  насчитывает  более  35  видов  комнатных  растений. География  их  происхождения  охватывает  многие  континенты  земного  ш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 нашем  саду, как  на  живой  растительной  карте, мы  видим  осуществление  творческой  фантазии  человека. Почти  все  растения  зимнего  сада – «путешественники», они  прибыли  к  нам  из  разных  стран  мира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нтральное  место  занимает  давняя  всеобщая  любимица – монстера. Монстеру  легко  выращивать, она  неприхотлива. Но  она  не  выносит  прямых  солнечных  лучей, почву  зимой  не  переувлажнять, листья  опрыск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рашают  наш  сад  2  вида  пальм. Пальмы – очень  красивые  растения. Издавна  пользуется  популярностью  Ховея – любительница  тропического  солнца. Хамедорея – ее  иногда  называют  бамбуковой  пальмой, так  как  ее  стебли  с  возрастом  становятся  похожи  на  стебли  бамбука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гонии  пришли  к  нам  из  тропических  и  субтропических  лесов. Многие  бегонии  были  отобраны  или  специально  выведены  как  комнатные  растения. Большинство  бегоний  выращивают  ради  красивых  цветков, хотя  у  тех  же  растений  могут  быть  декоративные  лист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елестят  дожди  по  сельским  домик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лыми  восходами  зар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росли  герани  к  подоконник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то  к  русским  душам  приро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и  строки  посвящены  цветам, украшающим  зимний  сад – пеларгониям. Это  любимое  многими  комнатное  растение, цветет  несколько  месяцев  в  году. Герань  появилась  в  Европе  около  трехсот  лет  назад.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ое  место  занимают  в  нашем  саду  диффенбахии. Это  уже  довольно  взрослые  растения, высотой  1 м  40 см. Ее  нелегко  выращивать, она  не  переносит  холодных  сквозняков  и  низкой  температуры  зимой. Однако  мы  смогли  вырастить  3  взрослых  дер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ыми  любимыми  цветами  у  многих  являются  фиалки. Цветут  они  у  нас  почти  круглый  год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алки  любимы  и  были  и 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Фиалку  Монмартра»  уже  не  забуд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юбители  музыки. В  строфах  поэтов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ыла  не  однажды  фиалка  восп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тут  в  нашем  саду  и  наиболее  распространенное  комнатное  растение – хлорофитум. Это  не  удивительно: он  быстро  растет, у  него  красивые  изогнутые  листья, а  весной  и  летом  на  спадающих  каскадом  тонких  побегах  появляются  сначала  мелкие  белые  цветки, а  потом – крошечные  розетки  листьев. Висящие  на  материнском  растении  розетки  выглядят  чрезвычайно  эффектно, особенно  в  подвесной  корзинке. Их  можно  отделить  и  укоренить. Еще  одна  причина  популярности  хлорофитума – его  выносливость. Он  может  расти  в  холодной  и  теплой  комнате, на  свету  и  в  тени  и  не  боится  сухого  воздуха.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этом  году  мы  начали  выращивать  очень  капризное  растение. Это  юкка. Многое  мы  прочитали  об  этом  растении  в  энциклопедии. Взрослая  юкка  выглядит  как  ложная  пальма. Ей  требуется  глубокий  горшок  с  хорошим  дренажем, который  летом  можно  было  бы  выносить  на  открытый  воздух. Зимой  она  требует  прохладных  условий, любит  свет, обильный  полив  с  весны  до  ос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ют  юкку  растением  декоратив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  в  Европе, а  дома  актив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 на  волокна, и  для  плет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юду  используют  это  растение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ма – имеется  в  виду – родина  юкки  Северная  и  Центральная  Амер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поротники – древнейшие  растения  нашей  планеты, людей  еще  не  было, а  они  уже  появились. Ажур  их  листьев, как  автограф  находят  на  глыбах  каменного  угля, они  растут  во  всех  климатических  условиях. В  нашем  зимнем  саду  произрастают  папоротники  двух  видов: «Нефролепис»  и  «Адиантум».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огие  комнатные  растения  образуют  «Луковицы», с  помощью  которых  их  размножают. Такое  растение  есть  и  у  нас  это  гиппеаструм. Он  выбрасывает  толстые  цветоносы  с  «зонтиками» воронкообразных  цветков. Начинают  они  цвести  с  конца  зимы  до  начала  лета. Цветы  различной  окраски: белые, нежно – розовые, красные  и  много  др.  оттен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кус. Популярность  этого  растения  возрастает, особенно  фикуса  Бенджамина, потому  что  это  превосходное  растение  для  современного  жилища. Фикусы  пришли  к  нам  из  тропической  А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пис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расивое  ампельное  растение, которое  никогда  не  было  распространено  так  же  широко, как  его  знаменитая  родственница  узамбарская  фиалка. У  нас  1  вид  эписции – медная. У  эписции  медной  эффективные  листья – крупные  городчатые  с  серебристыми  жилками, стелющиеся  побеги  достигают  в  длину  50  см. В  течение  лета  усы  укореняются  в  почве, образуя  дочерние  роз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дно  из  красивейших  растений  нашего  сада – клеродендрум. Его  считают  тепличным  растением. Вьющиеся  стебли  достигают  в  высоту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2,7 м. Цветы  его  неописуемой  крас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, клеродендрум, от  чего  так  радуешь  ты  взо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ругие  есть  цветы  роскошней  и  пыш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 ярче  краски  в  них, и веселят  узор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 прелести  в  них  нет  таинственной  т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вое  письменное  упоминание  о  начале  коллекционирования  кактусов  в  Европе  датируется  1570 – м  годом. Считается, что  первым  коллекционером  их  был  лондонский  аптекарь  Морг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амую  точную  характеристику  этих  необычных  растений  да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 Никонов  в  своей  популярной  книге  «Созвездие  кактусов».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нашем  саду  8  разновидностей  кактусов. Кактусы – семейство  двудольных  растений. Объединяет  50  родов  и  свыше  300  тысяч  видов, распространенных  преимущественно  в  Америке. У  всех  кактусов  могучий  стебель, в  котором  содержится  много  влаги, а  листья  колю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 ЗНАЧЕНИЕ  ЗИМНЕГО  САДА  для  ЗДОРОВЬЯ  Ш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натные  растения  создают  более  уютную  обстановку, но  есть  в  их  присутствии  и  другая, очень  важная  сторона – они  оказывают  благотворное, а  подчас  даже  целительное  воздействие  на  наше  самочув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дух  любого  помещения  в  том  числе  и  школьного  насыщен  микроорганизмами, среди  которых  есть  и  болезнетворные. Для  оздоровления  воздушной  среды  используют  комнатные  рас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е  привычные  комнатные  растения, как  герань  и  бегония, снижают  содержание  микроорганизмов  в  воздухе  на  43 %,  хризантемы  на  6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которые  виды  растений  способны  выделять  фитонциды, которые  проникая  через  легкие  и  кровь, усиливают  защитные  свойства  организм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улучшает  иммуни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тения, которые  имеют  наибольшую  фитонцидную  активность – герань, хлорофитум, гибискус, бегония. Все  они  живут  в нашем  зимнем  саду  и  способствуют  оздоровлению  воздуха, которым  мы  ды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иппеаструм – надежный  помощник. Если  мы  находимся  в  одной  комнате  с  этим  растением, то  ощущаем  свежесть  и  не  поддаемся  нервозности. Аналогичное  действие  оказывают  и  некоторые  другие  растения, например  алоэ, хамедорея, хлорофитум, гибис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ипичные  «миротворцы» – фиалки. Они  удивительным  образом  настраивают  людей  на  мирный  лад  и  даже  помогают  разрешать  конфли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 цикломенов  есть  свойственные  только  им  особенности: они  помогают  вспыльчивым  людям  справиться  с  эмоциями,  дарят  чувство  защищенности.</w:t>
      </w:r>
    </w:p>
    <w:p>
      <w:pPr>
        <w:pStyle w:val="TextBody"/>
        <w:tabs>
          <w:tab w:val="clear" w:pos="720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шают  работоспособность  эфирные  масла, выделяемые  цитрусовыми  растениями. Поэтому  в  этом  году  мы  посадили  лим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лстянка  и  жасмин  оказывают  мягкое  бодрящее  действие. Они  рассеивают  апатию  и  депрес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натные  растения  повышают  влажность  воздуха. С  сухостью  воздуха  лучше  способны  совладать  те  из  них, которые  требуют  обильного  полива. Потребляя  много  влаги, они  большое  количество  ее  испаряют  в  возд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тения  не  только  очищают  воздух  от  бактерий, но  и  от  пыли. Такими  свойствами  обладают  более  300  в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еленые  растения  по  мере  сил  избавляют  нас  от  пыли, витающей  в  воздухе. Так  же  как  пыль  скапливается  на  поверхностях  пола, мебели, она  оседает  на  листьях  насаждений. Но  тогда  уже  путешествовать  по  воздуху  ей  не  придется – растения  удерживают  и  не  позволяют  попадать  в  наши  легкие. Аккумулируя  на  себя  пыль, все  комнатные  цветы  значительно  очищают  воздух  комнаты. Доказано, что  после  размещения  в  помещении  цветочных  горшков, воздух  становится  чище  на  40 %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верное, каждый  человек, у  которого  дома  есть  комнатные  растения, скажет, что  с  ними  и  дышится  легче. Многие  причиной  этому  считают  то, что  растения  поглощают  углекислый  газ  и  выделяют  кислород. Однако  мало  кто  задумывается, что  комнатные  растения  еще  и  очищают  воздух  с  феноменальной  эффективностью.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ными  разных  стран  проводилось  множество  экспериментов, чтобы  выявить  фильтрующие  способности  различных   растений. Рекордсменом  по  эффективности  очистки  воздуха  является  хлорофитум! Он  даже  превосходит  многие  специально  созданные  для  этой  цели  технические  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окоэффективными  очистителями  воздуха  также  являются: плющ, хризантема, алоэ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тусы  помогают  нам  уберечься  от  всевозможных  изл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ечно, не  стоит  думать, что  комнатные  растения  способны  полностью  заменить  пылесосы, воздухоочистители  и  лекарства. Они  не  спасут  нас, если  концентрация  вредного  вещества  в  воздухе  нашего  помещения  превышает  предельно  допустимую  в  несколько  раз. И  уж  конечно, не  стоит  полагаться  исключительно  на  благотворное  влияние  природных  фитонцидов  в  борьбе  с  инфекционными  заболе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ко  растения, за  которыми  регулярно  ухаживают, не  только  скорректируют  некоторые  негативные  экологические  показатели  жилища, улучшив  микроклимат  помещения, но  так  же  помогут  внести  в  дом  уют и  подарить  психологический  комфорт. В  любом  случае, сочетания  цветов, подобранные  для  помощи  в  психологической  разгрузке, не  должны  быть  яркими, раздражающи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ОПЫТНЫЕ  ИССЛЕД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 исследовали  состояние  воздуха  и  уровень  бактериального  загрязнения  в  нашем  зимнем  саду  и  в  кабинете, находящимся  рядом  с  наш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ыт  проводился  следующим  образом: сделали  посев  микроорганизмов  из  зоны  зимнего  сада, который  длился  12  минут. Затем  в  лаборатории   СЭС  было  проведено  санитарно – бактериологическое  исследование, в  ходе  которого  было  вычислено  общее  микробное  число  377  колоний  на  одном  кубическом  метре. Этот  показатель  оказался  гораздо  ниже  общедопустимого  ( 600 -–70  колоний ). Исходя  из  этого, можно  сделать  вывод, что  наш  зимний  сад  относится  к  разряду  очень  «чистых». А  в  соседнем  кабинете  на  одном  кубическом  метре  вычислено  929  коло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ыл  также  проведен  другой  опыт  на  определение  запыленности 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 сравнивали  наш  кабинет  и  соседний. На  бумажные  основы  образцов  был  нанесен  липкий  состав, на  который  должны  были  осесть  пылинки. Они  были  закреплены  на  уровне  дыхательных  путей ( 1,5 м )  на  1  час. Затем  мы  подсчитали  количество  пылинок  на  1  кв. см. На  нашем  образце  пылинок  не  обнаружено, а  на  образце, находившемся  в  соседнем  кабинете, количество  пылинок  на  одном  квадратном  сантиметре  составило – 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т  опыт  подтверждает, что  растения  обладают  удивительной  пылеудерживающей  способностью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воздухе  помещений  по  вине  микроорганизмов  могут  возникнуть  эпидемии  при  скоплении  людей. И  поэтому  благодаря  развитию  нашего  зимнего  сада  процент  заболеваний  верхних  дыхательных  путей  с  каждым  годом  снижается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 этого  видно, что  заболеваемость  верхних  дыхательных  путей  сниж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же  было  проведено  анкетирование  среди  учащихся  и  их  родителей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411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юбите ли Вы комнатные растения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 Вы себя чувствуете в «зимнем» саду 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фортно – 100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но – 100 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ую пользу он приносит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о, выделяет кислоро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ютно, дышится легч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ем Вы помогли в создании «зимнего» сада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осили отростки, необходимый инвентарь, поливаем, ухаживае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сторона.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аши пожелания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юбят и гордятся, желают дальнейшего процветания, что навсегда останется в памя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йчас  мы  изучаем  комнатные  растения  с  целью  соответствия  к  каждой  личности  учащихся. Для  этого  выявляются  знаки  зодиака  учащихся, по которым  составляются  биологические  карты  соответствия  комнатных  растений  учащимся. По  этим  картам  растения  будут  сгруппированы  в  композиции  для  успешного  нашего  оздор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ЧЕСКАЯ КАРТА УЧЕНИ ___    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1985"/>
        <w:gridCol w:w="1984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14095</wp:posOffset>
                      </wp:positionH>
                      <wp:positionV relativeFrom="paragraph">
                        <wp:posOffset>71564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5pt,56.35pt" to="79.85pt,5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3185</wp:posOffset>
                      </wp:positionH>
                      <wp:positionV relativeFrom="paragraph">
                        <wp:posOffset>532765</wp:posOffset>
                      </wp:positionV>
                      <wp:extent cx="1554480" cy="18288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5pt,41.95pt" to="115.8pt,5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Растения по зодиак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ения в кла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к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ал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стера</w:t>
            </w:r>
          </w:p>
        </w:tc>
      </w:tr>
      <w:tr>
        <w:trPr>
          <w:trHeight w:val="70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а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ЭКОНОМИЧЕСКИЕ РАСЧ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2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</w:tc>
      </w:tr>
      <w:tr>
        <w:trPr>
          <w:trHeight w:val="5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к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Емк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шт. больш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шт. маленьки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ставки для цв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ны руками родителе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ВЫВ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вая  зимний  сад, мы  многое  выяснили  о  влиянии  комнатных  растений  на  здоровье  человека. Зеленые  растения  не  только  создают  уютную  обстановку, но  у  них  есть  и  другая  более  важная  сторона – они  оказывают  благотворное  и  целительное  воздействие  на  наше  здоровье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ными  доказано, что  растения  без  исключения  играют  в  наших  помещениях  неоценимую  роль: улучшают, оздоравливают  микроклимат, охлаждают  воздух  за  счет  испарения, повышают  влажность  воздуха, повышают  содержание  кислорода  в  воздухе, улучшают  водно – газовой  обмен, нейтрализуют  электромагнитное  излучение  телевизоров, компьютеров  и  других  бытовых  приборов. Растения  «вытягивают»  из  воздуха  формальдегид  и  табачный  дым  поглощают  тяжелые  металлы, снижают  содержание  углекислого  газа, а  летучие  фитонциды  ароматных  растений  уничтожают  вредные  микроорганизмы, тем  самым  повышают  иммунитет  организма 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 что  же  мы  должны  дать  им  взамен?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тениям  необходимо  обеспечить  все  условия  для  жизни (освещение, температуру, влажность, состав почвы). Важно  регулярно  с  растений  смывать  пыль. И  главное – растения  нужно  любить, тогда  они  отплатят  нам  добром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натные  растения – это  символ  жизненной  устойчивости. Наш  «зимний  сад»  и  является  символ  устойчивости  нашего  класса, его  лицом, его  гордость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 ИСПОЛЬЗОВАННАЯ 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Е. Герней  «Родина  цве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. Журкова  «Комнатные  раст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. Красилов  «Легенды  о  цвет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. Хессайон  «Все  о  комнатных  раст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«Уход  за  комнатными  растениями». Практические  советы  любителя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</w:tabs>
      <w:outlineLvl w:val="3"/>
    </w:pPr>
    <w:rPr>
      <w:sz w:val="32"/>
      <w:szCs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  <w:szCs w:val="32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6:56:00Z</dcterms:created>
  <dc:creator>Кириллова </dc:creator>
  <dc:description/>
  <cp:keywords/>
  <dc:language>en-US</dc:language>
  <cp:lastModifiedBy>TGR</cp:lastModifiedBy>
  <cp:lastPrinted>2006-12-28T10:42:00Z</cp:lastPrinted>
  <dcterms:modified xsi:type="dcterms:W3CDTF">2017-02-21T08:02:00Z</dcterms:modified>
  <cp:revision>20</cp:revision>
  <dc:subject/>
  <dc:title>ЗИМНИЙ  САД</dc:title>
</cp:coreProperties>
</file>