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 w:before="120" w:after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Тесты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для подготовки к ЕГЭ по биологии 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00"/>
        <w:jc w:val="right"/>
        <w:rPr/>
      </w:pPr>
      <w:r>
        <w:rPr/>
        <w:t>Составитель – доцент СУНЦ НГУ  к.б.н.  М.А. Волошина</w:t>
      </w:r>
    </w:p>
    <w:p>
      <w:pPr>
        <w:pStyle w:val="Normal"/>
        <w:spacing w:lineRule="exact" w:line="300"/>
        <w:jc w:val="right"/>
        <w:rPr/>
      </w:pPr>
      <w:r>
        <w:rPr/>
        <w:t>Новосибирск 2008</w:t>
      </w:r>
    </w:p>
    <w:p>
      <w:pPr>
        <w:pStyle w:val="Normal"/>
        <w:spacing w:lineRule="exact" w:line="300"/>
        <w:jc w:val="right"/>
        <w:rPr/>
      </w:pPr>
      <w:r>
        <w:rPr/>
      </w:r>
    </w:p>
    <w:p>
      <w:pPr>
        <w:pStyle w:val="Normal"/>
        <w:spacing w:lineRule="exact" w:line="300"/>
        <w:rPr/>
      </w:pPr>
      <w:r>
        <w:rPr/>
        <w:t>Тесты составлены по материалам ЕГЭ прошлых лет. Задания выбирались из сборников с грифом ФИПИ (институт – разработчик ЕГЭ). Ответы приводятся по тем же источникам. К некоторым даны мои комментарии.</w:t>
      </w:r>
    </w:p>
    <w:p>
      <w:pPr>
        <w:pStyle w:val="Normal"/>
        <w:spacing w:lineRule="exact" w:line="300"/>
        <w:rPr/>
      </w:pPr>
      <w:r>
        <w:rPr/>
        <w:t xml:space="preserve">Все задания разбиты по темам, соответствущим главам школьных учебников. Предназначены как для самостоятельной подготовки к ЕГЭ, так и для школьных факультативов. </w:t>
      </w:r>
    </w:p>
    <w:p>
      <w:pPr>
        <w:pStyle w:val="Normal"/>
        <w:spacing w:lineRule="exact" w:line="300"/>
        <w:rPr/>
      </w:pPr>
      <w:r>
        <w:rPr/>
        <w:t>Каждый тест представлен в двух файлах – 1) без ответов и 2) с овтетами. Правильные ответы помечены знаком  +  или даны в таблице соответствий.</w:t>
      </w:r>
    </w:p>
    <w:p>
      <w:pPr>
        <w:pStyle w:val="Normal"/>
        <w:spacing w:lineRule="exact" w:line="300"/>
        <w:rPr/>
      </w:pPr>
      <w:r>
        <w:rPr/>
        <w:t>Рекомендуется сначала прорешать задания в файле без ответов, расставить плюсики у тех ответов, которые вы считаете правильными, а потом сравнить свой результат с ответами, данными разработчиками экзамена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left="63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.</w:t>
      </w:r>
    </w:p>
    <w:p>
      <w:pPr>
        <w:pStyle w:val="Normal"/>
        <w:spacing w:lineRule="exact" w:line="300"/>
        <w:ind w:left="630" w:hanging="0"/>
        <w:rPr/>
      </w:pPr>
      <w:r>
        <w:rPr/>
        <w:t>При составлении были использованы следующие источники:</w:t>
      </w:r>
    </w:p>
    <w:p>
      <w:pPr>
        <w:pStyle w:val="Normal"/>
        <w:numPr>
          <w:ilvl w:val="0"/>
          <w:numId w:val="5"/>
        </w:numPr>
        <w:spacing w:lineRule="exact" w:line="300"/>
        <w:jc w:val="left"/>
        <w:rPr/>
      </w:pPr>
      <w:r>
        <w:rPr/>
        <w:t xml:space="preserve">ЕГЭ 2008. Биология. Федеральный банк экзаменационных материалов. / Автор-составитель Р.А. Петросова. – М.: ЭКСМО, 2008. – 272 С.    </w:t>
      </w:r>
    </w:p>
    <w:p>
      <w:pPr>
        <w:pStyle w:val="Normal"/>
        <w:numPr>
          <w:ilvl w:val="0"/>
          <w:numId w:val="5"/>
        </w:numPr>
        <w:spacing w:lineRule="exact" w:line="300"/>
        <w:jc w:val="left"/>
        <w:rPr/>
      </w:pPr>
      <w:r>
        <w:rPr/>
        <w:t xml:space="preserve">Экзаменационные материалы для подготовки к единому государственному экзамену. ЕГЭ-2007. Биология. Составитель: Манамшьян Т.А. М.: ООО РУСТЕСТ, 2006. С грифом ФИПИ.                                            доступна в сети    </w:t>
      </w:r>
      <w:hyperlink r:id="rId2">
        <w:r>
          <w:rPr>
            <w:rStyle w:val="InternetLink"/>
          </w:rPr>
          <w:t>http://metodik.bryanskedu.net/?id=777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exact" w:line="300"/>
        <w:jc w:val="left"/>
        <w:rPr/>
      </w:pPr>
      <w:r>
        <w:rPr/>
        <w:t>Деркачева Н.И., Соловьев А.Г. ЕГЭ 2008. Выполнение заданий части 3 (С). М.: Экзамен, 2009. – 350 С.    (без грифа ФИПИ, но есть хорошие задачи)</w:t>
      </w:r>
    </w:p>
    <w:p>
      <w:pPr>
        <w:pStyle w:val="Normal"/>
        <w:numPr>
          <w:ilvl w:val="0"/>
          <w:numId w:val="5"/>
        </w:numPr>
        <w:spacing w:lineRule="exact" w:line="300"/>
        <w:jc w:val="left"/>
        <w:rPr/>
      </w:pPr>
      <w:r>
        <w:rPr/>
        <w:t xml:space="preserve">Варианты ЕГЭ с сайта  </w:t>
      </w:r>
      <w:hyperlink r:id="rId3">
        <w:r>
          <w:rPr>
            <w:rStyle w:val="InternetLink"/>
          </w:rPr>
          <w:t>http://down.ctege.org/ege/</w:t>
        </w:r>
      </w:hyperlink>
      <w:r>
        <w:rPr/>
        <w:t xml:space="preserve">  (без ответов)</w:t>
      </w:r>
    </w:p>
    <w:p>
      <w:pPr>
        <w:pStyle w:val="Normal"/>
        <w:numPr>
          <w:ilvl w:val="0"/>
          <w:numId w:val="5"/>
        </w:numPr>
        <w:spacing w:lineRule="exact" w:line="300"/>
        <w:ind w:left="720" w:right="-68" w:hanging="360"/>
        <w:jc w:val="left"/>
        <w:rPr/>
      </w:pPr>
      <w:r>
        <w:rPr/>
        <w:t xml:space="preserve">Демоверсии на сайте ФИПИ  </w:t>
      </w:r>
      <w:hyperlink r:id="rId4">
        <w:r>
          <w:rPr>
            <w:rStyle w:val="InternetLink"/>
          </w:rPr>
          <w:t>http://www.fipi.ru/view/sections/91/docs/</w:t>
        </w:r>
      </w:hyperlink>
    </w:p>
    <w:p>
      <w:pPr>
        <w:pStyle w:val="Normal"/>
        <w:spacing w:lineRule="exact" w:line="300"/>
        <w:ind w:left="531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left="531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left="531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left="72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left="720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вторские права.</w:t>
      </w:r>
    </w:p>
    <w:p>
      <w:pPr>
        <w:pStyle w:val="Normal"/>
        <w:spacing w:lineRule="exact" w:line="300"/>
        <w:ind w:left="7200" w:hanging="0"/>
        <w:rPr>
          <w:sz w:val="22"/>
          <w:szCs w:val="22"/>
        </w:rPr>
      </w:pPr>
      <w:r>
        <w:rPr>
          <w:sz w:val="22"/>
          <w:szCs w:val="22"/>
        </w:rPr>
        <w:t>Составление и комментарии.</w:t>
      </w:r>
    </w:p>
    <w:p>
      <w:pPr>
        <w:pStyle w:val="Normal"/>
        <w:spacing w:lineRule="exact" w:line="300"/>
        <w:jc w:val="right"/>
        <w:rPr/>
      </w:pPr>
      <w:r>
        <w:rPr/>
        <w:t>© М.А. Волошина 2008</w:t>
      </w:r>
    </w:p>
    <w:p>
      <w:pPr>
        <w:pStyle w:val="Normal"/>
        <w:spacing w:lineRule="exact" w:line="300"/>
        <w:jc w:val="right"/>
        <w:rPr/>
      </w:pPr>
      <w:hyperlink r:id="rId5">
        <w:r>
          <w:rPr>
            <w:rStyle w:val="InternetLink"/>
          </w:rPr>
          <w:t>http://biologii.net</w:t>
        </w:r>
      </w:hyperlink>
      <w:r>
        <w:rPr/>
        <w:t xml:space="preserve"> </w:t>
      </w:r>
      <w:r>
        <w:br w:type="page"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  <w:sz w:val="32"/>
          <w:szCs w:val="32"/>
        </w:rPr>
      </w:pPr>
      <w:r>
        <w:rPr>
          <w:rFonts w:eastAsia="MS Mincho;ＭＳ 明朝" w:cs="Arial" w:ascii="Arial" w:hAnsi="Arial"/>
          <w:b/>
          <w:bCs/>
          <w:sz w:val="32"/>
          <w:szCs w:val="32"/>
        </w:rPr>
        <w:t>Тема 11. Ботани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части А</w:t>
      </w:r>
    </w:p>
    <w:p>
      <w:pPr>
        <w:pStyle w:val="Style15"/>
        <w:spacing w:before="120" w:after="120"/>
        <w:jc w:val="center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Выберите </w:t>
      </w: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один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</w:rPr>
        <w:t>ответ, который является наиболее правильны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Растения какой группы образовали залежи каменного угля?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моховидны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цветковые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папоротниковидные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древние водоросли   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</w:rPr>
        <w:t>демоверсия 2009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риспособленность растений к опылению насекомыми хараетеризуется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бразованием большого количества пыльцы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наличием легкой неклейкой пыльцы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цветением до распускания листьев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наличием в цветках нектара, яркого венчика   +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равильная схема классификации растений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/>
      </w:pPr>
      <w:r>
        <w:rPr>
          <w:rFonts w:eastAsia="MS Mincho;ＭＳ 明朝" w:cs="Arial" w:ascii="Arial" w:hAnsi="Arial"/>
          <w:sz w:val="24"/>
          <w:szCs w:val="24"/>
        </w:rPr>
        <w:t>вид → род → семейство → порядок → класс → отдел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/>
      </w:pPr>
      <w:r>
        <w:rPr>
          <w:rFonts w:eastAsia="MS Mincho;ＭＳ 明朝" w:cs="Arial" w:ascii="Arial" w:hAnsi="Arial"/>
          <w:sz w:val="24"/>
          <w:szCs w:val="24"/>
        </w:rPr>
        <w:t>вид → семейство → порядок → род → класс → отдел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/>
      </w:pPr>
      <w:r>
        <w:rPr>
          <w:rFonts w:eastAsia="MS Mincho;ＭＳ 明朝" w:cs="Arial" w:ascii="Arial" w:hAnsi="Arial"/>
          <w:sz w:val="24"/>
          <w:szCs w:val="24"/>
        </w:rPr>
        <w:t>вид → отдел → класс → порядок → род → семейство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ид → класс → отдел → порядок → род → семейство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Грибы по сравнению с бактериями имеют более высокий уровень организации, так как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о способу питания они являются гетеротрофам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их можно встретить в разных средах обитания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их клетки содержат органические веществ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их клетки имеют оформленное ядро   +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ыберите верное утверждение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рибы состоят из клеток, в которых отсутствует оформленное ядро.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рибы, как и животные, имеют ограниченный рост.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В клетках грибов имеются пластиды, в которых накапливаются питательные вещества.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Грибы, как и животные, питаются готовыми органическими веществами.   +</w:t>
      </w:r>
    </w:p>
    <w:p>
      <w:pPr>
        <w:pStyle w:val="Style15"/>
        <w:jc w:val="righ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</w:rPr>
        <w:t>демоверсия 2009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риб, тело которого представлено разветвленным многоядерным мицелием, не разделенным на клетки – 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пеницилл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мукор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дрожж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головня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Двудольные растения в отличие от однодольных имеют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сетчатое жилкование листьев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мочковатую корневую систему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цветки трехчленного тип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стебель соломину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Первыми наземными растениями были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0"/>
      </w:tblGrid>
      <w:tr>
        <w:trPr/>
        <w:tc>
          <w:tcPr>
            <w:tcW w:w="405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риниофиты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плауны  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хвощ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голосеменные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Эволюция предков покрытосеменных растений сопровождалась следующим ароморфозом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развитием пыльцевой трубк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бразованием семен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формированием плода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бразованием многоклеточного зародыша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идоизменение листьев у хвойных растений служит приспособлением к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улучшению минерального питания растений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овышению интенсивности фотосинтез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/>
      </w:pPr>
      <w:r>
        <w:rPr>
          <w:rFonts w:eastAsia="MS Mincho;ＭＳ 明朝" w:cs="Arial" w:ascii="Arial" w:hAnsi="Arial"/>
          <w:sz w:val="24"/>
          <w:szCs w:val="24"/>
        </w:rPr>
        <w:t>экономному расходованию воды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улавливанию солнечного света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В симбиоз с деревьями вступают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трутовик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плесневые грибы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бактерии гниения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Г)  шляпочные грибы   +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Кпубень и луковица— это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органы почвенного питания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генеративные органы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видоизмененные побеги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зачаточные побеги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Грибы длительное время считали растениями, так как они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имеют сходное клеточное строение с растениям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/>
      </w:pPr>
      <w:r>
        <w:rPr>
          <w:rFonts w:eastAsia="MS Mincho;ＭＳ 明朝" w:cs="Arial" w:ascii="Arial" w:hAnsi="Arial"/>
          <w:sz w:val="24"/>
          <w:szCs w:val="24"/>
        </w:rPr>
        <w:t>неподвижны, растут в течение всей жизни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тносятся к группе гетеротрофных организмов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имеют сходный процесс обмена веществ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В состав лишайников входят водоросли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буры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диатомовые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зеленые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красные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Тело, состоящее из слоевища, имеют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водоросли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папоротниковидные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голосеменны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хвощевидные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В отличие от голосеменных растений у плауновидных отсутствует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опыление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образование гамет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оплодотворени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развитие гаметофита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К споровым растениям относятся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голосеменны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моховидные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покрытосеменны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зеленые водоросли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Мужские гаметы — спермии</w:t>
      </w:r>
      <w:r>
        <w:rPr/>
        <w:t xml:space="preserve"> лишены жгутиков и неподвижны у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зеленых водорослей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моховидных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красных водорослей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плауновидных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Ткань, проводящая минеральные соли из почвы к листьям, входит в </w:t>
      </w:r>
      <w:r>
        <w:rPr/>
        <w:t>состав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древесины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луба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сердцевины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пробки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Злаки чаще всего относятся к растениям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ветроопыляемым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самоопыляемым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насекомоопыляемым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опыляемым птицами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Утолщенные боковые и придаточные корни растений -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корневые шишки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клубни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корневища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корнеплоды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Корни, развивающиеся на стеблевой части побега, называются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главным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придаточными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боковым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мочковатыми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У можжевельника обыкновенного развиваются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орешк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шишки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ягоды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зерновки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Если удалить верхушку корня растения, то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растение погибнет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корень будет продолжать рост в длину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бразуются корневые шишки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ырастает много боковых корней   +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Семязачаток расположен в завязи у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папоротниковидных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голосеменных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хвощевидных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Г)  покрытосеменных   +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Спермии у покрытосеменных растений образуются из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вегетативной клетки пыльцевого зерн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генеративной клетки пыльцевого зерна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центральной диплоидной клетки зародышевого мешк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аплоидной клетки зародышевого мешка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Возникновение двойного оплодотворения, развитие триплоидного эндосперма, появление плода - ароморфозы, возникшие в процессе </w:t>
      </w:r>
      <w:r>
        <w:rPr/>
        <w:t>эволюции у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голосеменных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папоротниковидных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покрытосеменных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хвощевидных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Корневые волоски расположены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между зоной растяжения и проведения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над зоной всасывания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между зоной деления и зоной растяжения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сразу над корневым чехликом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Наиболее крупной систематической единицей Царства растений </w:t>
      </w:r>
      <w:r>
        <w:rPr/>
        <w:t>является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тип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отдел   +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класс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порядок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Только древесными формами в современной флоре представлены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папоротниковидны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голосеменные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хвощевидные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покрытосеменные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ля двудольных растений характерно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хорошо развитый эндосперм семен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дуговое жилкование листьев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мочковатая корневая систем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торичный рост стебля в толщину   +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риспособлением у растений, обеспечившим независимость оплодотворения от водной среды, явилось возникновение 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плода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пыльцевой трубки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цветка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спороносных колосков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Укажите количество отделов в представленном списке растений: нивяник обыкновенный, донник лекарственный, кукушкин лен, щитовник мужской, папоротник орляк, сосна обыкновенная.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3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4   +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5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6   </w:t>
            </w:r>
          </w:p>
        </w:tc>
      </w:tr>
    </w:tbl>
    <w:p>
      <w:pPr>
        <w:pStyle w:val="Style15"/>
        <w:spacing w:before="0" w:after="60"/>
        <w:jc w:val="righ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Мхи, Папоротники, Голосеменные, Покрытосеменн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У голосеменных растений в образовании семени участвует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завязь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зародышевый мешок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семязачаток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околоцветник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Соцветие кисть и плод стручок или стручочек характерны для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пасленовых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мотыльковых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сложноцветных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Г)  крестоцветных   +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Эволюция предков покрытосеменных растений сопровождалась следующим ароморфозом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развитием пыльцевой трубк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бразованием семен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формированием плода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бразованием многоклеточного зародыша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Укажите количество классов в представленном списке растений: ежа сборная, мятник луговой, тростник сахарный, ландыш майский, </w:t>
      </w:r>
      <w:r>
        <w:rPr/>
        <w:t>бамбук обыкновенный, алоэ древовидный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1   +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/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2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4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6   </w:t>
            </w:r>
          </w:p>
        </w:tc>
      </w:tr>
    </w:tbl>
    <w:p>
      <w:pPr>
        <w:pStyle w:val="Style15"/>
        <w:spacing w:before="0" w:after="60"/>
        <w:jc w:val="righ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Класс Однодольные 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Эндосперм покрытосеменных растений развивается из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тканей семязачатк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центральной клетки зародышевого мешка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стенок завяз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плодотворенной яйцеклетки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Плод ягода или коробочка характерен для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 пасленовых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сложноцветных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мотыльковых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крестоцветных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собенностью раннецветущих растений является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вышенное содержание сахаров в клетках   +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ониженная концентрация сахаров в клетках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толстые клеточные стенк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тсутствие в клетках вакуолей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Наличие в клетках высших споровых растений хлорофилла b </w:t>
      </w:r>
      <w:r>
        <w:rPr/>
        <w:t>свидетельствует о их происхождении от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870"/>
      </w:tblGrid>
      <w:tr>
        <w:trPr/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бурых водорослей   </w:t>
            </w:r>
          </w:p>
        </w:tc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цианобактерий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зеленых водорослей   +</w:t>
            </w:r>
          </w:p>
        </w:tc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багрянок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Водоросли в отличие от хвощевидных растений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/>
          </w:tcPr>
          <w:p>
            <w:pPr>
              <w:pStyle w:val="Style15"/>
              <w:spacing w:before="60" w:after="60"/>
              <w:rPr/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размножаются спорами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не формируют настоящие ткани +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не имеют клеточного строения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не содержат в клетках ядро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ля однодольных растений характерно(-а)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стержневая корневая система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тсутствие эндосперма в семени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еристое жилкование листьев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/>
      </w:pPr>
      <w:r>
        <w:rPr>
          <w:rFonts w:eastAsia="MS Mincho;ＭＳ 明朝" w:cs="Arial" w:ascii="Arial" w:hAnsi="Arial"/>
          <w:sz w:val="24"/>
          <w:szCs w:val="24"/>
        </w:rPr>
        <w:t>отсутствие камбия   +</w:t>
      </w:r>
    </w:p>
    <w:p>
      <w:pPr>
        <w:pStyle w:val="Style15"/>
        <w:spacing w:before="120" w:after="60"/>
        <w:ind w:left="2520" w:hanging="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Комментарий [2].</w:t>
      </w:r>
      <w:r>
        <w:rPr>
          <w:rFonts w:eastAsia="MS Mincho;ＭＳ 明朝" w:cs="Arial" w:ascii="Arial" w:hAnsi="Arial"/>
          <w:sz w:val="22"/>
          <w:szCs w:val="22"/>
        </w:rPr>
        <w:t xml:space="preserve"> Для однодольных растений характерно отсутствие камбия, обеспечивающего рост осевых органов в толщин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>Дня производства лекарственных препаратов выращивают гриб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Style15"/>
              <w:spacing w:before="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мукор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спорынью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трутовик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пеницилл   +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Зародыш</w:t>
      </w:r>
      <w:r>
        <w:rPr/>
        <w:t xml:space="preserve"> с запасом питательных веществ входит в состав</w:t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споры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В)  почки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 семени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Г)  заростка   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/>
      </w:pPr>
      <w:r>
        <w:rPr/>
        <w:t xml:space="preserve">В семейство объединяют растения на основе 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80"/>
      </w:tblGrid>
      <w:tr>
        <w:trPr/>
        <w:tc>
          <w:tcPr>
            <w:tcW w:w="504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А)  строения корневой системы   </w:t>
            </w:r>
          </w:p>
        </w:tc>
        <w:tc>
          <w:tcPr>
            <w:tcW w:w="3780" w:type="dxa"/>
            <w:tcBorders/>
          </w:tcPr>
          <w:p>
            <w:pPr>
              <w:pStyle w:val="Style15"/>
              <w:spacing w:before="60" w:after="60"/>
              <w:rPr/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В)  строения цветка и плода   +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Б)  жилкования листьев   </w:t>
            </w:r>
          </w:p>
        </w:tc>
        <w:tc>
          <w:tcPr>
            <w:tcW w:w="378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Г)  строения стебля   +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 w:before="180" w:after="60"/>
        <w:ind w:left="450" w:hanging="45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ыберите верное утверждение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рибы состоят из клеток, в которых отсутствует оформленное ядро.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рибы, как и животные, имеют ограниченный рост.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В клетках грибов имеются пластиды, в которых накапливаются питательные вещества.  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70" w:leader="none"/>
        </w:tabs>
        <w:spacing w:before="40" w:after="0"/>
        <w:ind w:left="1168" w:hanging="448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Грибы, как и животные, питаются готовыми органическими веществами.   +</w:t>
      </w:r>
    </w:p>
    <w:p>
      <w:pPr>
        <w:pStyle w:val="Style15"/>
        <w:jc w:val="righ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</w:rPr>
        <w:t>демоверсия 2009</w:t>
      </w:r>
    </w:p>
    <w:p>
      <w:pPr>
        <w:pStyle w:val="Style15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части В</w:t>
      </w:r>
    </w:p>
    <w:p>
      <w:pPr>
        <w:pStyle w:val="Style15"/>
        <w:spacing w:before="120" w:after="120"/>
        <w:jc w:val="center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Выберите </w:t>
      </w: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три</w:t>
      </w:r>
      <w:r>
        <w:rPr>
          <w:rFonts w:eastAsia="MS Mincho;ＭＳ 明朝" w:cs="Times New Roman" w:ascii="Times New Roman" w:hAnsi="Times New Roman"/>
          <w:bCs/>
          <w:sz w:val="24"/>
        </w:rPr>
        <w:t xml:space="preserve"> верных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</w:rPr>
        <w:t>ответа из шести предложенных</w:t>
      </w:r>
    </w:p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 каким признакам грибы можно отличить от животных?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итаются готовыми органическими веществами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имеют клеточное строение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растут в течение всей жизни   +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имеют тело, состоящее из нитей-гифов   +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сасывают питательные вещества поверхностью тела   +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имеют ограниченный рост</w:t>
      </w:r>
    </w:p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/>
      </w:pPr>
      <w:r>
        <w:rPr>
          <w:rFonts w:eastAsia="MS Mincho;ＭＳ 明朝" w:cs="Arial" w:ascii="Arial" w:hAnsi="Arial"/>
          <w:sz w:val="24"/>
          <w:szCs w:val="24"/>
        </w:rPr>
        <w:t>В отличие от голосеменных, у покрытосеменных растений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яйцеклетка развивается в архегонии  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тсутствует околоплодник  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эндосперм семени триилоидный   +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семязачаток расположен внутри завязи   +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плодотворение происходит в зародышевом мешке   +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60"/>
        <w:ind w:left="1080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пыльцевая трубка обеспечивает доставку спермия к яйцеклетке   </w:t>
      </w:r>
    </w:p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Важнейшие ароморфозы у покрытосеменных растений – это </w:t>
      </w:r>
      <w:r>
        <w:rPr/>
        <w:t>появление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50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A) пыльцевой трубк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Г) сосудов в древесине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цветка   +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Д) двойного оплодотворения   +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B) семени   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6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Е) неподвижных спермиев   </w:t>
            </w:r>
          </w:p>
        </w:tc>
      </w:tr>
    </w:tbl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К высшим споровым растениям относятся</w:t>
      </w:r>
    </w:p>
    <w:p>
      <w:pPr>
        <w:pStyle w:val="Style15"/>
        <w:spacing w:lineRule="exact" w:line="320" w:before="0" w:after="60"/>
        <w:ind w:left="720" w:hanging="0"/>
        <w:rPr/>
      </w:pPr>
      <w:r>
        <w:rPr>
          <w:rFonts w:eastAsia="MS Mincho;ＭＳ 明朝" w:cs="Arial" w:ascii="Arial" w:hAnsi="Arial"/>
          <w:sz w:val="24"/>
          <w:szCs w:val="24"/>
        </w:rPr>
        <w:t>A)  зеленые водоросли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Б)  моховидные   +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B)  папоротниковидные   +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)  багрянки   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Д) покрытосеменные   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Е) хвощевидные   +</w:t>
      </w:r>
    </w:p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/>
      </w:pPr>
      <w:r>
        <w:rPr>
          <w:rFonts w:eastAsia="MS Mincho;ＭＳ 明朝" w:cs="Arial" w:ascii="Arial" w:hAnsi="Arial"/>
          <w:sz w:val="24"/>
          <w:szCs w:val="24"/>
        </w:rPr>
        <w:t>Появление голосеменных растений сопровождалось следующими ароморфозами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A) формированием зародышевого мешка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Б) возникновением завязи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B) двойным оплодотворением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Г) формированием эндосперма — питательной ткани для зародыша   +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) возникновением пыльцевой трубки   +</w:t>
      </w:r>
    </w:p>
    <w:p>
      <w:pPr>
        <w:pStyle w:val="Style15"/>
        <w:spacing w:lineRule="exact" w:line="320" w:before="0" w:after="60"/>
        <w:ind w:left="720" w:hanging="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Е) образованием семени   +</w:t>
      </w:r>
    </w:p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Установите соответствие между признаком растения и отделом, для которого он характерен</w:t>
      </w:r>
    </w:p>
    <w:tbl>
      <w:tblPr>
        <w:tblW w:w="9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460"/>
      </w:tblGrid>
      <w:tr>
        <w:trPr/>
        <w:tc>
          <w:tcPr>
            <w:tcW w:w="6210" w:type="dxa"/>
            <w:tcBorders/>
            <w:vAlign w:val="center"/>
          </w:tcPr>
          <w:p>
            <w:pPr>
              <w:pStyle w:val="Style15"/>
              <w:spacing w:before="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К РАСТЕНИЯ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</w:t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Style15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в большинстве – травянистые растения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апоротниковидные</w:t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преобладают деревья и кустарники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Голосеменные</w:t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размножаются спорами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размножаются семенами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оплодотворение не связано водной средой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spacing w:before="120" w:after="60"/>
        <w:jc w:val="center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tbl>
      <w:tblPr>
        <w:tblW w:w="612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4"/>
        <w:gridCol w:w="864"/>
        <w:gridCol w:w="864"/>
        <w:gridCol w:w="864"/>
        <w:gridCol w:w="864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тв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 w:before="60" w:after="6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</w:tr>
    </w:tbl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/>
      </w:pPr>
      <w:r>
        <w:rPr>
          <w:rFonts w:eastAsia="MS Mincho;ＭＳ 明朝" w:cs="Arial" w:ascii="Arial" w:hAnsi="Arial"/>
          <w:sz w:val="24"/>
          <w:szCs w:val="24"/>
        </w:rPr>
        <w:t xml:space="preserve">Установите соответствие между признаком растений и семейством, </w:t>
      </w:r>
      <w:r>
        <w:rPr/>
        <w:t>для которого этот признак характерен</w:t>
      </w:r>
    </w:p>
    <w:tbl>
      <w:tblPr>
        <w:tblW w:w="9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560"/>
      </w:tblGrid>
      <w:tr>
        <w:trPr/>
        <w:tc>
          <w:tcPr>
            <w:tcW w:w="7110" w:type="dxa"/>
            <w:tcBorders/>
            <w:vAlign w:val="center"/>
          </w:tcPr>
          <w:p>
            <w:pPr>
              <w:pStyle w:val="Style15"/>
              <w:spacing w:before="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ПРИЗНАК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СЕМЕЙСТВО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Style15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) чашечка из пяти сросшихся чашелистиков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Крестоцветные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) чашечка из четырех свободных чашелистиков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Пасленовые</w:t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3) плод коробочка или ягода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4) плод стручок или стручочек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5) венчик из пяти сросшихся лепестков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6) шесть тычинок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tbl>
      <w:tblPr>
        <w:tblW w:w="634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49"/>
        <w:gridCol w:w="875"/>
        <w:gridCol w:w="875"/>
        <w:gridCol w:w="861"/>
        <w:gridCol w:w="772"/>
        <w:gridCol w:w="772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тв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 w:before="60" w:after="6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</w:tbl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Установите соответствие между признаком растений и отделом, для которого этот признак характерен</w:t>
      </w:r>
    </w:p>
    <w:tbl>
      <w:tblPr>
        <w:tblW w:w="96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10"/>
      </w:tblGrid>
      <w:tr>
        <w:trPr/>
        <w:tc>
          <w:tcPr>
            <w:tcW w:w="6660" w:type="dxa"/>
            <w:tcBorders/>
            <w:vAlign w:val="center"/>
          </w:tcPr>
          <w:p>
            <w:pPr>
              <w:pStyle w:val="Style15"/>
              <w:spacing w:before="240" w:after="60"/>
              <w:ind w:left="6" w:hanging="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ПРИЗНАК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ТДЕЛ</w:t>
            </w:r>
          </w:p>
        </w:tc>
      </w:tr>
      <w:tr>
        <w:trPr/>
        <w:tc>
          <w:tcPr>
            <w:tcW w:w="6660" w:type="dxa"/>
            <w:tcBorders/>
            <w:vAlign w:val="center"/>
          </w:tcPr>
          <w:p>
            <w:pPr>
              <w:pStyle w:val="Style15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) преобладание в жизненном цикле гаметофита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А) Моховидные</w:t>
            </w:r>
          </w:p>
        </w:tc>
      </w:tr>
      <w:tr>
        <w:trPr/>
        <w:tc>
          <w:tcPr>
            <w:tcW w:w="66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) наличие ризоидов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Б) Плауновидные</w:t>
            </w:r>
          </w:p>
        </w:tc>
      </w:tr>
      <w:tr>
        <w:trPr/>
        <w:tc>
          <w:tcPr>
            <w:tcW w:w="66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3) тело образовано стеблем, корнем и листьями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4) развитие спорофита на гаметофите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5) гаметофит представлен заростком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/>
            <w:vAlign w:val="center"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6) развитие спор в спорангиях, находящихся в спороносных колосках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Style15"/>
              <w:snapToGrid w:val="false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tbl>
      <w:tblPr>
        <w:tblW w:w="634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49"/>
        <w:gridCol w:w="875"/>
        <w:gridCol w:w="875"/>
        <w:gridCol w:w="861"/>
        <w:gridCol w:w="772"/>
        <w:gridCol w:w="772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тв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 w:before="60" w:after="6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</w:tr>
    </w:tbl>
    <w:p>
      <w:pPr>
        <w:pStyle w:val="Style15"/>
        <w:numPr>
          <w:ilvl w:val="0"/>
          <w:numId w:val="4"/>
        </w:numPr>
        <w:spacing w:lineRule="exact" w:line="320" w:before="240" w:after="60"/>
        <w:ind w:left="363" w:hanging="357"/>
        <w:rPr/>
      </w:pPr>
      <w:r>
        <w:rPr>
          <w:rFonts w:eastAsia="MS Mincho;ＭＳ 明朝" w:cs="Arial" w:ascii="Arial" w:hAnsi="Arial"/>
          <w:sz w:val="24"/>
          <w:szCs w:val="24"/>
        </w:rPr>
        <w:t>Установите последовательность ярусного расположения растений в широколиственном лесу, начиная с самых тенелюбивых растений</w:t>
      </w:r>
      <w:r>
        <w:rPr/>
        <w:t>.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990"/>
      </w:tblGrid>
      <w:tr>
        <w:trPr/>
        <w:tc>
          <w:tcPr>
            <w:tcW w:w="846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липа</w:t>
            </w:r>
          </w:p>
        </w:tc>
        <w:tc>
          <w:tcPr>
            <w:tcW w:w="990" w:type="dxa"/>
            <w:tcBorders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)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рябина</w:t>
            </w:r>
          </w:p>
        </w:tc>
        <w:tc>
          <w:tcPr>
            <w:tcW w:w="990" w:type="dxa"/>
            <w:tcBorders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)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мох</w:t>
            </w:r>
          </w:p>
        </w:tc>
        <w:tc>
          <w:tcPr>
            <w:tcW w:w="990" w:type="dxa"/>
            <w:tcBorders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)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крушина</w:t>
            </w:r>
          </w:p>
        </w:tc>
        <w:tc>
          <w:tcPr>
            <w:tcW w:w="990" w:type="dxa"/>
            <w:tcBorders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)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ветреница</w:t>
            </w:r>
          </w:p>
        </w:tc>
        <w:tc>
          <w:tcPr>
            <w:tcW w:w="990" w:type="dxa"/>
            <w:tcBorders/>
          </w:tcPr>
          <w:p>
            <w:pPr>
              <w:pStyle w:val="Style15"/>
              <w:spacing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Style15"/>
        <w:keepNext w:val="true"/>
        <w:spacing w:before="120" w:after="60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tbl>
      <w:tblPr>
        <w:tblW w:w="5568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49"/>
        <w:gridCol w:w="875"/>
        <w:gridCol w:w="875"/>
        <w:gridCol w:w="861"/>
        <w:gridCol w:w="772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тв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 w:before="60" w:after="60"/>
              <w:jc w:val="center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части С</w:t>
      </w:r>
    </w:p>
    <w:p>
      <w:pPr>
        <w:pStyle w:val="Style15"/>
        <w:spacing w:before="0" w:after="60"/>
        <w:ind w:left="3420" w:hanging="0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>Вопросы со свободным ответом. Примечание.</w:t>
      </w:r>
      <w:r>
        <w:rPr>
          <w:rFonts w:eastAsia="MS Mincho;ＭＳ 明朝" w:cs="Arial" w:ascii="Arial" w:hAnsi="Arial"/>
          <w:sz w:val="22"/>
          <w:szCs w:val="22"/>
        </w:rPr>
        <w:t xml:space="preserve"> Ключевое слово здесь – развернутый. Потому что оценка дается по присутствию двух-трех «элементов ответа», записанных в ключе. При этом, однако, следует строго придерживаться вопроса, не уходя в сторону.</w:t>
      </w:r>
    </w:p>
    <w:p>
      <w:pPr>
        <w:pStyle w:val="Style15"/>
        <w:spacing w:before="0" w:after="60"/>
        <w:ind w:left="342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Ответы даны по сборникам Петросовой и Манамшьян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 чём проявляется усложнение папоротников по сравнению с мхами? Приведите не менее трёх признаков.</w:t>
      </w:r>
    </w:p>
    <w:tbl>
      <w:tblPr>
        <w:tblW w:w="873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у папоротников появились корни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у папоротников, в отличие от мхов, сформировалась развитая проводящая ткань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в цикле развития папоротников бесполое поколение (спорофит) преобладает над половым (гаметофитом), который представлен заростком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емоверсия 2009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Какая часть листа обозначена на рисунке буквой А и из каких структур она состоит? Какие функции выполняют эти структуры?</w:t>
      </w:r>
    </w:p>
    <w:tbl>
      <w:tblPr>
        <w:tblW w:w="873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Style15"/>
              <w:snapToGrid w:val="false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0070</wp:posOffset>
                  </wp:positionH>
                  <wp:positionV relativeFrom="paragraph">
                    <wp:posOffset>-119380</wp:posOffset>
                  </wp:positionV>
                  <wp:extent cx="3934460" cy="25914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  буквой А обозначен сосудисто-волокнистый пучок (жилка), в состав пучка входят сосуды, ситовидные трубки, механическая ткань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  сосуды обеспечивают транспорт воды в листья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  ситовидные трубки обеспечивают транспорт органических веществ из листьев в другие органы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  клетки механической ткани придают прочность и являются каркасом листа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емоверсия 2009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бъясните, как происходит процесс раскрывания устьиц на свету.</w:t>
      </w:r>
    </w:p>
    <w:tbl>
      <w:tblPr>
        <w:tblW w:w="873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  замыкающие клетки устьиц содержат хлорофилл, и на свету в них происходит фотосинтез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  повышение концентрации глюкозы в клетках вызывает поступление в них воды</w: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  объем замыкающих клеток увеличивается и, вследствие разной толщины клеточных стенок, форма клеток изменяется, и устьица открываются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]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/>
      </w:pPr>
      <w:r>
        <w:rPr>
          <w:rFonts w:eastAsia="MS Mincho;ＭＳ 明朝" w:cs="Arial" w:ascii="Arial" w:hAnsi="Arial"/>
          <w:sz w:val="24"/>
          <w:szCs w:val="24"/>
        </w:rPr>
        <w:t xml:space="preserve">Объясните, почему подберезовики нельзя выращивать на </w:t>
      </w:r>
      <w:r>
        <w:rPr/>
        <w:t>искусственных питательных субстратах, а шампиньоны можно.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подберезовики образуют микоризу с корнями деревьев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органические вещества, необходимые для питания, подберезовики получают от растений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шампиньоны не образуют микоризу и питательные вещества поглощают из субстрата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]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/>
      </w:pPr>
      <w:r>
        <w:rPr>
          <w:rFonts w:eastAsia="MS Mincho;ＭＳ 明朝" w:cs="Arial" w:ascii="Arial" w:hAnsi="Arial"/>
          <w:sz w:val="24"/>
          <w:szCs w:val="24"/>
        </w:rPr>
        <w:t>Найдите ошибки в приведенном тексте. Укажите номера предложений, в которых они сделаны, объясните их.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1. Папоротники - древние споровые растения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2 Из споры у них развивается заросток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3. Заросток папоротников не содержит хлорофилла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4. Он питается за счет питательных веществ, запасенных в споре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5. Папоротники цветут один раз в году.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шибки в предложениях 3, 4, 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заросток папоротников содержит хлорофилл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он питается за счет питательных веществ, синтезируемых при фотосинтезе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папоротники не цветут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]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Укажите, какие признаки характерны для цветков насекомоопыляемых растений.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цветки или соцветия яркие и относительно крупных размеров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цветки могут содержать нектарники и обладают ароматом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пыльца относительно крупных размеров, клейкая или с выступом для прикрепления к насекомым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]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/>
      </w:pPr>
      <w:r>
        <w:rPr>
          <w:rFonts w:eastAsia="MS Mincho;ＭＳ 明朝" w:cs="Arial" w:ascii="Arial" w:hAnsi="Arial"/>
          <w:sz w:val="24"/>
          <w:szCs w:val="24"/>
        </w:rPr>
        <w:t>Найдите ошибки в приведенном тексте. Укажите номера предложений, в которых они сделаны, объясните их.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1.Тело лишайников представлено слоевищем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2. Оно состоит из водоросли и гриба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3. Водоросль снабжает лишайник водой с растворенными минеральными солями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4. Гриб снабжает водоросль органическими веществами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/>
      </w:pPr>
      <w:r>
        <w:rPr>
          <w:rFonts w:eastAsia="MS Mincho;ＭＳ 明朝" w:cs="Arial" w:ascii="Arial" w:hAnsi="Arial"/>
          <w:sz w:val="24"/>
          <w:szCs w:val="24"/>
        </w:rPr>
        <w:t xml:space="preserve">5. Гриб, входящий в состав лишайника, </w:t>
      </w:r>
      <w:r>
        <w:rPr/>
        <w:t>может встречаться в свободноживущем виде.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шибки в предложениях 3, 4, 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водоросль снабжает лишайник органическими веществами, синтезированными при фотосинтезе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гриб снабжает водоросль водой с растворенными минеральными солями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гриб, входящий в состав лишайника, не встречается в свободноживущем виде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]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/>
      </w:pPr>
      <w:r>
        <w:rPr>
          <w:rFonts w:eastAsia="MS Mincho;ＭＳ 明朝" w:cs="Arial" w:ascii="Arial" w:hAnsi="Arial"/>
          <w:sz w:val="24"/>
          <w:szCs w:val="24"/>
        </w:rPr>
        <w:t>Найдите ошибки в приведенном тексте. Укажите номера предложений, в которых они сделаны, объясните их.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1.К голосеменным растениям относятся хвойные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2. В качестве проводящей ткани у них сосуды и трахеиды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3, У голосеменных развивается пыльцевая трубка, обеспечивающая доставку спермия к яйцеклетке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4. Спермии голосеменных имеют два жгутика и подвижны. </w:t>
      </w:r>
    </w:p>
    <w:p>
      <w:pPr>
        <w:pStyle w:val="Style15"/>
        <w:tabs>
          <w:tab w:val="clear" w:pos="708"/>
          <w:tab w:val="left" w:pos="990" w:leader="none"/>
        </w:tabs>
        <w:spacing w:before="0" w:after="120"/>
        <w:ind w:left="990" w:hanging="45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5. У голосеменных семя содержит зародыш и питательную ткань для него — триплоидный эндосперм.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ошибки в предложениях 2, 4, 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проводящая ткань голосеменных представлена трахеидами, сосуды у них отсутствуют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спермии голосеменных без жгутиков и неподвижны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)   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>эндосперм голосеменных гаплоидный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2]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240" w:after="120"/>
        <w:ind w:left="360" w:hanging="360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Школьники находились на поле поздней осенью, когда стебли растений уже пожухли. Учитель дал им задание найти участок поля, на котором произрастали бобовые растения. Как они смогут это сделать?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432" w:hanging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МЕНТЫ  ОТВЕТА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)   Так как стеблей у растений уже нет, то задача состоит в том, чтобы отличить бобовые растения по корням.. 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  Бобовые растения образуют симбиоз с азотофиксирующими клубеньковыми бактериями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5"/>
              <w:spacing w:before="120" w:after="60"/>
              <w:ind w:left="522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  Следовательно, на корнях бобовых будут клубеньки.</w:t>
            </w:r>
          </w:p>
        </w:tc>
      </w:tr>
    </w:tbl>
    <w:p>
      <w:pPr>
        <w:pStyle w:val="Style15"/>
        <w:jc w:val="righ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Деркачева</w:t>
      </w:r>
    </w:p>
    <w:sectPr>
      <w:headerReference w:type="default" r:id="rId7"/>
      <w:type w:val="nextPage"/>
      <w:pgSz w:w="11906" w:h="16838"/>
      <w:pgMar w:left="1134" w:right="850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color w:val="4D4D4D"/>
        <w:sz w:val="22"/>
        <w:szCs w:val="22"/>
      </w:rPr>
      <w:t xml:space="preserve">Подготовка к ЕГЭ по биологии. Тема 11..Ботаника. С ответами.  стр. </w:t>
    </w:r>
    <w:r>
      <w:rPr>
        <w:color w:val="4D4D4D"/>
        <w:sz w:val="22"/>
        <w:szCs w:val="22"/>
      </w:rPr>
      <w:fldChar w:fldCharType="begin"/>
    </w:r>
    <w:r>
      <w:rPr>
        <w:sz w:val="22"/>
        <w:szCs w:val="22"/>
        <w:color w:val="4D4D4D"/>
      </w:rPr>
      <w:instrText xml:space="preserve"> PAGE </w:instrText>
    </w:r>
    <w:r>
      <w:rPr>
        <w:sz w:val="22"/>
        <w:szCs w:val="22"/>
        <w:color w:val="4D4D4D"/>
      </w:rPr>
      <w:fldChar w:fldCharType="separate"/>
    </w:r>
    <w:r>
      <w:rPr>
        <w:sz w:val="22"/>
        <w:szCs w:val="22"/>
        <w:color w:val="4D4D4D"/>
      </w:rPr>
      <w:t>12</w:t>
    </w:r>
    <w:r>
      <w:rPr>
        <w:sz w:val="22"/>
        <w:szCs w:val="22"/>
        <w:color w:val="4D4D4D"/>
      </w:rPr>
      <w:fldChar w:fldCharType="end"/>
    </w:r>
    <w:r>
      <w:rPr>
        <w:color w:val="4D4D4D"/>
        <w:sz w:val="22"/>
        <w:szCs w:val="22"/>
      </w:rPr>
      <w:t xml:space="preserve"> из </w:t>
    </w:r>
    <w:r>
      <w:rPr>
        <w:color w:val="4D4D4D"/>
        <w:sz w:val="22"/>
        <w:szCs w:val="22"/>
      </w:rPr>
      <w:fldChar w:fldCharType="begin"/>
    </w:r>
    <w:r>
      <w:rPr>
        <w:sz w:val="22"/>
        <w:szCs w:val="22"/>
        <w:color w:val="4D4D4D"/>
      </w:rPr>
      <w:instrText xml:space="preserve"> NUMPAGES \* ARABIC </w:instrText>
    </w:r>
    <w:r>
      <w:rPr>
        <w:sz w:val="22"/>
        <w:szCs w:val="22"/>
        <w:color w:val="4D4D4D"/>
      </w:rPr>
      <w:fldChar w:fldCharType="separate"/>
    </w:r>
    <w:r>
      <w:rPr>
        <w:sz w:val="22"/>
        <w:szCs w:val="22"/>
        <w:color w:val="4D4D4D"/>
      </w:rPr>
      <w:t>12</w:t>
    </w:r>
    <w:r>
      <w:rPr>
        <w:sz w:val="22"/>
        <w:szCs w:val="22"/>
        <w:color w:val="4D4D4D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Upp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Upp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firstLine="567"/>
      <w:jc w:val="both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 нежирн по центру"/>
    <w:basedOn w:val="Heading3"/>
    <w:next w:val="Normal"/>
    <w:qFormat/>
    <w:pPr>
      <w:numPr>
        <w:ilvl w:val="0"/>
        <w:numId w:val="0"/>
      </w:numPr>
      <w:spacing w:lineRule="auto" w:line="360" w:before="120" w:after="60"/>
      <w:ind w:firstLine="567"/>
      <w:jc w:val="center"/>
      <w:outlineLvl w:val="9"/>
    </w:pPr>
    <w:rPr>
      <w:b w:val="false"/>
    </w:rPr>
  </w:style>
  <w:style w:type="paragraph" w:styleId="Style14">
    <w:name w:val="Обычный Таймс"/>
    <w:basedOn w:val="Normal"/>
    <w:qFormat/>
    <w:pPr/>
    <w:rPr>
      <w:rFonts w:eastAsia="Times New Roman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  <w:ind w:hanging="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8" w:before="0" w:after="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k.bryanskedu.net/?id=777" TargetMode="External"/><Relationship Id="rId3" Type="http://schemas.openxmlformats.org/officeDocument/2006/relationships/hyperlink" Target="http://down.ctege.org/ege/" TargetMode="External"/><Relationship Id="rId4" Type="http://schemas.openxmlformats.org/officeDocument/2006/relationships/hyperlink" Target="http://www.fipi.ru/view/sections/91/docs/" TargetMode="External"/><Relationship Id="rId5" Type="http://schemas.openxmlformats.org/officeDocument/2006/relationships/hyperlink" Target="http://biologii.net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29:00Z</dcterms:created>
  <dc:creator>Mama</dc:creator>
  <dc:description/>
  <cp:keywords/>
  <dc:language>en-US</dc:language>
  <cp:lastModifiedBy>User</cp:lastModifiedBy>
  <dcterms:modified xsi:type="dcterms:W3CDTF">2011-12-15T07:37:00Z</dcterms:modified>
  <cp:revision>22</cp:revision>
  <dc:subject/>
  <dc:title>Тесты для подготовки к ЕГЭ</dc:title>
</cp:coreProperties>
</file>