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равственно-патриотическое воспитание детей дошкольного возраста»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обществе особо остро стоит проблема нравственно-патриотического воспитания подрастающего поколения. По статистическим данным явления социальной патологии в молодежной среде: преступность, алкоголизм, проституция, суицид, наркомания – стали сегодня,  к великому сожалению привычным делом. Думается, основная причина кроется в том, что наше общество потеряло свой  главный ориентир – патриотизм, гражданственность, которые являются стержнем любой государственности. В основном законе нашей страны – Конституции - сказано, что мы, народ Российской Федерации, принимаем Конституцию РФ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я память предков, передавших нам любовь и уважение к Отечеству, веру в добро и справедливость;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ходя из ответственности за свою Родину перед нынешним и будущими поколениям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человек действительно чтил память предков, уважал Отечество, чувствовал ответственность за свою Родину, его надо таким воспитывать. Одними призывами любить свой поселок, свою  Родину ничего не сдела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должна быть целенаправленной, системной. Среда, образ жизни в семье, отношения в детском коллективе – все это формирует чувство любви и уважение к тому месту, где ребенок  живет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ледование нравственных ценностей в дошкольном возрасте – самый естественный, а потому и верный путь нравственно-патриотического воспитания, поскольку в дошкольном возрасте очень важна роль эмоциональных переживаний, которые ребенок получает в результате проживания нравственной ситуации, совершения нравственного выбора. Именно тогда он приобретает опыт нравственной деятельности, которую нужно поддерживать и поощрять, создавать условия для ее реализации. 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окультурная среда сегодняшнего дня выдвигает перед всеми специалистами дошкольного образования проблему поиска модернизации работы по воспитанию гражданственности и патриотизма в новых условиях. </w:t>
      </w:r>
    </w:p>
    <w:p>
      <w:pPr>
        <w:pStyle w:val="TextBodyIndent"/>
        <w:spacing w:lineRule="auto" w:line="360"/>
        <w:ind w:left="0" w:right="0" w:firstLine="709"/>
        <w:jc w:val="both"/>
        <w:rPr>
          <w:b/>
          <w:b/>
        </w:rPr>
      </w:pPr>
      <w:r>
        <w:rPr/>
        <w:t xml:space="preserve">   </w:t>
      </w:r>
      <w:r>
        <w:rPr/>
        <w:t>Так же, одной из задач годового плана работы педагогического коллектива является продолжение работы по приобщению детей к культурно-историческим ценностям, формирование элементарных представлений  об истории Отечества, воспитанию осознанного, бережного отношения к историческому наследию.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b/>
        </w:rPr>
        <w:t xml:space="preserve"> </w:t>
      </w:r>
      <w:r>
        <w:rPr>
          <w:b/>
          <w:szCs w:val="28"/>
        </w:rPr>
        <w:t xml:space="preserve"> </w:t>
      </w:r>
      <w:r>
        <w:rPr>
          <w:b/>
          <w:szCs w:val="28"/>
        </w:rPr>
        <w:t>Ведущие функции педагогического сове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 Информационно-аналитическая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в ходе подготовки и проведения должны быть проанализированы условия среды в группах по ознакомлению детей с историей  родного города, выявлены особенности содержания работы с детьми разного возраста, изучена и подобрана  методическая и художественн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агностическая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анируется при подготовке к педсовету: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явить уровень готовности воспитателей к работе по заявленной тем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ь условия среды при работе с детьми и родителями, готовность совершенствовать и пополнять материал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запланировать тематическую проверку, в ходе которой должна быть дана оценка состоянию работы по данному напр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. Планово-прогностическая</w:t>
      </w:r>
      <w:r>
        <w:rPr>
          <w:sz w:val="28"/>
          <w:szCs w:val="28"/>
        </w:rPr>
        <w:t xml:space="preserve"> – в ходе проведения педагогического совета должны быть намечены конкретные мероприятия, способствующие позитивным изменениям среды и системности подхода к проблеме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ботано решение, которое будет обязательным для исполнения всеми членами педагогического коллектив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 xml:space="preserve">Методическая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</w:rPr>
        <w:t>педагоги получат конкретные методические рекомендации по организации ознакомительных мероприятий и приобщению детей к героическому прошлому страны, изучат новые формы работы с родителями по решению задач патриотического воспитания дошколь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5</w:t>
      </w:r>
      <w:r>
        <w:rPr>
          <w:b/>
          <w:i/>
          <w:sz w:val="28"/>
          <w:szCs w:val="28"/>
        </w:rPr>
        <w:t>. Коммуникационная</w:t>
      </w:r>
      <w:r>
        <w:rPr>
          <w:i/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олагается обмен опытом между педагогами МАДОУ, в районе, гостевой обмен,   конкурс методических разработок  на лучшую постановку работы по патриотическому воспитанию в детском саду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ь педагогического совета:</w:t>
      </w:r>
      <w:r>
        <w:rPr>
          <w:sz w:val="28"/>
          <w:szCs w:val="28"/>
        </w:rPr>
        <w:t xml:space="preserve"> обобщить опыт работы педагогов по нравственно -патриотическому воспитанию детей дошкольного возраста. Распространить данный опыт среди воспитателей детского сада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 педагогического совет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состояние работы в детском саду по нравственно-патриотическому воспита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воспитателей к работе по пробл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,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ое обеспе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. Наметить пути совершенствования имеющихся форм работы по решению проблемы нравственного воспитания через приобщение детей к героическо-историческому прошлому Родины, привлечение родителей к совместной работе с детьми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деловая игр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ание хода педагогического совета: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едагогический тренинг</w:t>
      </w:r>
      <w:r>
        <w:rPr>
          <w:sz w:val="28"/>
          <w:szCs w:val="28"/>
        </w:rPr>
        <w:t xml:space="preserve"> «Эффективные формы работы по формированию у детей дошкольного возраста нравственно-патриотических качест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значит, по Вашему мнению, восстановить связь времен, вернуть утраченные ценности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каких условий зависит пробуждение чувства любви к Родине, духовный творческий патриотизм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наиболее ярко отразились черты русского характера, присущие ему нравственные ценности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, на Ваш взгляд, приобщение детей к народной культуре, формирование у них патриотических чувств надо начинать с дошкольного возраст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а роль педагога в патриотическом воспитании дошкольников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элементы народного творчества можно использовать в повседневной работе с детьми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методы и приемы Вы считаете наиболее приемлемыми в работе по воспитанию патриотических чувств и приобщению дошкольников к русской народной культуре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кое влияние на  формирование душевных качеств оказывают занятия по патриотическому воспитанию в МАДОУ? (чтение художественных произведений, рассматривание иллюстраций, аппликация, лепка,  рисование</w:t>
      </w:r>
      <w:r>
        <w:rPr/>
        <w:t>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</w:t>
      </w:r>
      <w:r>
        <w:rPr>
          <w:sz w:val="28"/>
          <w:szCs w:val="28"/>
        </w:rPr>
        <w:t xml:space="preserve"> на тему </w:t>
      </w:r>
      <w:r>
        <w:rPr>
          <w:b/>
          <w:sz w:val="28"/>
          <w:szCs w:val="28"/>
        </w:rPr>
        <w:t>«Проблемы воспитания гражданина» (</w:t>
      </w:r>
      <w:r>
        <w:rPr>
          <w:sz w:val="28"/>
          <w:szCs w:val="28"/>
        </w:rPr>
        <w:t>тезисы к докладу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подрастающего поколения – одна из самых актуальных задач нашего време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атриотического воспитания предусматривает формирование и развитие социально-значимых ценностей, гражданственности и патриотизма в процессе воспитания и обучения в образовательных учреждениях всех типов и ви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атриотических чувств у детей дошкольного возраста – одна из задач нравственного воспитания, включающая в себя воспитание любви к близким людям, к детскому саду, родному городу и родной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окультурная ситуация сегодняшнего дня выдвигает перед специалистами дошкольного образования проблему поиска средств и модернизации форм работы по воспитанию гражданственности в нов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ложной является воспитание любви к родному городу и родной стране.. Любовь к родному городу, поселку, гордость за свою страну имеют огромное значение для развития личности ребенка. Без любви к Родине и уважения ее истории и культуры невозможно воспитать гражданина и патриота своей Родины, сформировать у детей чувство собственного достоинства, положительные качества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понять, что они являются частью народа огромной и богатой страны, что они – граждане России, маленькие  россияне. Для этого лучше всего начать знакомить детей с малой родиной – местом, где они живут. Дети должны знать тот район, в котором они живут, видеть красоту тех улиц, по которым проходят каждый день. Затем нужно подводить к пониманию того, что город – часть страны, а дети – жители России, ее граждане, Гражданин – житель страны, который признает ее законы, потому, что он любит свою стра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помнить, что дошкольник воспринимает окружающую его действительность эмоционально, поэтому патриотические чувства к родному поселку, родной стране у него проявляются в чувстве восхищения своим поселком, своей стра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чувства не могут возникнуть после нескольких, даже удачных занятий. Это результат длительного, систематического и целенаправленного воздействия на ребенка. Знакомство детей с родным городом, страной – процесс длительный и сложный. Он не может проходить от случая к случаю. Положительного результата можно достичь систематической работой, и эта работа должна проходить не только в специально-организованной образовательной деятельности, но и в режимные моменты, в семье. В непосредственно-образовательной деятельности должны разбираться наиболее сложные темы, требующие объяснения, тол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я работу по воспитанию любви к родному городу, педагог должен сам хорошо его знать. Он должен продумать, что целесообразно показать и о чем рассказать детям, особенно выделить то, что характерно именно для нашего го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 работу по нравственно-патриотическому воспитанию детей можно представить как работу в трех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едаго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одновременная работа по всем трем направлениям даст положительный результа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блема нравственно-патриотического воспитания актуальна для нашего детского сада .В течение года в нашем детском саду проводилась работа по реализации нравственно-патриотического воспитания детей старшего дошкольного возраста.   С этой целью были проведены семинары и консультации для педагогов, родительские собр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Деловая игр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Сегодня существует множество концепций, технологий,  парциальных программ, в которых представлено в разных формулировках и объёмах гражданское, патриотическое воспитание, назовите 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«Наследие» М.Ю.Новицк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«Приобщение детей к истокам русской народной культуры» О. Л. Князевой, М. Д. Маханёв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 xml:space="preserve">система работы «Патриотическое воспитание дошкольников» Н.В.Алёши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 xml:space="preserve">«Мой родной дом» под редакцией Т. И. Оверчу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  </w:t>
      </w:r>
      <w:r>
        <w:rPr>
          <w:sz w:val="28"/>
          <w:szCs w:val="28"/>
        </w:rPr>
        <w:t>«Мы живём в России» Н. Г. Зеленовой, Л.Е.Осиповой 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 Назовите русские народные обрядовые праздники, которые вы знаете? (Предполагаемые ответы: праздник урожая, святки, Рождество, масленица, пасха, праздник Ивана Купалы, вербное воскресенье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 Опишите одно из достопримечательностей</w:t>
        <w:tab/>
        <w:t xml:space="preserve"> города, 3.4.  Домашнее задание – народные игры родного края (педагоги рассказывают правила игры и проводят игру с педагог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суждение решения педагогического совета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азработка решения педагогического со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онстатирующая ч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современного нравственного воспитания дошкольников длительное время фактически были исключены понятия патриотизма, любви к Родине, не воспитывалось толерантное отношение к людям разной национ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в последние годы наука стала возвращаться к этой проблеме, появляются исследования по воспитанию патриотических чувств у детей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ете реализации регионального компонента основной общеобразовательной программы детского сада коллективом проведена огромная работа по данному направл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о планирование работы по данному направлению, состояние работы в групп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на практическая работа с деть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семинары-практикумы по данной проблем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ны конкурсы уголков города и мини-музеев в групп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ы ряд консультаций по планированию работы дан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накоплен определенный опыт по реализации данного направления в работе с деть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общение детей к народно-игровому творчеств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частие детей в конкурсах  чтения стихотворений на патриотическую тем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педагогов к данной проблеме подтверждается результатами опроса педагогов, самоанализом условий среды групп, результатом проведенной тематической провер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бота находится на стадии активного развития. Следует продолжить поиск адекватного содержания и технологий, отказаться от привычных форм, развивать изучение механизма и этапов формирования такого сложного социального чувства, как любовь к Отече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становляющая часть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истему занятий по ознакомлению детей старшего дошкольного возраста с героями, имена которых носят улицы город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хему планирования специально-организованной совместной деятельности по проблеме нравственно-патриотического воспитания в разных возрастных группах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мероприятий с детьми и родителями к празднованию Дня Победы в Великой Отечественной войн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ть программу по нравственно-патриотическому воспитанию, разработанную творческой группой педагогов детского сада в группах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– в течение учебног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8"/>
        </w:tabs>
        <w:ind w:left="1518" w:hanging="810"/>
      </w:pPr>
      <w:rPr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C3">
    <w:name w:val="c3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4:28:00Z</dcterms:created>
  <dc:creator>Admin</dc:creator>
  <dc:description/>
  <cp:keywords/>
  <dc:language>en-US</dc:language>
  <cp:lastModifiedBy>Admin</cp:lastModifiedBy>
  <dcterms:modified xsi:type="dcterms:W3CDTF">2017-02-22T09:46:00Z</dcterms:modified>
  <cp:revision>5</cp:revision>
  <dc:subject/>
  <dc:title/>
</cp:coreProperties>
</file>