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/>
      </w:pPr>
      <w:r>
        <w:rPr>
          <w:b/>
          <w:sz w:val="40"/>
          <w:szCs w:val="40"/>
        </w:rPr>
        <w:t>«А.С.Пушкин. Гонимы вешними лучами…</w:t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ства художественной выразительности для создания образа весны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детей анализировать лирическое стихотворение, умение видеть средства художественной выразительности.</w:t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 результаты:</w:t>
      </w:r>
    </w:p>
    <w:p>
      <w:pPr>
        <w:pStyle w:val="Style16"/>
        <w:shd w:fill="FFFFFF" w:val="clear"/>
        <w:spacing w:before="37" w:after="37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предметные: </w:t>
      </w:r>
      <w:r>
        <w:rPr>
          <w:sz w:val="32"/>
          <w:szCs w:val="32"/>
        </w:rPr>
        <w:t xml:space="preserve"> определять в изучаемом лирическом тексте средства художественной выразительности (олицетворение, метафора, эпитет);</w:t>
      </w:r>
    </w:p>
    <w:p>
      <w:pPr>
        <w:pStyle w:val="Style16"/>
        <w:shd w:fill="FFFFFF" w:val="clear"/>
        <w:spacing w:before="37" w:after="3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равнивать произведение литературы и произведение живописи (тема, настрое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i/>
          <w:sz w:val="32"/>
          <w:szCs w:val="32"/>
        </w:rPr>
        <w:t>личностные:</w:t>
      </w: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здание условий для развития интереса к изучению данной тем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самостоятельности, доброжелательного отношения, эмоциональной отзывчив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ние умения слушать и слышать собеседни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ние умения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rPr>
          <w:sz w:val="28"/>
          <w:szCs w:val="28"/>
        </w:rPr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рок открытия нового знания</w:t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учебник «Перспектива» 2 часть, презентация.</w:t>
      </w:r>
      <w:r>
        <w:br w:type="page"/>
      </w:r>
    </w:p>
    <w:p>
      <w:pPr>
        <w:pStyle w:val="Style16"/>
        <w:shd w:fill="FFFFFF" w:val="clear"/>
        <w:tabs>
          <w:tab w:val="clear" w:pos="708"/>
          <w:tab w:val="left" w:pos="4185" w:leader="none"/>
        </w:tabs>
        <w:spacing w:before="37" w:after="37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6804"/>
        <w:gridCol w:w="198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  <w:p>
            <w:pPr>
              <w:pStyle w:val="Style16"/>
              <w:spacing w:before="37" w:after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ё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 и 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Организационный момент.</w:t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  <w:t>Метод - словесный</w:t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1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Меня зовут Ирина Сергеевна. Встали все красиво возле своих рабочих мест. Посмотрите все ли готово у вас к уроку. А теперь садится тихо первый ряд, второй и третий. Молодцы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Проверяют готовность к уроку.</w:t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  <w:t>Садя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 принятие образа хорошего ученика.</w:t>
            </w:r>
          </w:p>
        </w:tc>
      </w:tr>
      <w:tr>
        <w:trPr>
          <w:trHeight w:val="3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Мотивационный этап: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ём – словесный опрос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наглядный;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Сейчас мы с вами поработаем со скороговоркой: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известно бобры добр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бротою бобры полны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ли хочешь себе добр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до просто позвать бобр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Если ты без бобра добр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начит сам ты в душе бобр!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Читают вместе с учителем.</w:t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  <w:t>Шёпотом. Тихим голосом.</w:t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  <w:t>Вслух. Тренируются в быстроте и правильност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ориентация на понимание причин успеха в учебной деятельности, в том числе на самоанализ и самоконтроль результа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Постановка учебной задачи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словесный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ём – подводящий диалог.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3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Нет ни одного известного поэта, чью душу не затронула бы картина природы, оживающей весной. И мы с вами знаем много стихотворений о весне, многие из которых являются нашими любимыми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то-нибудь из вас поддержит меня, прочитав стихотворение о весне? (2-3 чел.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ие это разные стихотворения, хотя тема одна. А если бы они все были одинаковы, было бы скучно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А почему эти стихотворения все хорошие, но все разные? От чего это зависит? (свободные высказывания учащихся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Ребята, давайте вспомним, какими изобразительными средствами пользуются поэты при создании образа весны? (ученики перечисляют приёмы и приводят примеры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Учитель вывешивает на доске карточки со словам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лицетворени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питеты (для передачи настроения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овторы (используются поэтами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равнени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Противопостваление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 какой целью поэты применяют эти средства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Те средства, которые мы с вами назвали, используют многие поэты. А стихи не бывают одинаковыми. Одним из величайших мастеров стихотворений, человеком, который художественным словом мог передать целый мир, в том числе и мир весны, был А.С.Пушкин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(На доске закрепляется портрет поэта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Тема нашего урока "А.С.Пушкин. Гонимы вешними лучами: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Какие поставим перед собой задачи на урок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стихотворение о весне по жел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задачи н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троить логическое рассуждение, включающее установление причинно-следственных связей.</w:t>
            </w:r>
          </w:p>
        </w:tc>
      </w:tr>
      <w:tr>
        <w:trPr>
          <w:trHeight w:val="6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Решение учебной задачи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ем – диалог.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практический.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ём – анализ стихотворения.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ём – рассказ.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практический;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ём – анализ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1.Чтение учителем стихотворения наизусть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ой вы представили весну Пушкинскую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(солнечная, дружная, пестрая, звонкая и др.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2.Самостоятельное чтение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дчеркните незнакомые, пока непонятные вам слова,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пытайтесь определить, какими изобразительными средствами пользуется Пушкин, рисуя картины весны, какой мы её увидели? (дети читают, подчёркивают непонятные слова, определяют места пауз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3. Проверка. Словарная работа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ие незнакомые, непонятные пока вам слова использовал поэт в стихотворении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(На дополнительной доске: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i/>
                <w:iCs/>
                <w:color w:val="333333"/>
              </w:rPr>
              <w:t>Келья</w:t>
            </w:r>
            <w:r>
              <w:rPr>
                <w:rStyle w:val="Appleconvertedspace"/>
                <w:i/>
                <w:iCs/>
                <w:color w:val="333333"/>
              </w:rPr>
              <w:t> </w:t>
            </w:r>
            <w:r>
              <w:rPr>
                <w:color w:val="333333"/>
              </w:rPr>
              <w:t>- отдельная комната монаха в монастыре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i/>
                <w:iCs/>
                <w:color w:val="333333"/>
              </w:rPr>
              <w:t>Дань</w:t>
            </w:r>
            <w:r>
              <w:rPr>
                <w:rStyle w:val="Appleconvertedspace"/>
                <w:i/>
                <w:iCs/>
                <w:color w:val="333333"/>
              </w:rPr>
              <w:t> </w:t>
            </w:r>
            <w:r>
              <w:rPr>
                <w:color w:val="333333"/>
              </w:rPr>
              <w:t>- налог, взимаемый победителем с побежденного народа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i/>
                <w:iCs/>
                <w:color w:val="333333"/>
              </w:rPr>
              <w:t>В безмолвии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- в полной тишине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ие изобразительные средства он использует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А как вы думаете, тот набор языковых средств, который назван, гарантирует, что стихотворение будет удачно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Для того, чтобы разобраться в особенностях мастерства Пушкина, нужно проанализировать стихотворение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VII. Идейно-художественный анализ произведения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а) - Прочитайте про себя и выделите первую весеннюю картину, которую можно представить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то нашел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рочитайте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 помощью каких образов поэт рисует картину весеннего таяния снега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(снега, ручьи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На доске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": на залитые водой луга", " весенними лучами."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дбери синонимичные выражения у Пушкина к записанным на доске выражениям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Можно ли заменить этими выражениями строчки в стихах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нет, так как нет рифмы, исчезает поэтический образ)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i/>
                <w:iCs/>
                <w:color w:val="333333"/>
              </w:rPr>
              <w:t>"Потопленные",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также как и слово "</w:t>
            </w:r>
            <w:r>
              <w:rPr>
                <w:i/>
                <w:iCs/>
                <w:color w:val="333333"/>
              </w:rPr>
              <w:t>гонимы</w:t>
            </w:r>
            <w:r>
              <w:rPr>
                <w:color w:val="333333"/>
              </w:rPr>
              <w:t>" употреблялось больше в пушкинские времена, чем сейчас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Одно слово вмещает целую картину природы</w:t>
            </w:r>
            <w:r>
              <w:rPr>
                <w:b/>
                <w:bCs/>
                <w:color w:val="333333"/>
              </w:rPr>
              <w:t>.</w:t>
            </w:r>
          </w:p>
          <w:p>
            <w:pPr>
              <w:pStyle w:val="Style16"/>
              <w:spacing w:lineRule="atLeast" w:line="240" w:before="0" w:after="0"/>
              <w:rPr>
                <w:i/>
                <w:i/>
                <w:iCs/>
                <w:color w:val="333333"/>
                <w:shd w:fill="FFFFFF" w:val="clear"/>
              </w:rPr>
            </w:pPr>
            <w:r>
              <w:rPr>
                <w:i/>
                <w:iCs/>
                <w:color w:val="333333"/>
                <w:shd w:fill="FFFFFF" w:val="clear"/>
              </w:rPr>
              <w:t>Гонимы вешними лучами,/</w:t>
              <w:br/>
              <w:t>С окрестных гор уже снега</w:t>
              <w:br/>
              <w:t>Сбежали мутными ручьями/</w:t>
              <w:br/>
              <w:t>На потопленные луга.//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Вчитайтесь еще раз. Подумайте, с каким чувством надо читать эту строфу? ( с радостью - ученики делают пометку на полях учебника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Что бы вы хотели еще передать в своем чтении? (Природа живая, она изменяется. Движение.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Построчное чтение строфы (хором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(Учащиеся определяют слово, несущее в себе логическое ударение и подчеркивают его карандашом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Найдите ключевые слова для этой картины (</w:t>
            </w:r>
            <w:r>
              <w:rPr>
                <w:i/>
                <w:iCs/>
                <w:color w:val="333333"/>
              </w:rPr>
              <w:t>ручьями сне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чтение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незнакомые слова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изобразительн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отры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художественные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чное чтение стихот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>
                <w:color w:val="000000"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</w:t>
            </w:r>
            <w:r>
              <w:rPr>
                <w:color w:val="000000"/>
              </w:rPr>
              <w:t>смысленно слушать, извлечение из текста необходимой информации, осознанное построение речевого высказывания.</w:t>
            </w:r>
          </w:p>
          <w:p>
            <w:pPr>
              <w:pStyle w:val="Style16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  <w:t>Личностные: учебно-познавательный интерес к новому учебному материалу и способам решения новой задачи.</w:t>
            </w:r>
          </w:p>
          <w:p>
            <w:pPr>
              <w:pStyle w:val="Style16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ыражение своих мыслей с достаточной полнотой и точност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2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азывает 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/>
            </w:pPr>
            <w:r>
              <w:rPr/>
              <w:t>Повторяют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7" w:after="37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7"/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7"/>
              <w:rPr/>
            </w:pPr>
            <w:r>
              <w:rPr/>
              <w:t>Решение частных учебных задач.</w:t>
            </w:r>
          </w:p>
          <w:p>
            <w:pPr>
              <w:pStyle w:val="Style16"/>
              <w:spacing w:before="0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0" w:after="37"/>
              <w:rPr/>
            </w:pPr>
            <w:r>
              <w:rPr/>
              <w:t>Приём – чтение выразительное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Метод – частично-поисковый;</w:t>
            </w:r>
          </w:p>
          <w:p>
            <w:pPr>
              <w:pStyle w:val="Style16"/>
              <w:spacing w:before="0" w:after="37"/>
              <w:rPr/>
            </w:pPr>
            <w:r>
              <w:rPr/>
              <w:t>Приём – анализ стихотворения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0" w:after="37"/>
              <w:rPr/>
            </w:pPr>
            <w:r>
              <w:rPr/>
              <w:t>Приём – анализ стихотворения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0" w:after="37"/>
              <w:rPr/>
            </w:pPr>
            <w:r>
              <w:rPr/>
              <w:t>Приём – анализ стихотворения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0" w:after="37"/>
              <w:rPr/>
            </w:pPr>
            <w:r>
              <w:rPr/>
              <w:t>Приём – анализир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7"/>
              <w:jc w:val="center"/>
              <w:rPr/>
            </w:pPr>
            <w:r>
              <w:rPr/>
              <w:t>15 м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Отработка выразительного чтения в парах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Вчитайтесь еще раз. Попробуйте передать в своем чтении всё то, о чем мы сейчас говорили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Чтение в парах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2-3 ученика читают вслух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ому наиболее точно удалось передать в своем чтении то, о чём мы говорили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ую следующую картину весенней природы рисует А.С.Пушкин?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Улыбкой ясною природа</w:t>
              <w:br/>
              <w:t>Сквозь сон встречает утро года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ое настроение создают эти строчки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ими изобразительными средствами пользуется А.С.Пушкин, чтобы передать это? (олицетворение, метафора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А картина ли это? Прочтите еще раз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Это лирическое отступление в стихотворении, рассуждение о весеннем настроении. Лирический герой радуется встрече с весной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ую следующую картину рисует поэт? (</w:t>
            </w:r>
            <w:r>
              <w:rPr>
                <w:i/>
                <w:iCs/>
                <w:color w:val="333333"/>
              </w:rPr>
              <w:t>Синея блещут небеса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 вы понимаете выражение "блещут небеса"? (</w:t>
            </w:r>
            <w:r>
              <w:rPr>
                <w:i/>
                <w:iCs/>
                <w:color w:val="333333"/>
              </w:rPr>
              <w:t>небеса смотрятся, как новенькие, чистые; блеск лучей солнца слепит глаза и поэтому на небеса больно смотреть; такое небо можно увидеть только весной)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>
                <w:color w:val="333333"/>
              </w:rPr>
              <w:t>- С каким чувством поэт рисует небеса? (</w:t>
            </w:r>
            <w:r>
              <w:rPr>
                <w:i/>
                <w:iCs/>
                <w:color w:val="333333"/>
              </w:rPr>
              <w:t>с радостью, с восхищением -</w:t>
            </w:r>
            <w:r>
              <w:rPr>
                <w:color w:val="333333"/>
              </w:rPr>
              <w:t>дети делают пометку на полях учебника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На какие слова падает логическое ударение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Найдите ключевое слово (</w:t>
            </w:r>
            <w:r>
              <w:rPr>
                <w:i/>
                <w:iCs/>
                <w:color w:val="333333"/>
              </w:rPr>
              <w:t>небеса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дготовьте выразительное чтение этой картины ( чтение в парах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Проверка чтения (1-3 уч-ся читают вслух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укую еще картину рисует А.С.Пушкин?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Еще прозрачные леса</w:t>
              <w:br/>
              <w:t>Как будто пухом зеленеют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А какую образную картину вы представили? (</w:t>
            </w:r>
            <w:r>
              <w:rPr>
                <w:i/>
                <w:iCs/>
                <w:color w:val="333333"/>
              </w:rPr>
              <w:t>словесное рисование учащихся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 каким чувством поэт описывает леса?</w:t>
            </w:r>
            <w:r>
              <w:rPr>
                <w:rStyle w:val="Appleconvertedspace"/>
                <w:i/>
                <w:iCs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с нежностью, он любуется этой картиной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ой прием использует поэт, чтобы передать это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сравнение: первые листочки сравнил с зеленым пухом)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 xml:space="preserve">- Какая из фотоиллюстраций наиболее созвучна со словами 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Что же представляет собой стихотворение поэта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цепь картин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к они подаются Пушкиным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последовательно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 какой целью поэт использует последовательную смену картин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он старается показать весну живой, яркой и шумной; рассматривает весеннюю природу в движении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Что же представляет собой стихотворение поэта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цепь картин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Что же представляет собой стихотворение поэта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/>
                <w:iCs/>
                <w:color w:val="333333"/>
              </w:rPr>
              <w:t>(цепь картин)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Сменой картин природы Пушкин создал свой, неповторимый образ весны. Не в этом ли мастерство поэта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Ребята, какие картины мы с вами увидели как бы с высоты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А какие картины, нарисованные поэтом, можно увидеть, если только как следует вглядеться в них?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Каждая из этих картин несет в себе своё настроение. Общим является лишь чувство радости.</w:t>
            </w:r>
          </w:p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дготовьте выразительное чтение всего стихотворения (читают 1-2 ученика)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Чтение в парах. Чтение вслух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Называют средства художественной выразительности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Отвечают на вопросы учителя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Высказывают предположения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Выразительное чтение в парах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Описывают чувства поэта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Отвечают на вопросы учителя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  <w:t>Отвечают на вопросы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7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контролировать действия партнёра.</w:t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0" w:after="37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/>
            </w:pPr>
            <w:r>
              <w:rPr/>
              <w:t>Рефлексия и итог урока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Метод – словесный;</w:t>
            </w:r>
          </w:p>
          <w:p>
            <w:pPr>
              <w:pStyle w:val="Style16"/>
              <w:spacing w:before="37" w:after="37"/>
              <w:rPr/>
            </w:pPr>
            <w:r>
              <w:rPr/>
              <w:t>Приём – объяс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/>
            </w:pPr>
            <w:r>
              <w:rPr/>
              <w:t>3 мин</w:t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jc w:val="center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ворчеству, какого поэта был посвящен наш урок? Что нового для себя вы узнали на уроке? 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учащихся. Домашнее зад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7" w:after="37"/>
              <w:rPr/>
            </w:pPr>
            <w:r>
              <w:rPr/>
              <w:t>Отвечают на вопросы.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  <w:p>
            <w:pPr>
              <w:pStyle w:val="Style16"/>
              <w:spacing w:before="37" w:after="37"/>
              <w:rPr/>
            </w:pPr>
            <w:r>
              <w:rPr/>
              <w:t>Подводят итог урока.</w:t>
            </w:r>
          </w:p>
          <w:p>
            <w:pPr>
              <w:pStyle w:val="Style16"/>
              <w:spacing w:before="37" w:after="37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способствовать формированию положительной адекватной самооценки на основе критерия успешности реализации социальной роли «хорошего учени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0c9">
    <w:name w:val="c0 c9"/>
    <w:qFormat/>
    <w:rPr/>
  </w:style>
  <w:style w:type="character" w:styleId="InternetLink">
    <w:name w:val="Hyperlink"/>
    <w:rPr>
      <w:color w:val="0000FF"/>
      <w:u w:val="single"/>
    </w:rPr>
  </w:style>
  <w:style w:type="character" w:styleId="Color30">
    <w:name w:val="color_30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6:00Z</dcterms:created>
  <dc:creator>111</dc:creator>
  <dc:description/>
  <cp:keywords/>
  <dc:language>en-US</dc:language>
  <cp:lastModifiedBy>User</cp:lastModifiedBy>
  <cp:lastPrinted>2015-09-29T19:10:00Z</cp:lastPrinted>
  <dcterms:modified xsi:type="dcterms:W3CDTF">2017-02-22T17:55:00Z</dcterms:modified>
  <cp:revision>7</cp:revision>
  <dc:subject/>
  <dc:title/>
</cp:coreProperties>
</file>