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b/>
          <w:bCs/>
          <w:sz w:val="28"/>
          <w:szCs w:val="28"/>
        </w:rPr>
        <w:t>Сценарий праздника посвященному Дню защитника отечества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писание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ценарий праздника посвящен дню защитника отечества для подготовительной группы с элементами спортивных соревнований, с привлечением родителей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Цели и задач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Создать в детском саду торжественную атмосферу праздни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Расширять представления детей о государственном праздник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Привлечь родителей к совместному с детьми занятию спортом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: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>Дети под музыку заходят в зал и встают полукругом.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Ведущий 1.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Февральский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ветер ворошил страницы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лендаре, зимой руководя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 он вдруг решил остановиться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ате – 23</w:t>
      </w:r>
      <w:r>
        <w:rPr>
          <w:rStyle w:val="Appleconvertedspace"/>
          <w:i/>
          <w:sz w:val="28"/>
          <w:szCs w:val="28"/>
        </w:rPr>
        <w:t> </w:t>
      </w:r>
      <w:r>
        <w:rPr>
          <w:rStyle w:val="StrongEmphasis"/>
          <w:b w:val="false"/>
          <w:i/>
          <w:sz w:val="28"/>
          <w:szCs w:val="28"/>
        </w:rPr>
        <w:t>февраля</w:t>
      </w:r>
      <w:r>
        <w:rPr>
          <w:i/>
          <w:sz w:val="28"/>
          <w:szCs w:val="28"/>
        </w:rPr>
        <w:t>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-й Ведущий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Здравствуй,</w:t>
      </w:r>
      <w:r>
        <w:rPr>
          <w:rStyle w:val="Appleconvertedspace"/>
          <w:i/>
          <w:sz w:val="28"/>
          <w:szCs w:val="28"/>
        </w:rPr>
        <w:t> </w:t>
      </w:r>
      <w:r>
        <w:rPr>
          <w:rStyle w:val="StrongEmphasis"/>
          <w:b w:val="false"/>
          <w:i/>
          <w:sz w:val="28"/>
          <w:szCs w:val="28"/>
        </w:rPr>
        <w:t>праздник</w:t>
      </w:r>
      <w:r>
        <w:rPr>
          <w:i/>
          <w:sz w:val="28"/>
          <w:szCs w:val="28"/>
        </w:rPr>
        <w:t>!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Здравствуй,</w:t>
      </w:r>
      <w:r>
        <w:rPr>
          <w:rStyle w:val="Appleconvertedspace"/>
          <w:i/>
          <w:sz w:val="28"/>
          <w:szCs w:val="28"/>
        </w:rPr>
        <w:t> </w:t>
      </w:r>
      <w:r>
        <w:rPr>
          <w:rStyle w:val="StrongEmphasis"/>
          <w:b w:val="false"/>
          <w:i/>
          <w:sz w:val="28"/>
          <w:szCs w:val="28"/>
        </w:rPr>
        <w:t>праздник</w:t>
      </w:r>
      <w:r>
        <w:rPr>
          <w:i/>
          <w:sz w:val="28"/>
          <w:szCs w:val="28"/>
        </w:rPr>
        <w:t>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Праздник мальчиков и пап</w:t>
      </w:r>
      <w:r>
        <w:rPr>
          <w:i/>
          <w:sz w:val="28"/>
          <w:szCs w:val="28"/>
        </w:rPr>
        <w:t>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военных поздравляет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веселый детский сад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Ведущий 1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День нашей Армии сегодня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Сильней её на свете нет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Привет защитникам народа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Российской армии…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Дети: Привет!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-й: С днём рожденья, армия!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ит стра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авная защитниц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 всегда сильна.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-й: В феврале завьюженном зимн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нь особый, важный есть —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защитникам Росс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даём хвалу и честь!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-й: Защитников Отечест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ит весь наро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щитникам Отечества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ава и почёт!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4-й: Сколько сильных и отважны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ыновей Отчизн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храняют землю наш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ди мирной жизни!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5-й: Родная армия сильн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боях непобедим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страже Родины о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оит несокрушимо!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 Пусть салют цветёт зимой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солдат Отечества!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сть царит над всей землёй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ир для человечества!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u w:val="single"/>
          <w:shd w:fill="FFFFFF" w:val="clear"/>
        </w:rPr>
        <w:t>Дети исполняют песню «Есть такая профессия –Родину защищать»</w:t>
      </w: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Выходят дети на середину и читают стихи о папе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икита: У меня растут года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т и семнадца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же делать мне тогд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м мне заниматься?</w:t>
      </w:r>
      <w:r>
        <w:rPr>
          <w:color w:val="000000"/>
          <w:sz w:val="28"/>
          <w:szCs w:val="28"/>
        </w:rPr>
        <w:br/>
        <w:br/>
        <w:br/>
      </w:r>
      <w:r>
        <w:rPr>
          <w:color w:val="000000"/>
          <w:sz w:val="28"/>
          <w:szCs w:val="28"/>
          <w:shd w:fill="FFFFFF" w:val="clear"/>
        </w:rPr>
        <w:t>Мальчишкой быть так хорош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а папой лучше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бы в папочки пошё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меня научат!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буду, как пап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сстрашным пилотом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буду, как пап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дить самолет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етать над волнами мор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е б вырасти только скорей!</w:t>
      </w:r>
      <w:r>
        <w:rPr>
          <w:sz w:val="28"/>
          <w:szCs w:val="28"/>
        </w:rPr>
        <w:br/>
      </w:r>
    </w:p>
    <w:p>
      <w:pPr>
        <w:pStyle w:val="Style15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с папою вмес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злетим на ракет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вместе помчимс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 далекой планете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мы побываем на ней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е б вырасти только скорей!</w:t>
      </w:r>
      <w:r>
        <w:rPr>
          <w:sz w:val="28"/>
          <w:szCs w:val="28"/>
        </w:rPr>
        <w:br/>
        <w:br/>
        <w:br/>
      </w:r>
      <w:r>
        <w:rPr>
          <w:sz w:val="28"/>
          <w:szCs w:val="28"/>
          <w:shd w:fill="FFFFFF" w:val="clear"/>
        </w:rPr>
        <w:t>Мы поздравит пап хот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желать здоровья и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удачи им во всё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сейчас для них споём.</w:t>
      </w:r>
    </w:p>
    <w:p>
      <w:pPr>
        <w:pStyle w:val="Style15"/>
        <w:spacing w:before="0" w:after="0"/>
        <w:rPr>
          <w:i/>
          <w:i/>
          <w:sz w:val="28"/>
          <w:szCs w:val="28"/>
          <w:u w:val="single"/>
          <w:shd w:fill="FFFFFF" w:val="clear"/>
        </w:rPr>
      </w:pPr>
      <w:r>
        <w:rPr>
          <w:i/>
          <w:sz w:val="28"/>
          <w:szCs w:val="28"/>
          <w:u w:val="single"/>
          <w:shd w:fill="FFFFFF" w:val="clear"/>
        </w:rPr>
        <w:t>Строем идут на свои места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  <w:shd w:fill="FFFFFF" w:val="clear"/>
        </w:rPr>
        <w:t>Дети исполняют песню про папу «Лучше папы друга нет, поверьте»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апой быть хорош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связистом лучше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связистом бы пошё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меня науча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одевает наушники, в руках микрофон или телефон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лло, Юпитер? Я – Алмаз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чти совсем не слышу вас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 боем заняли сел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как у вас? Алло! Алло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Быть связистом хорош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медсестрою лучше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чу военным быть врач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меня науча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медсестра перевязывает раненого, сидящего на стуле, он стонет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дсестра: Что вы ревете, как медвед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як осталось потерпе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рана ваша так лег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заживет наверняк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едсестрой быть хорош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моряком быть лучше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б во флот служить пошё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меня научат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(одевает бескозырку и смотрит в бинокль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горизонте самол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курсу – полный ход впере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товься к бою экипаж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тавить истребитель наш!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ыходят все остальные мальчики – моряки. Расстановка на танец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одят смело капита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рабли по океан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нтересно плавать и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дорогам голубым.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нем и ночью, днем</w:t>
      </w:r>
      <w:r>
        <w:rPr>
          <w:rStyle w:val="Appleconvertedspace"/>
          <w:color w:val="000000"/>
          <w:sz w:val="28"/>
          <w:szCs w:val="28"/>
          <w:shd w:fill="FFFFFF" w:val="clear"/>
        </w:rPr>
        <w:t> и ночь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рс прокладывают точн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бросают якор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океанах и морях.</w:t>
      </w:r>
    </w:p>
    <w:p>
      <w:pPr>
        <w:pStyle w:val="Style15"/>
        <w:spacing w:before="0" w:after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ре любит умных, смелых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ты сумеешь дело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м и смелость доказать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питаном сможешь стать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Я с разбегу сел на лавку —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ла лавка корабле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скозыркой стала шапк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ода, вода круго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ветром весело играе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д флагштоком гордый флаг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т счастья приседае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й кораблик на волнах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У тельняшки есть два цве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ит устав морско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лый – облако на неб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цвет моря голубой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ует ветер, воет ветер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лны пенятся гор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летит письмо в конверт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з все моря домой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ы на море, мы на фло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храняем наш пок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на рее гордо ре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лаг Андреевский, морской!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Танец «Бескозырка»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ряком быть хорош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мальчишкой лучш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мальчишкой быть хоч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мамой дома лучш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все выстраиваются в полукруг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ы всегда играем дружн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не дружных нам не нужн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нужны нам драчуны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лаксы тоже не нужн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захнычет пограничник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ракетчик не захнычет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даже упаде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оленку разобь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тому что синяк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ля солдата пустяк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какой у нас отряд —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вадцать дружных дошколят.</w:t>
      </w:r>
      <w:r>
        <w:rPr>
          <w:sz w:val="28"/>
          <w:szCs w:val="28"/>
        </w:rPr>
        <w:br/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: </w:t>
      </w:r>
    </w:p>
    <w:p>
      <w:pPr>
        <w:pStyle w:val="Style15"/>
        <w:spacing w:before="0" w:after="0"/>
        <w:rPr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е мальчишки всей стран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ыть отважными должны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границы охранялись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мамы улыбались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ы не было войны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  <w:shd w:fill="FFFFFF" w:val="clear"/>
        </w:rPr>
        <w:br/>
        <w:t>Дети садятся на стульчики</w:t>
      </w:r>
      <w:r>
        <w:rPr>
          <w:sz w:val="28"/>
          <w:szCs w:val="28"/>
        </w:rPr>
        <w:br/>
      </w:r>
      <w:r>
        <w:rPr>
          <w:b/>
          <w:i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Защитник Отечества – звание гордо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го все мальчишки готовы носи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нужно быть смелым, выносливым, тверды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 спортом для этого нужно дружить!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Сегодня у нас особенны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аздник</w:t>
      </w:r>
      <w:r>
        <w:rPr>
          <w:sz w:val="28"/>
          <w:szCs w:val="28"/>
        </w:rPr>
        <w:t>. 23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февраля - это праздник наших защитников</w:t>
      </w:r>
      <w:r>
        <w:rPr>
          <w:sz w:val="28"/>
          <w:szCs w:val="28"/>
        </w:rPr>
        <w:t>: солдат и командиров, ваших дедушек, пап. А сегодняшни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аздни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соревнование мы посвящаем всем мужчинам. И многие из вас, ребята, хотят стать похожими на них - быть сильными, смелыми, трудолюбивыми. И защищать свою Родину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 первая наша эстафет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-я эстафет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ередай телеграмму»</w:t>
      </w:r>
      <w:r>
        <w:rPr>
          <w:sz w:val="28"/>
          <w:szCs w:val="28"/>
        </w:rPr>
        <w:t>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опрыгать, зажав коленями мячик, до ориентира и обратно с конвертом в руках, передать конверт следующем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-я эстафет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Тоннель»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ередача мяча над головой, а обратно – между ног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Участвует команда пап и команда дет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-я эстафет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ушка»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ребенок передвигается на руках, а родитель держит его за ноги, обратно бегом.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br/>
      </w:r>
      <w:r>
        <w:rPr>
          <w:sz w:val="28"/>
          <w:szCs w:val="28"/>
          <w:u w:val="single"/>
        </w:rPr>
        <w:t>Ведущий</w:t>
      </w:r>
      <w:r>
        <w:rPr>
          <w:sz w:val="28"/>
          <w:szCs w:val="28"/>
        </w:rPr>
        <w:t>: а сейчас у нас интеллектуальное соревнование чья команд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тей или родителей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ветит больше на загадки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Я к глазам его приближу-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разу всё большим увижу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Рассмотрю в морской дал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ра и корабли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Бинокль)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Есть рубашка - полосата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ьются ленточки за шапкой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н готов с волною спорит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его стихия – море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оряк)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 на фронте, и в тылу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День и ночь ведут борьбу</w:t>
      </w:r>
      <w:r>
        <w:rPr>
          <w:sz w:val="28"/>
          <w:szCs w:val="28"/>
        </w:rPr>
        <w:t>: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Жизни раненых спасают,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строй вернуться помогают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Медсестры, врачи)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Уважения достоин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мелый и отважный воин</w:t>
      </w:r>
      <w:r>
        <w:rPr>
          <w:sz w:val="28"/>
          <w:szCs w:val="28"/>
        </w:rPr>
        <w:t>: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Трудно в тыл врага пробраться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езамеченным остаться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се запомнить, разузнать,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тром в штабе рассказать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азведчик)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Что за птица смелая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о небу промчалась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Лишь дорожка белая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т неё осталась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амолет)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Без разгона ввысь взлетает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трекозу напоминает,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тправляется в полёт наш российский…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ертолёт)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Крыльев нету, но она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ля полетов рождена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ыпускает яркий хвост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днимается до звезд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акета)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Тучек нет на горизонте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о раскрылся в небе зонтик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Через несколько минут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пустилс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арашют)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ля солдат своих пример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Бравых, храбры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офицер)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стребитель наш ведет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мелый командир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илот)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-я эстафет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о минному полю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 прыгает на мяче -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хопе»</w:t>
      </w:r>
      <w:r>
        <w:rPr>
          <w:sz w:val="28"/>
          <w:szCs w:val="28"/>
        </w:rPr>
        <w:t>, а родитель рядом в мешк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-я эстафет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Переправа»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а дистанции поочередно расположены 3 обруча. Ребенок по команде судьи стартует, поочередно подбегает к обручам, продевает их через голову, и возвращается обратно к линии старта, передает эстафету пап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-я эстафет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Хоккеисты»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Задание такое</w:t>
      </w:r>
      <w:r>
        <w:rPr>
          <w:sz w:val="28"/>
          <w:szCs w:val="28"/>
        </w:rPr>
        <w:t>: Нужно клюшкой довести мяч до "ворот", ударить и обратно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7-я эстафета “Попади метко в цель”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Один из участников команды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лучше папа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 помощью корзины ловит мячи своей команды.</w:t>
      </w:r>
    </w:p>
    <w:p>
      <w:pPr>
        <w:pStyle w:val="Style15"/>
        <w:spacing w:before="225" w:after="225"/>
        <w:rPr/>
      </w:pP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>8-я эстафета "Силачи"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се солдаты силачи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Гнут подковы в калачи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(Конкурс для пап – кто большее количество раз отожмется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А теперь музыкальная пауз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Частушки»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апевай моя подружка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одпою тебе и я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ы с веселою частушкой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еразлучные друзья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тавьте ушки на макушке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лушайте внимательно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ы про пап сейчас споем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амых замечательных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Я папулечку люблю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Как конфетку сладкую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Его ничем не заменю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аже шоколадкой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Если папа загрустит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У меня печальный вид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у а если улыбнется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ердце радостно забьется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А мой папа всех добрей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Любит всех моих друзей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Кашу манную нам сварит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ыть посуду не заставит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Лучше папы человека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 целом мире не сыскать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Гвозди он забить сумеет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 белье прополоскать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А мой папа круче всех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Бизнес процветает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 поэтому нам с мамой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н подарки дарит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щал 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аздник папа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аме новый пылесос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Только что – то перепутал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 в подарок дрель принес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апа мне стихи читает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ибаутки, сказки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се загадки отгадает –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Если есть подсказки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А мой папа всех умнее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А мой папа всех сильнее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нает сколько пять плюс пять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 штангу может поднимать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ожем разом сто авосек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апа с рынка приносить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И, поверьте, даже маму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ожет на руках носить.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>: милые папулечки! Наши дорогулечки!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т души вас поздравляем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сего лучшего желаем!</w:t>
      </w:r>
    </w:p>
    <w:p>
      <w:pPr>
        <w:pStyle w:val="Style15"/>
        <w:spacing w:before="225" w:after="2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Морячка»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9:24:00Z</dcterms:created>
  <dc:creator>Васёна</dc:creator>
  <dc:description/>
  <cp:keywords/>
  <dc:language>en-US</dc:language>
  <cp:lastModifiedBy>Васёна</cp:lastModifiedBy>
  <cp:lastPrinted>2017-01-19T22:54:00Z</cp:lastPrinted>
  <dcterms:modified xsi:type="dcterms:W3CDTF">2017-02-22T07:25:00Z</dcterms:modified>
  <cp:revision>6</cp:revision>
  <dc:subject/>
  <dc:title>Сценарий праздника посвященному Дню защитника отечества</dc:title>
</cp:coreProperties>
</file>