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зыкально - дидактические игры на развитие музыкально – сенсорных способ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28"/>
          <w:szCs w:val="28"/>
          <w:u w:val="single"/>
        </w:rPr>
        <w:t>Игры на развитие звуковысотного слух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6"/>
          <w:szCs w:val="26"/>
        </w:rPr>
        <w:t>Птицы и птенчи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Развивать у детей способность различать звуки (низкие и высокие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Ход  игры: </w:t>
      </w:r>
      <w:r>
        <w:rPr>
          <w:sz w:val="26"/>
          <w:szCs w:val="26"/>
        </w:rPr>
        <w:t>У каждого ребёнка по одной картинке (кружку).Педагог  играет на металлофоне низкие и высокие звуки. Дети слушают звуки, если звук высокий, дети поднимают картинку с птенчиком ( маленький жёлтый кружок), если звук низкий – поднимают картинку с птицей (большой коричневый кружок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гровой материал</w:t>
      </w:r>
      <w:r>
        <w:rPr>
          <w:sz w:val="26"/>
          <w:szCs w:val="26"/>
        </w:rPr>
        <w:t xml:space="preserve">: Картинки с большой птицей и птенцами или кружки разн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по величине и по ц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Кто поёт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Развивать у детей способность различать звуки (низкие, средние, высокие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Педагог рассказывает о музыкальной семье, показывает картинку и говорит, что все в этой семье любят музыку, но поют разными голосами. Папа – низким, мама – средним, сын – высоким. Воспитатель играет на металлофоне низкие, средние, высокие звуки. Дети слушают звуки и поднимают нужную картинку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>Прямоугольники разные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личине и по цв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6"/>
          <w:szCs w:val="26"/>
        </w:rPr>
        <w:t>Лесен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Различать высоту звуков и направление мелодии вверх, вниз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После ознакомления с попевкой «Лесенка» Е. Тиличеевой  педагог играет на инструменте и предлагает детям узнать, куда идёт девочка, а затем показать картинку с соответствующим изобра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>Демонстрационный материал -  «Лесенк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Угадай колокольчи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Различить звуки по высоте(низкий, высокий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Ход игры</w:t>
      </w:r>
      <w:r>
        <w:rPr>
          <w:sz w:val="26"/>
          <w:szCs w:val="26"/>
        </w:rPr>
        <w:t>: Педагог звенит поочерёдно то одним, то другим колокольчиком, дети распознают звуки и поднимают карточк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>Низкий звук – синий треугольник, высокий звук – крас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треугольни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8"/>
          <w:szCs w:val="28"/>
          <w:u w:val="single"/>
        </w:rPr>
        <w:t>Игры на развитие чувства ритм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</w:rPr>
        <w:t>Игра с бубном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 xml:space="preserve">Вызывать у детей радость и желание играть на шумов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инструментах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Педагог играет ритм мелодии, дети повторяют, хлопая в ладоши или на шумовом инструмент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гровой материал:</w:t>
      </w:r>
      <w:r>
        <w:rPr>
          <w:sz w:val="26"/>
          <w:szCs w:val="26"/>
        </w:rPr>
        <w:t xml:space="preserve"> Любой музыкальный шумовой инструмен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Име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Ребёнок произносит своё имя громко и чётко: Та – ня, Се – рё – жа, затем отхлопывает ритм в ладоши. То же с картинками и игрушками. Наприме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ш –ка,  со – ба – 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гровой материал</w:t>
      </w:r>
      <w:r>
        <w:rPr>
          <w:sz w:val="26"/>
          <w:szCs w:val="26"/>
        </w:rPr>
        <w:t>: Любой шумовой инструмент, картинки, игруш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Карус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Учить детей чувствовать изменение темпа от медленного к умеренному и быстрому, а затем от быстрого к умеренному и медленному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Исполняется пьеса «Карусель» Г. Левкодимова, в которой  чётко прослеживается изменение темпа. Педагог обращает внимание детей на эту особенность произведения и при повторном исполнении предлагает кому – либо из детей передать постепенное изменение темпа в музыке с помощью игрушечной карусели. Вращая рукой верхнюю часть карусели, ребёнок раскачивает её то усиливая, то замедляя движение карусели в соответствии с изменениями темпа музык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гровой  материал: </w:t>
      </w:r>
      <w:r>
        <w:rPr>
          <w:sz w:val="26"/>
          <w:szCs w:val="26"/>
        </w:rPr>
        <w:t>Небольшая игрушечная карусель, легко приводимая в движ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u w:val="single"/>
        </w:rPr>
        <w:t>Игры на различие тембровой окрас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В лес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Определить по тембровой окраске животных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Педагог показывает картинку с изображением леса и рассказывает: «Дети, посмотрите, какой красивый лес, здесь берёзки, ёлки, ягоды. Пришла Таня в этот лес, а за ёлкой кто – то прячется». При прослушивании  мелодий, дети вместе с Таней отгадывают животных, педагог меняет картинк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>Таблица –« Лес», картинки зайца, медведя, лисички, кукла –Тан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зыкальный репертуар:</w:t>
      </w:r>
      <w:r>
        <w:rPr>
          <w:sz w:val="26"/>
          <w:szCs w:val="26"/>
        </w:rPr>
        <w:t xml:space="preserve"> «Зайка» обр.Лобачёва, «Медведь» М. Саркова, «Зайчики и лисички» Г.Фонаровско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Музыкальный доми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Развивать умение различать тембр различных музыкальных инстр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Педагог показывает картинку – сказочный домик, в котором живут музыканты. По прослушиванию музыки дети угадывают инструмен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>Музыкальные инструменты, сказочный домик, демонстрационный материал с изображением музыкальных инструментов, аудиозап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8"/>
          <w:szCs w:val="28"/>
          <w:u w:val="single"/>
        </w:rPr>
        <w:t>Игры на различие динамики</w:t>
      </w:r>
      <w:r>
        <w:rPr>
          <w:sz w:val="28"/>
          <w:szCs w:val="28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Громко -  тих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Определить громкое, тихое звучание музы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Дети слушают музыку. Если мелодия звучит громко, то дети громко хлопают в ладоши или показывают красный квадрат. Если тихо – дети хлопают тихо или показывают серый квадра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гровой материал:</w:t>
      </w:r>
      <w:r>
        <w:rPr>
          <w:sz w:val="26"/>
          <w:szCs w:val="26"/>
        </w:rPr>
        <w:t xml:space="preserve"> Два квадрата: красный – громко, серый – тих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Тише, громче в бубен б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Познакомить с песней «Тише, громче в бубен бей». Педагог исполняет песню, дети, чьё имя пропели  ударяют в бубен громко или тихо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>Бубен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Громко – тихо запоё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Дети выбирают водящего. Он выходит из комнаты. Спрятать игруш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дящий должен найти её, руководствуясь громкостью звучания песни, которую поют все дети: звучание песни усиливается по мере приближения водящего к месту, где находится игрушка или ослабевает по мере удаления от неё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>Любая игруш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sz w:val="28"/>
          <w:szCs w:val="28"/>
          <w:u w:val="single"/>
        </w:rPr>
        <w:t>Игры на восприятие музы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лнышко и т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</w:t>
      </w:r>
      <w:r>
        <w:rPr>
          <w:sz w:val="26"/>
          <w:szCs w:val="26"/>
        </w:rPr>
        <w:t>Развивать представление о различном характере музыки (весёлая, жизнерадостная; спокойная, колыбельная; печальная, грустная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Ход занятия: </w:t>
      </w:r>
      <w:r>
        <w:rPr>
          <w:sz w:val="26"/>
          <w:szCs w:val="26"/>
        </w:rPr>
        <w:t>Детям раздаётся по одному набору карточек (солнышко и тучка) и предлагают прослушать музыкальные пьесы, различные по характеру. Дети определяют характер каждой из них и показывают карточ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 xml:space="preserve">  «Солнышко» - красные кружки, «тучка» - синие ова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уратин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По вступлению дети угадываю название песни. Определяют запев, припев к песн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Педагог объясняет детям, что к нам в гости приехал Буратино и привёз с собой песни, а какие, дети должны угадать по вступлению. Игра может проводиться на муз.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ятиях с целью закрепления материал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>аудиозапись, картинки к муз. произведениям, Буратино      (игрушк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Песня – танец – марш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Развивать представление о жанрах музыки, способность различать песню, танец, марш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Ход игры: </w:t>
      </w:r>
      <w:r>
        <w:rPr>
          <w:sz w:val="26"/>
          <w:szCs w:val="26"/>
        </w:rPr>
        <w:t>Дети слушают по очереди три пьесы разных жанров. Определяют «трёх китов»  музыки,  изображают жестами рук – песню, танец, марш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гровой материал: </w:t>
      </w:r>
      <w:r>
        <w:rPr>
          <w:sz w:val="26"/>
          <w:szCs w:val="26"/>
        </w:rPr>
        <w:t>Карточки «Три кит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43:00Z</dcterms:created>
  <dc:creator>Respekt</dc:creator>
  <dc:description/>
  <cp:keywords/>
  <dc:language>en-US</dc:language>
  <cp:lastModifiedBy>User</cp:lastModifiedBy>
  <cp:lastPrinted>2011-01-17T13:13:00Z</cp:lastPrinted>
  <dcterms:modified xsi:type="dcterms:W3CDTF">2017-02-20T16:09:00Z</dcterms:modified>
  <cp:revision>6</cp:revision>
  <dc:subject/>
  <dc:title>     </dc:title>
</cp:coreProperties>
</file>