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</w:t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ая работа по алгебре за 1 полугодие</w:t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</w:t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йдите значение выражения: 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den>
        </m:f>
      </m:oMath>
      <w:r>
        <w:rPr>
          <w:rFonts w:cs="Times New Roman" w:ascii="Times New Roman" w:hAnsi="Times New Roman"/>
          <w:sz w:val="28"/>
          <w:szCs w:val="28"/>
        </w:rPr>
        <w:t>;    б)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2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(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8</w:t>
      </w:r>
      <w:r>
        <w:rPr>
          <w:rFonts w:cs="Times New Roman" w:ascii="Times New Roman" w:hAnsi="Times New Roman"/>
          <w:sz w:val="28"/>
          <w:szCs w:val="28"/>
        </w:rPr>
        <w:t xml:space="preserve"> *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ны выражения: 1)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;   2)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;    3)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Какие из них не имеют смысла  пр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0?</w:t>
      </w:r>
    </w:p>
    <w:p>
      <w:pPr>
        <w:pStyle w:val="Normal"/>
        <w:ind w:hanging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Только 1        </w:t>
      </w: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Только 2                 </w:t>
      </w: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2 и 3              </w:t>
      </w: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1, 2 и 3</w:t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акое из чисел является иррациональным?</w:t>
      </w:r>
    </w:p>
    <w:p>
      <w:pPr>
        <w:pStyle w:val="Normal"/>
        <w:ind w:hanging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;            </w:t>
      </w: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;                     </w:t>
      </w: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;            </w:t>
      </w: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все эти числа</w:t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простите выражение: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• 3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;              </w:t>
      </w: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14;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;              </w:t>
      </w: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6.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Разложение на множители многочлена 9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меет вид:</w:t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(1 – 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(1 + 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;   </w:t>
      </w: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1)(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 xml:space="preserve">1);    </w:t>
      </w: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(3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(3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;   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3)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3).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 Сократить дроб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18"/>
          <w:szCs w:val="18"/>
        </w:rPr>
        <w:t>.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ый график соотнесите с соответствующей ему формулой:</w:t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155" cy="2475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у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          </w:t>
      </w: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у = 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;             </w:t>
      </w: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у = 2 –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            </w:t>
      </w: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у = 2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+ 2.</w:t>
      </w:r>
    </w:p>
    <w:p>
      <w:pPr>
        <w:pStyle w:val="Normal"/>
        <w:ind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ое из уравнений соотнесите с множеством его корней</w:t>
      </w:r>
    </w:p>
    <w:p>
      <w:pPr>
        <w:pStyle w:val="Normal"/>
        <w:ind w:hanging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Arial" w:ascii="Arial" w:hAnsi="Arial"/>
          <w:color w:val="000000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= –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;                 3)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–1;                4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= 1.</w:t>
      </w:r>
    </w:p>
    <w:p>
      <w:pPr>
        <w:pStyle w:val="Normal"/>
        <w:ind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и –1; </w:t>
      </w:r>
      <w:r>
        <w:rPr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 и 1;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 и –1;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z w:val="28"/>
          <w:szCs w:val="28"/>
        </w:rPr>
        <w:t>корней нет.</w:t>
      </w:r>
    </w:p>
    <w:p>
      <w:pPr>
        <w:pStyle w:val="Normal"/>
        <w:ind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остите выражение:  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hanging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</w:rPr>
        <w:t>;          Б.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5)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4);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5)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4);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.</w:t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асть 2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ите уравнение:   3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75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.</w:t>
      </w:r>
    </w:p>
    <w:p>
      <w:pPr>
        <w:pStyle w:val="Normal"/>
        <w:ind w:hanging="567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кратите дробь: 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Ученики 8-го класса гимназии изучают английский и немецкий языки. Сначала  в английской группе было в 4 раза больше учеников. В течение года 10 учеников из английской группы перешли в немецкую, и оказалось, что теперь немецкий язык учат в 1,5 раза больше учеников, чем английский. Сколько учеников было в каждой группе первоначально?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</w:t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ая работа по алгебре за 1 полугодие</w:t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йдите значение выражения: 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</m:oMath>
      <w:r>
        <w:rPr>
          <w:rFonts w:cs="Times New Roman" w:ascii="Times New Roman" w:hAnsi="Times New Roman"/>
          <w:sz w:val="28"/>
          <w:szCs w:val="28"/>
        </w:rPr>
        <w:t>;      б) (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8</w:t>
      </w:r>
      <w:r>
        <w:rPr>
          <w:rFonts w:cs="Times New Roman" w:ascii="Times New Roman" w:hAnsi="Times New Roman"/>
          <w:sz w:val="28"/>
          <w:szCs w:val="28"/>
        </w:rPr>
        <w:t xml:space="preserve"> •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ны выражения: 1)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;       2)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;       3)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.                                                                    Какие из них не имеют смысла пр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0?</w:t>
      </w:r>
    </w:p>
    <w:p>
      <w:pPr>
        <w:pStyle w:val="Normal"/>
        <w:ind w:hanging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лько 1          </w:t>
      </w: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Только 2           </w:t>
      </w: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1 и 3               </w:t>
      </w: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1, 2 и 3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акое из чисел является рациональным?</w:t>
      </w:r>
    </w:p>
    <w:p>
      <w:pPr>
        <w:pStyle w:val="Normal"/>
        <w:ind w:hanging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;              </w:t>
      </w: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;                </w:t>
      </w: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;           </w:t>
      </w: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Ни одно из них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простите выражение: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• 4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;               </w:t>
      </w: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5;                       </w:t>
      </w: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20;                  </w:t>
      </w: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Разложение на множители многочлена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25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меет вид:</w:t>
      </w:r>
    </w:p>
    <w:p>
      <w:pPr>
        <w:pStyle w:val="Normal"/>
        <w:ind w:hanging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(1 – 5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(1 + 5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;  </w:t>
      </w: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(5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1)(5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+1);   </w:t>
      </w: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5)(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+ 5);  </w:t>
      </w: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(5 –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(5 +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Сократить дробь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график соотнесите с соответствующей ему формулой: </w:t>
      </w:r>
    </w:p>
    <w:p>
      <w:pPr>
        <w:pStyle w:val="Normal"/>
        <w:ind w:hanging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2416810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67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 =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;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 =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1;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 = –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;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Г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 = 1 –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8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ое из уравнений соотнесите с множеством его корней</w:t>
      </w:r>
    </w:p>
    <w:p>
      <w:pPr>
        <w:pStyle w:val="Normal"/>
        <w:ind w:hanging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– 1 = 0;</w:t>
      </w:r>
      <w:r>
        <w:rPr>
          <w:rFonts w:cs="Arial" w:ascii="Arial" w:hAnsi="Arial"/>
          <w:color w:val="000000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+ 1 = 0;               3)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             4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–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 и –1; </w:t>
      </w:r>
      <w:r>
        <w:rPr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 и 1;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и –1;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z w:val="28"/>
          <w:szCs w:val="28"/>
        </w:rPr>
        <w:t>корней нет.</w:t>
      </w:r>
    </w:p>
    <w:p>
      <w:pPr>
        <w:pStyle w:val="Normal"/>
        <w:ind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остите выражение:  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•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hanging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;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;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;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</w:t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асть 2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те уравнение:   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8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.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кратите дробь: 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стер за час делает на 5 единиц продукции больше, чем ученик. После того, как ученик проработал 8 часов, а мастер 10 часов, они изготовили 410 деталей. Сколько деталей в час делает мастер и сколько – ученик?</w:t>
      </w:r>
    </w:p>
    <w:p>
      <w:pPr>
        <w:pStyle w:val="Normal"/>
        <w:ind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p>
      <w:pPr>
        <w:pStyle w:val="Normal"/>
        <w:spacing w:lineRule="auto" w:line="240"/>
        <w:ind w:hanging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ариантов заданий  диагностической работы</w:t>
      </w:r>
    </w:p>
    <w:p>
      <w:pPr>
        <w:pStyle w:val="Normal"/>
        <w:spacing w:lineRule="auto" w:line="240"/>
        <w:ind w:hanging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алгебре за 1-ое полугодие 8 класс</w:t>
      </w:r>
    </w:p>
    <w:p>
      <w:pPr>
        <w:pStyle w:val="Normal"/>
        <w:spacing w:lineRule="auto" w:line="240"/>
        <w:ind w:hanging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агностическая работа по алгебре для 8 класса состоит из двух частей и проводится в виде контрольной работы с разными типами заданий (задания  №  2, 3, 4, 5, 9 с выбором ответа; задания  № 1 и 6 с кратким ответом; задания № 7 и 8 на соотнесение; задания № 10 – 11  с развернутым ответом).  </w:t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sz w:val="28"/>
          <w:szCs w:val="28"/>
        </w:rPr>
        <w:t>Работа имеет 2 варианта  и выполняется учащимися на специальном бланке.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: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задание 1-ой части оценивается 1 баллом, 2-ой части – двумя баллами. Максимальный балл за работу 1 * 9 + 2 * 3 = 15.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 ставится за 13 – 15 баллов;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4» ставится за 10 – 12 баллов;  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 ставится за 7 – 9 баллов.</w:t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ируемые виды деятельности: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числового выражения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допустимых значений алгебраической дроби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ррационального числа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выражений, содержащих квадратные корни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ение многочлена на множители с помощью комбинации различных приемов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дроби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и функций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внения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алгебраических дробей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внение, содержащее разложение на множители его левой части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дроби, используя разложение на множители её числителя и знаменателя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овая задача  на составление уравнения</w:t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8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6; 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3; б) 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Г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ГА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В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ГБ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; 0;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; 0; 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учеников,  5 уче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еталей, 20 деталей</w:t>
            </w:r>
          </w:p>
        </w:tc>
      </w:tr>
    </w:tbl>
    <w:p>
      <w:pPr>
        <w:pStyle w:val="Normal"/>
        <w:spacing w:before="0" w:after="200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6:46:00Z</dcterms:created>
  <dc:creator>админ</dc:creator>
  <dc:description/>
  <dc:language>en-US</dc:language>
  <cp:lastModifiedBy>админ</cp:lastModifiedBy>
  <dcterms:modified xsi:type="dcterms:W3CDTF">2017-01-15T21:41:00Z</dcterms:modified>
  <cp:revision>17</cp:revision>
  <dc:subject/>
  <dc:title/>
</cp:coreProperties>
</file>