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352.45pt;height:82.45pt;mso-wrap-style:none;v-text-anchor:middle;mso-position-vertical:top" type="_x0000_t136">
            <v:path textpathok="t"/>
            <v:textpath on="t" fitshape="t" string="Сценарий праздника&#10;к 8 Март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b2b2b2" stroked="t" o:allowincell="f" style="position:absolute;margin-left:0pt;margin-top:-191.2pt;width:342.05pt;height:191.1pt;mso-wrap-style:none;v-text-anchor:middle;mso-position-vertical:top" type="_x0000_t136">
            <v:path textpathok="t"/>
            <v:textpath on="t" fitshape="t" string="&quot;Для &#10;прекрасных &#10;дам!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ценарий праздника к 8 марта «Для прекрасных Дам!»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 1. </w:t>
      </w:r>
      <w:r>
        <w:rPr>
          <w:sz w:val="28"/>
          <w:szCs w:val="28"/>
        </w:rPr>
        <w:t xml:space="preserve">Шагает по планете красавица-весна,                                                                                                                               </w:t>
        <w:tab/>
        <w:t xml:space="preserve">       Расцвет и пробуждение земле несет она.    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 2</w:t>
      </w:r>
      <w:r>
        <w:rPr>
          <w:sz w:val="28"/>
          <w:szCs w:val="28"/>
        </w:rPr>
        <w:t xml:space="preserve">. Весною расцветают и ландыш, и сирень.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  <w:tab/>
        <w:t xml:space="preserve">       И расцветают женщины в весенний женский день!                            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3</w:t>
      </w:r>
      <w:r>
        <w:rPr>
          <w:sz w:val="28"/>
          <w:szCs w:val="28"/>
        </w:rPr>
        <w:t xml:space="preserve">. Мы в день 8 Марта весну - красну встречаем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tab/>
        <w:t xml:space="preserve">       И с праздником весенним всех женщин поздравляем!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 4</w:t>
      </w:r>
      <w:r>
        <w:rPr>
          <w:sz w:val="28"/>
          <w:szCs w:val="28"/>
        </w:rPr>
        <w:t xml:space="preserve">. Самых лучших и красивых, самых добрых наших мам,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tab/>
        <w:t xml:space="preserve">       Наших бабушек любимых, что читают сказки нам,            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1.</w:t>
      </w:r>
      <w:r>
        <w:rPr>
          <w:sz w:val="28"/>
          <w:szCs w:val="28"/>
        </w:rPr>
        <w:t xml:space="preserve"> Самых умных и хороших школьных всех учителей,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</w:t>
        <w:tab/>
        <w:t xml:space="preserve">    </w:t>
      </w:r>
      <w:r>
        <w:rPr>
          <w:sz w:val="28"/>
          <w:szCs w:val="28"/>
        </w:rPr>
        <w:t xml:space="preserve"> И девчонок наших славных, что всех краше и милей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2.</w:t>
      </w:r>
      <w:r>
        <w:rPr>
          <w:sz w:val="28"/>
          <w:szCs w:val="28"/>
        </w:rPr>
        <w:t xml:space="preserve"> И от имени мальчишек дарим мы для наших дам                                                                                                         </w:t>
        <w:tab/>
        <w:t xml:space="preserve">       По три порции смешинок и улыбок килограмм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В нашем классе все мальчишки очень постарались,                                                                              </w:t>
        <w:tab/>
        <w:t xml:space="preserve">       Чтоб все женщины сегодня дружно посмеялись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4. </w:t>
      </w:r>
      <w:r>
        <w:rPr>
          <w:sz w:val="28"/>
          <w:szCs w:val="28"/>
        </w:rPr>
        <w:t xml:space="preserve">Чтоб с улыбкою весенней подружиться вы смогли                                                                                      </w:t>
        <w:tab/>
        <w:t xml:space="preserve">       И в хорошем настроении день сегодня провели!</w:t>
      </w:r>
      <w:r>
        <w:rPr>
          <w:rStyle w:val="StrongEmphasis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се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женский день Международный мы решили не шалить,                                                                    </w:t>
        <w:tab/>
        <w:t xml:space="preserve">      Всех вас с праздником поздравить и концерт вам подарить.</w:t>
      </w:r>
    </w:p>
    <w:p>
      <w:pPr>
        <w:pStyle w:val="Style14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ЕСНЯ </w:t>
      </w:r>
    </w:p>
    <w:p>
      <w:pPr>
        <w:pStyle w:val="Style14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>. Приветствуем вас, леди и джентльмены, на нашем концерте, посвященном Международному женскому дню..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Восьмое марта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2</w:t>
      </w:r>
      <w:r>
        <w:rPr>
          <w:sz w:val="28"/>
          <w:szCs w:val="28"/>
        </w:rPr>
        <w:t>. Нам выпала нелегкая задача вести этот праздничный концерт..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>. Потому что мы истинные джентльмены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4</w:t>
      </w:r>
      <w:r>
        <w:rPr>
          <w:sz w:val="28"/>
          <w:szCs w:val="28"/>
        </w:rPr>
        <w:t>. И только мы можем достойно поздравить наших прекрасных дам с их праздником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>. Ho знаете ли вы, джентльмены, кто такие прекрасные дамы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се.</w:t>
      </w:r>
      <w:r>
        <w:rPr>
          <w:sz w:val="28"/>
          <w:szCs w:val="28"/>
        </w:rPr>
        <w:t xml:space="preserve"> Это настоящие леди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2.</w:t>
      </w:r>
      <w:r>
        <w:rPr>
          <w:sz w:val="28"/>
          <w:szCs w:val="28"/>
        </w:rPr>
        <w:t xml:space="preserve"> А первые леди на сегодняшнем празднике - это, конечно же, наши мамы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>. Ну тогда - это леди-совершенство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4.</w:t>
      </w:r>
      <w:r>
        <w:rPr>
          <w:sz w:val="28"/>
          <w:szCs w:val="28"/>
        </w:rPr>
        <w:t xml:space="preserve"> Потому что они самые красивы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1.</w:t>
      </w:r>
      <w:r>
        <w:rPr>
          <w:sz w:val="28"/>
          <w:szCs w:val="28"/>
        </w:rPr>
        <w:t xml:space="preserve"> Самые умны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2.</w:t>
      </w:r>
      <w:r>
        <w:rPr>
          <w:sz w:val="28"/>
          <w:szCs w:val="28"/>
        </w:rPr>
        <w:t xml:space="preserve"> Самые добры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>. Самые-самые любимы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 праздником вас, дорогие наши мамы!</w:t>
      </w:r>
    </w:p>
    <w:p>
      <w:pPr>
        <w:pStyle w:val="Style14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ЕСН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ма - это значит нежность,</w:t>
        <w:br/>
        <w:t>Это ласка, доброта,</w:t>
        <w:br/>
        <w:t>Мама - это безмятежность,</w:t>
        <w:br/>
        <w:t>Это радость, красота!</w:t>
        <w:br/>
        <w:t>Мама - это на ночь сказка,</w:t>
        <w:br/>
        <w:t>Это утренний рассвет,</w:t>
        <w:br/>
        <w:t>Мама - в трудный час подсказка,</w:t>
        <w:br/>
        <w:t>Это мудрость и совет!</w:t>
        <w:br/>
        <w:t>Мама - это зелень лета,</w:t>
        <w:br/>
        <w:t>Это снег, осенний лист,</w:t>
        <w:br/>
        <w:t>Мама - это лучик света,</w:t>
        <w:br/>
        <w:t>Мама - это значит ЖИЗН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Кто открыл мне этот мир,</w:t>
        <w:br/>
        <w:tab/>
        <w:t>Не жалея своих сил?</w:t>
        <w:br/>
        <w:tab/>
        <w:t>И всегда оберегала?</w:t>
        <w:br/>
        <w:tab/>
        <w:t>Лучшая на свете МАМА.</w:t>
        <w:br/>
        <w:tab/>
        <w:t>Кто на свете всех милее</w:t>
        <w:br/>
        <w:tab/>
        <w:t>И теплом своим согреет,</w:t>
        <w:br/>
        <w:tab/>
        <w:t>Любит больше, чем себя?</w:t>
        <w:br/>
        <w:tab/>
        <w:t>Это МАМОЧКА моя.</w:t>
        <w:br/>
        <w:tab/>
        <w:t>Книжки вечером читает</w:t>
        <w:br/>
        <w:tab/>
        <w:t>И всегда всё понимает,</w:t>
        <w:br/>
        <w:tab/>
        <w:t>Даже если я упряма,</w:t>
        <w:br/>
        <w:tab/>
        <w:t>Знаю, любит меня МАМА.</w:t>
        <w:br/>
        <w:tab/>
        <w:t>Никогда не унывает,</w:t>
        <w:br/>
        <w:tab/>
        <w:t>Что мне надо, точно знает.</w:t>
        <w:br/>
        <w:tab/>
        <w:t>Если, вдруг, случится драма,</w:t>
        <w:br/>
        <w:tab/>
        <w:t>Кто поддержит? Моя МАМА.</w:t>
        <w:br/>
        <w:tab/>
        <w:t>Я шагаю по дорожке,</w:t>
        <w:br/>
        <w:tab/>
        <w:t>Но устали мои ножки.</w:t>
        <w:br/>
        <w:tab/>
        <w:t>Перепрыгнуть через яму</w:t>
        <w:br/>
        <w:tab/>
        <w:t>Кто поможет? Знаю — МА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ы ведь, мамочка, устала —</w:t>
        <w:br/>
        <w:t>Отдохнула б, полежала,</w:t>
        <w:br/>
        <w:t>Почитала, повязала,</w:t>
        <w:br/>
        <w:t>Телевизор бы включила,</w:t>
        <w:br/>
        <w:t>Может, что-нибудь пошила,</w:t>
        <w:br/>
        <w:t>Постирала, поварила,</w:t>
        <w:br/>
        <w:t>Подмела бы пол, помыла…</w:t>
        <w:br/>
        <w:t>Ну а ты покой забыла —</w:t>
        <w:br/>
        <w:t>Вновь и вновь глядишь уныло</w:t>
        <w:br/>
        <w:t>То в дневник, а то в тетрадь!</w:t>
        <w:br/>
        <w:t>И сидишь со мною рядом,</w:t>
        <w:br/>
        <w:t>И меня пронзаешь взглядом.</w:t>
        <w:br/>
        <w:t>Ты ведь, мамочка, устала…</w:t>
        <w:br/>
        <w:t>Да и мне бы… Погулять…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Мама - верный друг</w:t>
      </w:r>
      <w:r>
        <w:rPr>
          <w:sz w:val="28"/>
          <w:szCs w:val="28"/>
        </w:rPr>
        <w:br/>
        <w:t>Уже за окошком темнеет,</w:t>
        <w:br/>
        <w:t>И вечер зевнул на ходу.</w:t>
        <w:br/>
        <w:t>Из школы спешу я скорее,</w:t>
        <w:br/>
        <w:t>Я к маме любимой иду!</w:t>
        <w:br/>
        <w:t>Улыбнется мамочка</w:t>
        <w:br/>
        <w:t>И светлей вокруг,</w:t>
        <w:br/>
        <w:t>Потому что мамочка -</w:t>
        <w:br/>
        <w:t>Самый лучший друг!</w:t>
        <w:br/>
        <w:t>Был день и веселым и грустным,</w:t>
        <w:br/>
        <w:t>Так много случается днем,</w:t>
        <w:br/>
        <w:t>И мамочке очень и очень мне нужно</w:t>
        <w:br/>
        <w:t>Скорей рассказать обо всем.</w:t>
        <w:br/>
        <w:t>Все мама моя понимает,</w:t>
        <w:br/>
        <w:t>С ней даже беда не беда.</w:t>
        <w:br/>
        <w:t>А если, бывает, меня поругает,</w:t>
        <w:br/>
        <w:t>Так это за дело всегда.</w:t>
        <w:br/>
        <w:t>Совсем за окошком стемнело,</w:t>
        <w:br/>
        <w:t>Но мы не включаем огня,</w:t>
        <w:br/>
        <w:t>Вот мамочка рядом тихонько присела</w:t>
        <w:br/>
        <w:t>И слушает только меня!</w:t>
      </w:r>
    </w:p>
    <w:p>
      <w:pPr>
        <w:pStyle w:val="Style14"/>
        <w:rPr/>
      </w:pPr>
      <w:r>
        <w:rPr>
          <w:rStyle w:val="StrongEmphasis"/>
          <w:b w:val="false"/>
          <w:sz w:val="28"/>
          <w:szCs w:val="28"/>
        </w:rPr>
        <w:t>ПЕСНЯ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>. Надеюсь, джентльмены, вы все помогаете своим мамам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Ну, конечно, помогаем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Джентльмен 2. </w:t>
      </w:r>
      <w:r>
        <w:rPr>
          <w:sz w:val="28"/>
          <w:szCs w:val="28"/>
        </w:rPr>
        <w:t>Ведь мы настоящие джентльмены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. На сцену выбегает Шапокляк, расталкивает джентльменов, становится посредине и начинает петь на мотив «Песни старухи Шапокляк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маме помогает - тот тратит время зря.                                                                                                         Хорошими делами прославиться нельзя.                                                                                                                 Поэтому я всем и каждому советую                                                                                                                     Резвиться и играть,                                                                                                                                                       Ведь всем детишкам нужно побольше отдыхать,                                                                                                    Ведь всем детишкам нужно побольше отдыхать.                                                                                                              Кто помогает маме - тот тратит время зря.                                                                                                       Домашними делами прославиться нельзя.                                                                                                             Прославиться нельзя, прославиться нельзя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Закончив песню, Шапокляк делает реверанс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3.</w:t>
      </w:r>
      <w:r>
        <w:rPr>
          <w:sz w:val="28"/>
          <w:szCs w:val="28"/>
        </w:rPr>
        <w:t xml:space="preserve"> Уважаемая леди Шапокляк! Мы с вами в корне не согласны!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4</w:t>
      </w:r>
      <w:r>
        <w:rPr>
          <w:sz w:val="28"/>
          <w:szCs w:val="28"/>
        </w:rPr>
        <w:t xml:space="preserve">. Наши мамы несут тяжелый груз домашних забот!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>. И наша задача - облегчить этот груз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Слушая джентльменов, Шапокляк одобрительно кивает голово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2.</w:t>
      </w:r>
      <w:r>
        <w:rPr>
          <w:sz w:val="28"/>
          <w:szCs w:val="28"/>
        </w:rPr>
        <w:t xml:space="preserve"> Я, например, никогда не отказываюсь сходить в магазин за мороженым.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З.</w:t>
      </w:r>
      <w:r>
        <w:rPr>
          <w:sz w:val="28"/>
          <w:szCs w:val="28"/>
        </w:rPr>
        <w:t xml:space="preserve"> А я никогда не мешаю маме мыть посуду!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4.</w:t>
      </w:r>
      <w:r>
        <w:rPr>
          <w:sz w:val="28"/>
          <w:szCs w:val="28"/>
        </w:rPr>
        <w:t xml:space="preserve"> А я во время уборки стараюсь выйти на улицу, чтобы не путаться у мамы под ногами.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1.</w:t>
      </w:r>
      <w:r>
        <w:rPr>
          <w:sz w:val="28"/>
          <w:szCs w:val="28"/>
        </w:rPr>
        <w:t xml:space="preserve"> А я всегда после футбола прячу подальше свои грязные джинсы, чтобы маме было меньше стирки.                                        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жентльмен 2. </w:t>
      </w:r>
      <w:r>
        <w:rPr>
          <w:sz w:val="28"/>
          <w:szCs w:val="28"/>
        </w:rPr>
        <w:t xml:space="preserve">Я всегда помогаю маме смотреть сериалы.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З</w:t>
      </w:r>
      <w:r>
        <w:rPr>
          <w:sz w:val="28"/>
          <w:szCs w:val="28"/>
        </w:rPr>
        <w:t xml:space="preserve">. А я всегда напоминаю маме, когда нужно выносить мусорное ведро.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4</w:t>
      </w:r>
      <w:r>
        <w:rPr>
          <w:sz w:val="28"/>
          <w:szCs w:val="28"/>
        </w:rPr>
        <w:t xml:space="preserve">. А я постоянно вытираю пыль на мамином мобильном телефоне!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Шапокляк</w:t>
      </w:r>
      <w:r>
        <w:rPr>
          <w:sz w:val="28"/>
          <w:szCs w:val="28"/>
        </w:rPr>
        <w:t>. Вот что значит - истинные джентльмены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Шапокляк.</w:t>
      </w:r>
      <w:r>
        <w:rPr>
          <w:sz w:val="28"/>
          <w:szCs w:val="28"/>
        </w:rPr>
        <w:t xml:space="preserve"> А сейчас  ПЕСНЯ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1. </w:t>
      </w:r>
      <w:r>
        <w:rPr>
          <w:sz w:val="28"/>
          <w:szCs w:val="28"/>
        </w:rPr>
        <w:t xml:space="preserve">Мы сегодня поздравляем                                                                                                                    </w:t>
        <w:tab/>
        <w:t xml:space="preserve">        Самых милых, дорогих,                                                                                                                                              </w:t>
        <w:tab/>
        <w:t xml:space="preserve">        Самых добрых и хороших                                                                                                                                            </w:t>
        <w:tab/>
      </w: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Наших бабушек родных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2. </w:t>
      </w:r>
      <w:r>
        <w:rPr>
          <w:sz w:val="28"/>
          <w:szCs w:val="28"/>
        </w:rPr>
        <w:t xml:space="preserve">Как у наших бабушек                                                                                                                          </w:t>
        <w:tab/>
        <w:t xml:space="preserve">       Вкусные оладушки,                                                                                                                                              </w:t>
        <w:tab/>
        <w:t xml:space="preserve">       Вареники, пельмени –                                                                                                                                                </w:t>
        <w:tab/>
        <w:t xml:space="preserve">       Просто объедени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Варят наши бабушки                                                                                                                                     </w:t>
        <w:tab/>
        <w:t xml:space="preserve">       На зиму варенье                                                                                                                                                                   </w:t>
        <w:tab/>
        <w:t xml:space="preserve">       И пекут на праздники                                                                                                                                                  </w:t>
        <w:tab/>
        <w:t xml:space="preserve">       Торты и печенье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4. </w:t>
      </w:r>
      <w:r>
        <w:rPr>
          <w:sz w:val="28"/>
          <w:szCs w:val="28"/>
        </w:rPr>
        <w:t xml:space="preserve">И к тому же бабушки                                                                                                                              </w:t>
        <w:tab/>
        <w:t xml:space="preserve">       Просто мастерицы:                                                                                                                                                    </w:t>
        <w:tab/>
        <w:t xml:space="preserve">       Вяжут всем нам шарфики,                                                                                                                                          </w:t>
        <w:tab/>
        <w:t xml:space="preserve">       Носки и рукавиц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1. </w:t>
      </w:r>
      <w:r>
        <w:rPr>
          <w:sz w:val="28"/>
          <w:szCs w:val="28"/>
        </w:rPr>
        <w:t xml:space="preserve">Знают наши бабушки                                                                                                                          </w:t>
        <w:tab/>
        <w:t xml:space="preserve">      Школьную программу.                                                                                                                                                </w:t>
        <w:tab/>
        <w:t xml:space="preserve">      Все задачки щелкают                                                                                                                                                 </w:t>
        <w:tab/>
        <w:t xml:space="preserve">      Лучше папы с мамой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2.  </w:t>
      </w:r>
      <w:r>
        <w:rPr>
          <w:sz w:val="28"/>
          <w:szCs w:val="28"/>
        </w:rPr>
        <w:t xml:space="preserve">Знают наши бабушки                                                                                                                           </w:t>
        <w:tab/>
        <w:t xml:space="preserve">        Склонения и спряжения,                                                                                                                                                    </w:t>
        <w:tab/>
        <w:t xml:space="preserve">        С ними не страшны нам                                                                                                                                             </w:t>
        <w:tab/>
        <w:t xml:space="preserve">       Любые сочинения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Открываем бабушкам                                                                                                                                          </w:t>
        <w:tab/>
        <w:t xml:space="preserve">       Мы свои секреты,                                                                                                                                                                    </w:t>
        <w:tab/>
        <w:t xml:space="preserve">       И дают нам бабушки                                                                                                                                                 </w:t>
        <w:tab/>
        <w:t xml:space="preserve">       Мудрые совет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ченик 4. </w:t>
      </w:r>
      <w:r>
        <w:rPr>
          <w:sz w:val="28"/>
          <w:szCs w:val="28"/>
        </w:rPr>
        <w:t xml:space="preserve">Милым нашим бабушкам                                                                                                                                         </w:t>
        <w:tab/>
        <w:t xml:space="preserve">       В этот день весенний                                                                                                                                               </w:t>
        <w:tab/>
        <w:t xml:space="preserve">       Принесем в подарок             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          Любовь и уважение.</w:t>
      </w:r>
    </w:p>
    <w:p>
      <w:pPr>
        <w:pStyle w:val="Style14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ЕСНЯ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На сцену выходят джентльмен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 xml:space="preserve">. Вы знаете, сэр, что истинный джентльмен - это тот, кто может обходиться без маминой помощи.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2</w:t>
      </w:r>
      <w:r>
        <w:rPr>
          <w:sz w:val="28"/>
          <w:szCs w:val="28"/>
        </w:rPr>
        <w:t xml:space="preserve">. Но без помощи бабушки не может обойтись даже истинный джентльмен!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3.</w:t>
      </w:r>
      <w:r>
        <w:rPr>
          <w:sz w:val="28"/>
          <w:szCs w:val="28"/>
        </w:rPr>
        <w:t xml:space="preserve"> А я предлагаю, господа, записать всех бабушек в наш клуб настоящих джентльменов!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4</w:t>
      </w:r>
      <w:r>
        <w:rPr>
          <w:sz w:val="28"/>
          <w:szCs w:val="28"/>
        </w:rPr>
        <w:t xml:space="preserve">. Действительно, сколько мужества нужно, чтобы подписать наши дневники!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1.</w:t>
      </w:r>
      <w:r>
        <w:rPr>
          <w:sz w:val="28"/>
          <w:szCs w:val="28"/>
        </w:rPr>
        <w:t xml:space="preserve"> Или прийти на родительское собрание!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2</w:t>
      </w:r>
      <w:r>
        <w:rPr>
          <w:sz w:val="28"/>
          <w:szCs w:val="28"/>
        </w:rPr>
        <w:t xml:space="preserve">. Или загнать нас с улицы домой!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 xml:space="preserve">. Или засадить нас за уроки!                                     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4.</w:t>
      </w:r>
      <w:r>
        <w:rPr>
          <w:sz w:val="28"/>
          <w:szCs w:val="28"/>
        </w:rPr>
        <w:t xml:space="preserve"> А вот внуки не всегда оказываются на высоте!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Частушки бабушек</w:t>
      </w:r>
      <w:r>
        <w:rPr>
          <w:rStyle w:val="StrongEmphasis"/>
          <w:b w:val="false"/>
          <w:sz w:val="28"/>
          <w:szCs w:val="28"/>
        </w:rPr>
        <w:t xml:space="preserve"> (поют девочки, на голове платочки, завязаны передники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ервый класс пошел мой внук,                                                                                                                               Тянет много он наук.                                                                                                                                                         Но тяжелый свой рюкзак                                                                                                                                                 Не поднимет он никак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я внучка в первом классе                                                                                                                                       Стала академиком.                                                                                                                                                                  Только вот не научилась                                                                                                                                    Управляться с венико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нук из школы мне принес                                                                                                                                                Трудную задачу.                                                                                                                                                               Три часа сижу над ней                                                                                                                                                              И тихонько плач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мне внучка принесла                                                                                                                                                         На дом сочинение.                                                                                                                                                                      Я не ела, не спала –                                                                                                                                                       Нету вдохновени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ит долго мой внучок                                                                                                                                                     На компьютерный кружок.                                                                                                                                                 Очень там старается,                                                                                                                                                 Целый день играется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А у моей внученьки                                                                                                                                                                       Золотые рученьки:                                                                                                                                                       Кукле Барби целый год                                                                                                                                                          Всё платочек она шьет!</w:t>
      </w:r>
    </w:p>
    <w:p>
      <w:pPr>
        <w:pStyle w:val="Style14"/>
        <w:rPr/>
      </w:pPr>
      <w:r>
        <w:rPr>
          <w:sz w:val="28"/>
          <w:szCs w:val="28"/>
        </w:rPr>
        <w:t>А сегодня в женский день –                                                                                                                                                    У меня опять мигрень.                                                                                                                                                   Внук старушку уморил –                                                                                                                                        Барабан ей подарил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й, пропал мой аппетит,                                                                                                                                                Голова опять трещит!                                                                                                                                               Внучка подарила                                                                                                                                                          Бабке крокодила!</w:t>
      </w:r>
    </w:p>
    <w:p>
      <w:pPr>
        <w:pStyle w:val="Style14"/>
        <w:rPr/>
      </w:pPr>
      <w:r>
        <w:rPr/>
        <w:t xml:space="preserve">               </w:t>
      </w:r>
      <w:hyperlink r:id="rId2">
        <w:r>
          <w:rPr>
            <w:rStyle w:val="InternetLink"/>
            <w:b/>
            <w:sz w:val="28"/>
            <w:szCs w:val="28"/>
          </w:rPr>
          <w:t>Бабушка на пенсии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бабушки нашей счастливые годы - </w:t>
        <w:br/>
        <w:t xml:space="preserve">бабуля ушла на заслуженный отдых. </w:t>
        <w:br/>
        <w:t xml:space="preserve">Не надо теперь на работу ходить, </w:t>
        <w:br/>
        <w:t xml:space="preserve">пора отдыхать, за здоровьем следить! </w:t>
        <w:br/>
        <w:br/>
        <w:t xml:space="preserve">Вот только в квартире она убирает. </w:t>
        <w:br/>
        <w:t xml:space="preserve">Погладит, сготовит, потом постирает. </w:t>
        <w:br/>
        <w:t xml:space="preserve">Когда же всё в доме сверкает, блестит, </w:t>
        <w:br/>
        <w:t xml:space="preserve">тогда за здоровьем бабуля следит! </w:t>
        <w:br/>
        <w:br/>
        <w:t xml:space="preserve">Как много внимания требуют внуки! </w:t>
        <w:br/>
        <w:t xml:space="preserve">До ночи бабуля не ведает скукию </w:t>
        <w:br/>
        <w:t xml:space="preserve">Когда всех уложит, угомонит, </w:t>
        <w:br/>
        <w:t xml:space="preserve">тогда за здоровьем бабуля следит! </w:t>
        <w:br/>
        <w:br/>
        <w:t xml:space="preserve">Родители внуков приходят с работы, </w:t>
        <w:br/>
        <w:t xml:space="preserve">и бабушка их окружает заботой. </w:t>
        <w:br/>
        <w:t xml:space="preserve">Какой-то усталый у бабушки вид, </w:t>
        <w:br/>
        <w:t xml:space="preserve">а вроде на пенсии, дома сидит. 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оя бабушка</w:t>
      </w:r>
      <w:r>
        <w:rPr>
          <w:sz w:val="28"/>
          <w:szCs w:val="28"/>
          <w:u w:val="single"/>
        </w:rPr>
        <w:t xml:space="preserve"> </w:t>
        <w:br/>
      </w:r>
      <w:r>
        <w:rPr>
          <w:sz w:val="28"/>
          <w:szCs w:val="28"/>
        </w:rPr>
        <w:t xml:space="preserve">Я бабулю поздравляю </w:t>
        <w:br/>
        <w:t xml:space="preserve">С женским праздником весны! </w:t>
        <w:br/>
        <w:t xml:space="preserve">Я бабулю обожаю, </w:t>
        <w:br/>
        <w:t xml:space="preserve">Людям бабушки нужны! </w:t>
        <w:br/>
        <w:br/>
        <w:t xml:space="preserve">Сказку добрую расскажет, </w:t>
        <w:br/>
        <w:t xml:space="preserve">Колыбельную споет, </w:t>
        <w:br/>
        <w:t xml:space="preserve">Теплый зимний шарфик свяжет </w:t>
        <w:br/>
        <w:t xml:space="preserve">И гулять со мной пойдет! </w:t>
        <w:br/>
        <w:br/>
        <w:t xml:space="preserve">Не накажет шалунишку </w:t>
        <w:br/>
        <w:t xml:space="preserve">И конфетку даст с собой. </w:t>
        <w:br/>
        <w:t xml:space="preserve">И девчонка, и мальчишка, </w:t>
        <w:br/>
        <w:t xml:space="preserve">Любит бабушку любой! </w:t>
        <w:br/>
        <w:br/>
        <w:t xml:space="preserve">Ближе бабушки чудесной </w:t>
        <w:br/>
        <w:t xml:space="preserve">Нет подружки у меня! </w:t>
        <w:br/>
        <w:t xml:space="preserve">Мне с бабулей интересно, </w:t>
        <w:br/>
        <w:t>Не прожить нам врозь ни дн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Про баб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 кухне с поварешкой </w:t>
        <w:br/>
        <w:t xml:space="preserve">У плиты всегда стоит, </w:t>
        <w:br/>
        <w:t xml:space="preserve">Кто нам штопает одежку, </w:t>
        <w:br/>
        <w:t xml:space="preserve">Пылесосом кто гудит? </w:t>
        <w:br/>
        <w:br/>
        <w:t xml:space="preserve">Кто на свете всех вкуснее </w:t>
        <w:br/>
        <w:t xml:space="preserve">Пирожки всегда печет, </w:t>
        <w:br/>
        <w:t xml:space="preserve">Даже папы кто главнее </w:t>
        <w:br/>
        <w:t xml:space="preserve">И кому в семье почет? </w:t>
        <w:br/>
        <w:br/>
        <w:t xml:space="preserve">Кто споет нам на ночь песню, </w:t>
        <w:br/>
        <w:t xml:space="preserve">Чтобы сладко мы заснули? </w:t>
        <w:br/>
        <w:t xml:space="preserve">Кто добрей всех и чудесней? </w:t>
        <w:br/>
        <w:t xml:space="preserve">Ну, конечно же – бабули! </w:t>
      </w:r>
    </w:p>
    <w:p>
      <w:pPr>
        <w:pStyle w:val="Style14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</w:t>
      </w:r>
      <w:r>
        <w:rPr>
          <w:rStyle w:val="StrongEmphasis"/>
          <w:sz w:val="28"/>
          <w:szCs w:val="28"/>
          <w:u w:val="single"/>
        </w:rPr>
        <w:t xml:space="preserve">БАБУШКЕ    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Наконец-то все заснули,                                                                                                                                               Не подсмотрят мой секрет,                                                                                                                                       Потому что для бабули                                                                                                                                                Нарисую я букет.                                                                                                                                                                      Розы, астры, маргаритки                                                                                                                                           Ярко вспыхнут на открытке.                                                                                                                                Напишу я бабушке,                                                                                                                                                         Как ее люблю,                                                                                                                                                                 Что ее оладушки                                                                                                                                                                Я всегда хвалю.                                                                                                                                                           Хорошо, что все заснули,                                                                                                                                                        За окном уже рассвет.                                                                                                                                                         Я люблю тебя, бабуля,                                                                                                                                                    И дарю тебе букет!</w:t>
      </w:r>
    </w:p>
    <w:p>
      <w:pPr>
        <w:pStyle w:val="Style14"/>
        <w:rPr/>
      </w:pPr>
      <w:r>
        <w:rPr>
          <w:rStyle w:val="StrongEmphasis"/>
          <w:b w:val="false"/>
          <w:sz w:val="28"/>
          <w:szCs w:val="28"/>
        </w:rPr>
        <w:t>ПЕСНЯ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 xml:space="preserve">. Вы знаете, джентльмены, кто такие настоящие леди?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месте</w:t>
      </w:r>
      <w:r>
        <w:rPr>
          <w:sz w:val="28"/>
          <w:szCs w:val="28"/>
        </w:rPr>
        <w:t xml:space="preserve">. Это наши прекрасные девочки!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 xml:space="preserve">. А прекрасным девочкам разрешено все!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2.</w:t>
      </w:r>
      <w:r>
        <w:rPr>
          <w:sz w:val="28"/>
          <w:szCs w:val="28"/>
        </w:rPr>
        <w:t xml:space="preserve"> Они могут бить вас книжкой по голове.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 xml:space="preserve">. Могут сбивать вас с ног на переменах.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4.</w:t>
      </w:r>
      <w:r>
        <w:rPr>
          <w:sz w:val="28"/>
          <w:szCs w:val="28"/>
        </w:rPr>
        <w:t xml:space="preserve"> Могут выпивать ваш компот в столовой.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1</w:t>
      </w:r>
      <w:r>
        <w:rPr>
          <w:sz w:val="28"/>
          <w:szCs w:val="28"/>
        </w:rPr>
        <w:t xml:space="preserve">. Могут показывать вам язык на уроке.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2.</w:t>
      </w:r>
      <w:r>
        <w:rPr>
          <w:sz w:val="28"/>
          <w:szCs w:val="28"/>
        </w:rPr>
        <w:t xml:space="preserve"> Они могут дразнить вас как угодно.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жентльмен 3</w:t>
      </w:r>
      <w:r>
        <w:rPr>
          <w:sz w:val="28"/>
          <w:szCs w:val="28"/>
        </w:rPr>
        <w:t xml:space="preserve">. Им даже позволено ябедничать на вас сколько влезет.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жентльмен 4. </w:t>
      </w:r>
      <w:r>
        <w:rPr>
          <w:sz w:val="28"/>
          <w:szCs w:val="28"/>
        </w:rPr>
        <w:t xml:space="preserve">Но только один раз в году!                                                                                                             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месте</w:t>
      </w:r>
      <w:r>
        <w:rPr>
          <w:sz w:val="28"/>
          <w:szCs w:val="28"/>
        </w:rPr>
        <w:t>. В Международный женский день!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 здравствуют девчонки                                                                                                                                                    С косичками и без,                                                                                                                                                    Пусть солнце улыбается                                                                                                                                            Вам с голубых небес.      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Да здравствуют худышки,                                                                                                                                                       Да здравствуют толстушки!                                                                                                                                              Все, у кого сережки                                                                                                                                                              И на носу веснушки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>И в классе вам – пятерок,                                                                                                                                        И в доме вам – похвал!                                                                                                                                                Чтоб все киноактеры                                                                                                                                           Влюблялись наповал!</w:t>
      </w:r>
    </w:p>
    <w:p>
      <w:pPr>
        <w:pStyle w:val="C0c5"/>
        <w:rPr>
          <w:sz w:val="28"/>
          <w:szCs w:val="28"/>
        </w:rPr>
      </w:pPr>
      <w:r>
        <w:rPr>
          <w:sz w:val="28"/>
          <w:szCs w:val="28"/>
        </w:rPr>
        <w:t>Ну, в общем, поздравляем                                                                                                                                                                          И просим не сердиться:                                                                                                                                                          Не всем же удается                                                                                                                                           Мальчишками родиться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На сцену выходят три ученика с балалайками. У каждого на голове кепка с цветком. Исполняют частушки-страдания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Вместе. </w:t>
      </w:r>
      <w:r>
        <w:rPr>
          <w:sz w:val="28"/>
          <w:szCs w:val="28"/>
        </w:rPr>
        <w:t>Мы сейчас у вас попросим                                                                                                                         Чуточку внимания,                                                                                                                                                          Про девчонок мы исполним                                                                                                                                Школьные страд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ребята удалые,                                                                                                                                                       Ходим мы уж в третий класс                                                                                                                                               И девчонки центровые                                                                                                                                             Обучаются у на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девчат ума палата,                                                                                                                                                                         Все хватают на лету,                                                                                                                                                  А мы бедные ребята,                                                                                                                                                          Нам зубрить невмоготу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 девчонок есть косички                                                                                                                                                  Что за искушение!                                                                                                                                                                          Ну а дернешь по привычке –                                                                                                                                                 Просишь извинения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 девчонок любопытство –                                                                                                                                            Это просто мания:                                                                                                                                                        Ничего от них не скроешь –                                                                                                                                             Что за наказание!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вчонки симпатичны,                                                                                                                                                      Все, как розочки, цветут.                                                                                                                                                                              Стоит только заглядеться,                                                                                                                                               Тебя мигом засмеют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се домашние работы                                                                                                                                                                     У девчат всегда на «пять»,                                                                                                                                                           А у нас одни заботы,                                                                                                                                                        Как в футбол бы поигр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девчонок мы страдаем,                                                                                                                                   Отчего не пострадать?                                                                                                                                                                          Но зато всегда мы можем                                                                                                                                                                     Что-нибудь у них списать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Вместе. </w:t>
      </w:r>
      <w:r>
        <w:rPr>
          <w:sz w:val="28"/>
          <w:szCs w:val="28"/>
        </w:rPr>
        <w:t>По секрету всему свету                                                                                                                                            Скажем на прощание:                                                                                                                                                               Без девчонок жизни нету!                                                                                                                                             Вот и все страдания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Чтец 1. </w:t>
      </w:r>
      <w:r>
        <w:rPr>
          <w:sz w:val="28"/>
          <w:szCs w:val="28"/>
        </w:rPr>
        <w:t>Мы всех женщин поздравляем                                                                                                                                        С самым светлым в мире днём,                                                                                                                                              С первым цветиком под снегом                                                                                                                                               С первым радостным ручьём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Чтец 2. </w:t>
      </w:r>
      <w:r>
        <w:rPr>
          <w:sz w:val="28"/>
          <w:szCs w:val="28"/>
        </w:rPr>
        <w:t>Пусть болезни и невзгоды                                                                                                                                                  Вас обходят стороной,                                                                                                                                                      Пусть в любую  вам погоду                                                                                                                                         Поют птицы как весной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Чтец 3. </w:t>
      </w:r>
      <w:r>
        <w:rPr>
          <w:sz w:val="28"/>
          <w:szCs w:val="28"/>
        </w:rPr>
        <w:t>Солнце светит нынче ярко                                                                                                                                                         В честь прекрасных милых мам!                                                                                                                                                                             Приготовили подарки                                                                                                                                                                  Мы для бабушек и мам                                                                                                                                                                  Для подружек дорогих,                                                                                                                                                   Для любимых наших женщин,                                                                                                                                        Самых милых и родных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Чтец 4.</w:t>
      </w:r>
      <w:r>
        <w:rPr>
          <w:sz w:val="28"/>
          <w:szCs w:val="28"/>
        </w:rPr>
        <w:t xml:space="preserve"> Пусть вам солнышко сияет,                                                                                                                             Пусть в душе цветет сирень!                                                                                                                                                   От души вас поздравляем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Вместе</w:t>
      </w:r>
      <w:r>
        <w:rPr>
          <w:sz w:val="28"/>
          <w:szCs w:val="28"/>
        </w:rPr>
        <w:t>. В самый светлый в мире день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. Мальчики вручают подарки мамам, бабушкам, девочкам, учительницам, потом исполняют песню на мотив «Песни Мамонтенк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Ах, проказница весна, </w:t>
        <w:br/>
        <w:t xml:space="preserve">Ну, что ты натворила? </w:t>
        <w:br/>
        <w:t xml:space="preserve">Ну, зачем ты на меня </w:t>
        <w:br/>
        <w:t xml:space="preserve">Веснушки нацепила? </w:t>
        <w:br/>
        <w:t xml:space="preserve">Я старалась, их стирала, </w:t>
        <w:br/>
        <w:t xml:space="preserve">Щеки с мылом мыла я, </w:t>
        <w:br/>
        <w:t xml:space="preserve">Но Андрюшка мне сказал, </w:t>
        <w:br/>
        <w:t>Что с ними я крас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Пусть меня мои 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Называют Конопушкой,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лько нравятся Андрю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лице моем весн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И теперь на зависть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со мной играет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еснушки на 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день сч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катаемся с Андрю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горочки на саноч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кого – то Коноп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его Веснян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Пусть меня мои подружк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Называют Конопушкой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лько нравятся Андрю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лице моем весн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теперь мои подружк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Все рисуют  конопушки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лько нравятся Андрю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стоящие весн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verse1.php?a=1&amp;id_verse1=723&amp;id_type_verse1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0:00Z</dcterms:created>
  <dc:creator>User</dc:creator>
  <dc:description/>
  <cp:keywords/>
  <dc:language>en-US</dc:language>
  <cp:lastModifiedBy>1</cp:lastModifiedBy>
  <cp:lastPrinted>2014-02-19T22:02:00Z</cp:lastPrinted>
  <dcterms:modified xsi:type="dcterms:W3CDTF">2017-02-22T06:16:00Z</dcterms:modified>
  <cp:revision>5</cp:revision>
  <dc:subject/>
  <dc:title>Сценарий праздника к 8 марта «Для прекрасных Дам</dc:title>
</cp:coreProperties>
</file>