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Муниципальное бюджетное образовательное учреждение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Верхнеспасская средняя общеобразовательная шк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ена                                                                              Рассмотрена и рекоменд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казом  № _______                                                              к утверждению методическ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 ______» _______201  г                                                         советом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отокол № _______</w:t>
      </w:r>
    </w:p>
    <w:p>
      <w:pPr>
        <w:pStyle w:val="Normal"/>
        <w:rPr/>
      </w:pPr>
      <w:r>
        <w:rPr>
          <w:sz w:val="22"/>
          <w:szCs w:val="22"/>
        </w:rPr>
        <w:t>Директор ________                                                                 «_______» ___________ 201   г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ЗДУВР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элективного курса по русскому язы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ункционально-стилевая дифференциация русского язы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Автор – составитель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jc w:val="right"/>
        <w:rPr/>
      </w:pPr>
      <w:r>
        <w:rPr/>
        <w:t>1 квалификационной категории</w:t>
      </w:r>
    </w:p>
    <w:p>
      <w:pPr>
        <w:pStyle w:val="Normal"/>
        <w:jc w:val="right"/>
        <w:rPr/>
      </w:pPr>
      <w:r>
        <w:rPr/>
        <w:t>Курапова Ольга Иван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грамма кружка рассчитана на 34 часа и предназначена для удовлетворения познавательных интересов школьников в области стилевой системы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numPr>
          <w:ilvl w:val="0"/>
          <w:numId w:val="6"/>
        </w:numPr>
        <w:rPr/>
      </w:pPr>
      <w:r>
        <w:rPr/>
        <w:t>расширить представление о функционально-стилевой дифференциации русского языка;</w:t>
      </w:r>
    </w:p>
    <w:p>
      <w:pPr>
        <w:pStyle w:val="Normal"/>
        <w:numPr>
          <w:ilvl w:val="0"/>
          <w:numId w:val="6"/>
        </w:numPr>
        <w:rPr/>
      </w:pPr>
      <w:r>
        <w:rPr/>
        <w:t>осознанно овладеть нормами русского языка;</w:t>
      </w:r>
    </w:p>
    <w:p>
      <w:pPr>
        <w:pStyle w:val="Normal"/>
        <w:numPr>
          <w:ilvl w:val="0"/>
          <w:numId w:val="6"/>
        </w:numPr>
        <w:rPr/>
      </w:pPr>
      <w:r>
        <w:rPr/>
        <w:t>выработать навыки использования языковых средств в различных сферах общения;</w:t>
      </w:r>
    </w:p>
    <w:p>
      <w:pPr>
        <w:pStyle w:val="Normal"/>
        <w:numPr>
          <w:ilvl w:val="0"/>
          <w:numId w:val="6"/>
        </w:numPr>
        <w:rPr/>
      </w:pPr>
      <w:r>
        <w:rPr/>
        <w:t>выработать навыки построения стилистически корректных письменных и устн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концу курса учащиеся должны: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иметь представление</w:t>
      </w:r>
      <w:r>
        <w:rPr/>
        <w:t xml:space="preserve"> о стилях литературного языка;</w:t>
      </w:r>
    </w:p>
    <w:p>
      <w:pPr>
        <w:pStyle w:val="Normal"/>
        <w:rPr/>
      </w:pPr>
      <w:r>
        <w:rPr/>
        <w:t xml:space="preserve">       </w:t>
      </w:r>
      <w:r>
        <w:rPr/>
        <w:t>- о тексте и функционально-смысловых типах текстов;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знать</w:t>
      </w:r>
      <w:r>
        <w:rPr/>
        <w:t xml:space="preserve"> характеристики текстов разных функциональных стилей;</w:t>
      </w:r>
    </w:p>
    <w:p>
      <w:pPr>
        <w:pStyle w:val="Normal"/>
        <w:rPr/>
      </w:pPr>
      <w:r>
        <w:rPr/>
        <w:t xml:space="preserve">       </w:t>
      </w:r>
      <w:r>
        <w:rPr/>
        <w:t>- создавать самостоятельные тексты заданного стиля;</w:t>
      </w:r>
    </w:p>
    <w:p>
      <w:pPr>
        <w:pStyle w:val="Normal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уметь</w:t>
      </w:r>
      <w:r>
        <w:rPr/>
        <w:t xml:space="preserve"> находить и исправлять речевые и логические ошибки в тексте и свое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ы текущего контрол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ценка подготовленного доклада;</w:t>
      </w:r>
    </w:p>
    <w:p>
      <w:pPr>
        <w:pStyle w:val="Normal"/>
        <w:rPr/>
      </w:pPr>
      <w:r>
        <w:rPr/>
        <w:t>* оценка практических раб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Форма итогового контроля- </w:t>
      </w:r>
      <w:r>
        <w:rPr>
          <w:b/>
        </w:rPr>
        <w:t>зач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чебно – тематический пла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63"/>
        <w:gridCol w:w="1062"/>
        <w:gridCol w:w="1242"/>
        <w:gridCol w:w="1128"/>
        <w:gridCol w:w="1132"/>
      </w:tblGrid>
      <w:tr>
        <w:trPr>
          <w:trHeight w:val="278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Тематика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ые варианты языка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.1 Понятие о литературном язык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Разновидности диалектов русского языка ( территориальные, социальные, жаргонизмы, прфессионализмы, просторечие)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Стили русского литературного языка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</w:p>
          <w:p>
            <w:pPr>
              <w:pStyle w:val="Normal"/>
              <w:rPr/>
            </w:pPr>
            <w:r>
              <w:rPr/>
              <w:t>1. Общая характеристика сти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левое расслоение лексики.</w:t>
            </w:r>
          </w:p>
          <w:p>
            <w:pPr>
              <w:pStyle w:val="Normal"/>
              <w:rPr/>
            </w:pPr>
            <w:r>
              <w:rPr/>
              <w:t>2.Эмоционально-экспрессивная лексика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Научный стиль.</w:t>
            </w:r>
          </w:p>
          <w:p>
            <w:pPr>
              <w:pStyle w:val="Normal"/>
              <w:rPr/>
            </w:pPr>
            <w:r>
              <w:rPr/>
              <w:t>1.Функции стиля.</w:t>
            </w:r>
          </w:p>
          <w:p>
            <w:pPr>
              <w:pStyle w:val="Normal"/>
              <w:rPr/>
            </w:pPr>
            <w:r>
              <w:rPr/>
              <w:t>2.Подстили научного стиля речи. Лексические, морфологические, синтаксические особенности стиля реч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ициально-деловой стиль реч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стили официально-делового стиля речи.</w:t>
            </w:r>
          </w:p>
          <w:p>
            <w:pPr>
              <w:pStyle w:val="Normal"/>
              <w:rPr/>
            </w:pPr>
            <w:r>
              <w:rPr/>
              <w:t>2.Лексические, морфологические, синтаксические особенности стиля реч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4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азетно-публицистический стиль реч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тандартно-информативные средства публицистического стиля реч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спрессивные средства публицистического стиля реч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говорный стиль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разговорного стиля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рактерные черты разговорного стиля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илистические ошибки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3. Точность речи и лексики русского языка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ятие точности реч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ексические ошибки, связанные с непониманием значения сло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огические ошибки в реч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чевые ошиб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иды речевых ошибо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Практическая работа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b/>
                <w:i/>
              </w:rPr>
              <w:t>Текст и его основные признаки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ятие текста. Виды текс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новные правила построения текста. Средства межфразовой связ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b/>
                <w:i/>
              </w:rPr>
              <w:t>Функционально-смысловые типы текстов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кст-описание и его вид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кст-повествование и его вид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кст-рассуждение и его вид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оздание текста определенного типа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ы с различными видами связ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ксты с цепными связям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 параллельными связям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ксты с присоединительными связям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Урок - за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/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Балашова Л.В. Русский язык и культура общения: Практикум: В 2-х ч./Под ред.О.Б. Сиротининой. – Саратов: «Лицей», 200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Барлас Л.Г. Русский язык. Стилистика. М., 197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Горбачевич К.С. нормы современного русского литературного языка. М., 198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ожина М.Н. стилистика русского языка. М., 198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Розенталь Д.Э., Голуб И.Б. Современный русский язык. М., «Международные отношения», 199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                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07:00Z</dcterms:created>
  <dc:creator>user</dc:creator>
  <dc:description/>
  <cp:keywords/>
  <dc:language>en-US</dc:language>
  <cp:lastModifiedBy>Ольга</cp:lastModifiedBy>
  <cp:lastPrinted>2013-09-01T14:15:00Z</cp:lastPrinted>
  <dcterms:modified xsi:type="dcterms:W3CDTF">2017-02-10T12:43:00Z</dcterms:modified>
  <cp:revision>14</cp:revision>
  <dc:subject/>
  <dc:title/>
</cp:coreProperties>
</file>