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ренская коррекционная школа-интернат»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енского муниципального района Нижегородской области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6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гласовано»</w:t>
      </w:r>
    </w:p>
    <w:p>
      <w:pPr>
        <w:pStyle w:val="Style6"/>
        <w:ind w:firstLine="31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УВР _____ Т. В. Коротина</w:t>
      </w:r>
    </w:p>
    <w:p>
      <w:pPr>
        <w:pStyle w:val="Style6"/>
        <w:ind w:firstLine="31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ind w:firstLine="31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ind w:firstLine="31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ind w:firstLine="31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ind w:firstLine="31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ind w:firstLine="31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ind w:firstLine="31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ind w:firstLine="31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ind w:firstLine="31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ов чтения и развития речи 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9 классе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валёва Наталья Савельевна</w:t>
      </w:r>
    </w:p>
    <w:p>
      <w:pPr>
        <w:pStyle w:val="Style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ind w:firstLine="31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нь, 2016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850"/>
        <w:gridCol w:w="1985"/>
        <w:gridCol w:w="1559"/>
      </w:tblGrid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ректировка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 че</w:t>
            </w:r>
            <w:r>
              <w:rPr>
                <w:b/>
                <w:sz w:val="28"/>
                <w:u w:val="single"/>
              </w:rPr>
              <w:t>тверть          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</w:t>
            </w:r>
            <w:r>
              <w:rPr>
                <w:b/>
                <w:i/>
                <w:sz w:val="28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Устное народное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ое народное твор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олыбельная»  (рус.народная песн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За морем синичка не пышно жила» (рус.нар.песн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лина «На заставе богатырск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лина «Илья Муромец и Соловей- разбойн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казка про Василису Премудрую» (рус.нар.сказ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Лиса и тетерев» (рус.нар.сказка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неклассное чтение (бытовые сказ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</w:rPr>
            </w:pPr>
            <w:r>
              <w:rPr>
                <w:i/>
              </w:rPr>
              <w:t>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Из произведений русской литератур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19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А.Жуковский (биограф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азка «Три поя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А.Крылов (биограф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ни И.А.Кры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от и пова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С.Пушкин (биограф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эма «Руслан и людми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некласс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I</w:t>
            </w:r>
            <w:r>
              <w:rPr>
                <w:b/>
                <w:sz w:val="28"/>
                <w:u w:val="single"/>
              </w:rPr>
              <w:t xml:space="preserve"> четверть         ч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арышня-крестьян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Н.Толстой «Бедные люд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неклассное чтение</w:t>
            </w:r>
            <w:r>
              <w:rPr>
                <w:sz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Ю.Лермонтов (биограф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Туч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ла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орская царев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И.Куприн «Тапе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.В.Гоголь (биография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айская ночь, или Утопленниц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А.Бунин «Тань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неклассное чтение</w:t>
            </w:r>
            <w:r>
              <w:rPr>
                <w:sz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 xml:space="preserve">III </w:t>
            </w:r>
            <w:r>
              <w:rPr>
                <w:b/>
                <w:sz w:val="28"/>
                <w:u w:val="single"/>
              </w:rPr>
              <w:t>четверть 29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А.Некрасов (биограф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Рыцарь на ча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аш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А.Фет «На заре ты ее не буди…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хи «Помню я: старушка нян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Это утро, радость эт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П.Чехов (биограф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Злоумышлен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ересоли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класс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ru-RU"/>
              </w:rPr>
            </w:pPr>
            <w:r>
              <w:rPr>
                <w:i/>
              </w:rPr>
              <w:t>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Из произведений русской литератур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20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Горький (биограф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есня о сокол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В.Маяковский (биограф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Необычайное приключение, бывшее с В.В.Маяковским летом на дач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И.Цветаева. Стих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.Г.Паустовский (биограф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текольный маст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Теплый хле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класс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А.Есенин (биограф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х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А.Шолохов (биограф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удьба чело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М.Рубцов «Тихая моя Родин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Русский огонек», «Зимняя пес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класс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 xml:space="preserve">IV </w:t>
            </w:r>
            <w:r>
              <w:rPr>
                <w:b/>
                <w:sz w:val="28"/>
                <w:u w:val="single"/>
              </w:rPr>
              <w:t>четверть  23    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.И.Носов (биограф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Трудный хле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И.Коваль (биограф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риключения Васи Куралес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класс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lang w:val="ru-RU"/>
              </w:rPr>
            </w:pPr>
            <w:r>
              <w:rPr>
                <w:i/>
              </w:rPr>
              <w:t>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Из произведений зарубежной  литерату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Л.Стивенсон «Вересковый ме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.Сетон-Томпсон (биограф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на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Даррелл (биограф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Живописный жира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А.Искандер «Сердц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класс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  <w:t>Письмо и развитие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850"/>
        <w:gridCol w:w="1843"/>
        <w:gridCol w:w="1559"/>
      </w:tblGrid>
      <w:tr>
        <w:trPr>
          <w:cantSplit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ректировка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 че</w:t>
            </w:r>
            <w:r>
              <w:rPr>
                <w:b/>
                <w:sz w:val="28"/>
                <w:u w:val="single"/>
              </w:rPr>
              <w:t>тверть              ч.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</w:t>
            </w:r>
            <w:r>
              <w:rPr>
                <w:b/>
                <w:i/>
                <w:sz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тое предложение. Члены предлож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родные члены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ение. Место обращения в предложении. Знаки препинания при обращ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ложное предложение с союзами </w:t>
            </w:r>
            <w:r>
              <w:rPr>
                <w:i/>
                <w:sz w:val="24"/>
              </w:rPr>
              <w:t xml:space="preserve">и, а, но, </w:t>
            </w:r>
            <w:r>
              <w:rPr>
                <w:sz w:val="24"/>
              </w:rPr>
              <w:t xml:space="preserve">и союзными словами </w:t>
            </w:r>
            <w:r>
              <w:rPr>
                <w:i/>
                <w:sz w:val="24"/>
              </w:rPr>
              <w:t>где, когда, который, что, чтобы, потому что.</w:t>
            </w:r>
            <w:r>
              <w:rPr>
                <w:sz w:val="24"/>
              </w:rPr>
              <w:t xml:space="preserve"> Знаки препинания в слож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вуки и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лфавит. Звуки гласные и согласные. Согласные твердые и мягкие, звонкие и глухие. Количество звуков и букв в слове. Обозначение мягкости согласных буквой </w:t>
            </w:r>
            <w:r>
              <w:rPr>
                <w:i/>
                <w:sz w:val="24"/>
              </w:rPr>
              <w:t>ь</w:t>
            </w:r>
            <w:r>
              <w:rPr>
                <w:sz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ительный ь и ъ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рные и безударные гласные, их место в слове. Парные звонкие и глухие согласные, непроизносимые согласные. Правила регулирующие их напис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Развитие речи (написание объявл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став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 слова по составу. Способы образования слов в русском языке. Единообразное написание корня в родственных слов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сание слов с безударной гласной, звонкой и глухой согласной, непроизносимой соглас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писание приставок.Гласные и согласные в пристав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авописание приставок на </w:t>
            </w:r>
            <w:r>
              <w:rPr>
                <w:i/>
                <w:sz w:val="24"/>
              </w:rPr>
              <w:t>з</w:t>
            </w:r>
            <w:r>
              <w:rPr>
                <w:sz w:val="24"/>
              </w:rPr>
              <w:t xml:space="preserve"> и </w:t>
            </w:r>
            <w:r>
              <w:rPr>
                <w:i/>
                <w:sz w:val="24"/>
              </w:rPr>
              <w:t>с</w:t>
            </w:r>
            <w:r>
              <w:rPr>
                <w:sz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ложные слова. Образование слов с помощью соединительных гласных </w:t>
            </w:r>
            <w:r>
              <w:rPr>
                <w:i/>
                <w:sz w:val="24"/>
              </w:rPr>
              <w:t>о</w:t>
            </w:r>
            <w:r>
              <w:rPr>
                <w:sz w:val="24"/>
              </w:rPr>
              <w:t xml:space="preserve"> и </w:t>
            </w:r>
            <w:r>
              <w:rPr>
                <w:i/>
                <w:sz w:val="24"/>
              </w:rPr>
              <w:t>е</w:t>
            </w:r>
            <w:r>
              <w:rPr>
                <w:sz w:val="24"/>
              </w:rPr>
              <w:t xml:space="preserve">. Сложносокращенные сло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Развитие речи (распис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I</w:t>
            </w:r>
            <w:r>
              <w:rPr>
                <w:b/>
                <w:i/>
                <w:sz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Имя существи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ль имени существительного в речи. Основные грамматические призна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лонение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авописание падежных окончаний имен существительных </w:t>
            </w:r>
            <w:r>
              <w:rPr>
                <w:i/>
                <w:sz w:val="24"/>
              </w:rPr>
              <w:t>ед. и  мн. числа</w:t>
            </w:r>
            <w:r>
              <w:rPr>
                <w:sz w:val="24"/>
              </w:rPr>
              <w:t>. Несклоняемые имена существ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Развитие речи (заметка в стенгазету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I че</w:t>
            </w:r>
            <w:r>
              <w:rPr>
                <w:b/>
                <w:sz w:val="28"/>
                <w:u w:val="single"/>
              </w:rPr>
              <w:t>тверть       ч.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II</w:t>
            </w:r>
            <w:r>
              <w:rPr>
                <w:b/>
                <w:i/>
                <w:sz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Имя прилага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ль имен прилагательных в речи. Согласование с существительными. Основные грамматические призна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писание падежных окончаний име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Развитие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V</w:t>
            </w:r>
            <w:r>
              <w:rPr>
                <w:b/>
                <w:i/>
                <w:sz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Личные 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ль личных местоимений в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и число местои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лонение личных местоимений. Личные местоимения с предлог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писание личных местоимений 3-го л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V</w:t>
            </w:r>
            <w:r>
              <w:rPr>
                <w:b/>
                <w:i/>
                <w:sz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Гла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пределенная форма глагола. Грамматические признаки глаг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астица</w:t>
            </w:r>
            <w:r>
              <w:rPr>
                <w:i/>
                <w:sz w:val="24"/>
              </w:rPr>
              <w:t xml:space="preserve"> не </w:t>
            </w:r>
            <w:r>
              <w:rPr>
                <w:sz w:val="24"/>
              </w:rPr>
              <w:t>с глаго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глагола по лицам и чис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авописание глаголов 2-го лица </w:t>
            </w:r>
            <w:r>
              <w:rPr>
                <w:i/>
                <w:sz w:val="24"/>
              </w:rPr>
              <w:t>ед. и мн. числа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авописание глаголов на </w:t>
            </w:r>
            <w:r>
              <w:rPr>
                <w:i/>
                <w:sz w:val="24"/>
              </w:rPr>
              <w:t>тся</w:t>
            </w:r>
            <w:r>
              <w:rPr>
                <w:sz w:val="24"/>
              </w:rPr>
              <w:t xml:space="preserve"> и </w:t>
            </w:r>
            <w:r>
              <w:rPr>
                <w:i/>
                <w:sz w:val="24"/>
              </w:rPr>
              <w:t>ться</w:t>
            </w:r>
            <w:r>
              <w:rPr>
                <w:sz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пряжение глаголов. Распознавание спряжения по неопределенной форме глаг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авописание личных окончаний глаголов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пря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Развитие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II че</w:t>
            </w:r>
            <w:r>
              <w:rPr>
                <w:b/>
                <w:sz w:val="28"/>
                <w:u w:val="single"/>
              </w:rPr>
              <w:t>тверть   40 ч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V</w:t>
            </w:r>
            <w:r>
              <w:rPr>
                <w:b/>
                <w:i/>
                <w:sz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Гла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лительная форма глагола. Понятие, сравнение новой формы глагола с ранее изуч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2 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писание глаголов повелительной формы ед. и мн.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Ь в глаг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знаний о глаг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V</w:t>
            </w:r>
            <w:r>
              <w:rPr>
                <w:b/>
                <w:i/>
                <w:sz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Наре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ечие. Понятие о нареч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ечия, обозначающие место, время, способ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,2 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писание наречий с а и о на конц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VI</w:t>
            </w:r>
            <w:r>
              <w:rPr>
                <w:b/>
                <w:i/>
                <w:sz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Числ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е об имени числительном. Количественные и порядковые числительные. Сочетание количественных числительных с существительными Р.п. мн.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писание числительных от 5 до 20 и 30, от 50 до 80, от 500 до 9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писание числительных 90, 200, 300, 4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VII</w:t>
            </w:r>
            <w:r>
              <w:rPr>
                <w:b/>
                <w:i/>
                <w:sz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и речи. Существительное, прилагательное, глагол, наречие, числительное, предлог. Употребление в речи (повтор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V че</w:t>
            </w:r>
            <w:r>
              <w:rPr>
                <w:b/>
                <w:sz w:val="28"/>
                <w:u w:val="single"/>
              </w:rPr>
              <w:t>тверть  31 ч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VIII</w:t>
            </w:r>
            <w:r>
              <w:rPr>
                <w:b/>
                <w:i/>
                <w:sz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тое предложение. Главные и второстепенные члены предложения. Предложения распространенные и нераспространен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 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тое предложение с однородными членами. Знаки препинания. Составление предло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остраненные и нераспространенные  однородные чле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ение. Знаки препинания при обращ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е предложение с союзами и, а, но и без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редложений и постановка знаков препин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,4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ые предложения со словами который, когда, где,… Составление предложений и постановка знаков препи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ая речь (после слов автора). Кавычки при прямой речи и двоеточие перед ней; большая буква в прям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пройденного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07:00Z</dcterms:created>
  <dc:creator>user1</dc:creator>
  <dc:description/>
  <cp:keywords/>
  <dc:language>en-US</dc:language>
  <cp:lastModifiedBy>коня</cp:lastModifiedBy>
  <cp:lastPrinted>2012-01-17T17:24:00Z</cp:lastPrinted>
  <dcterms:modified xsi:type="dcterms:W3CDTF">2017-02-08T12:30:00Z</dcterms:modified>
  <cp:revision>20</cp:revision>
  <dc:subject/>
  <dc:title/>
</cp:coreProperties>
</file>