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жн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 объяснить правила и соблюдать их на протяжении всей игры. Если правила нарушаются, то игра начинается сначала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12105" cy="18884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8" t="-678" r="-167" b="-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210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 знаю пять имен (с мячом)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череди игроки отбивают мяч об пол и называют по пять предметов одной категории. Игрок: «Я знаю 5 имен мальчиков, девочек, названий городов, овощей и т.д.» Кто сбился, тот проигр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олуш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ки усаживаются на скамейку, снимают по одной туфле и складывают их в общую кучу. Водящий стоит спиной к игрокам. Один из игроков показывает предмет обуви и спрашивает: «Кому только одному?» Водящий называет имя одного из игроков. Так продолжается до тех пор, пока не закончится обувь. Игроки надевают по туфле и веселятся. Если в «Золушку» играют мальчишки и девочки,  то получается смеш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 и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ки сидят. Водящий озвучивает игрокам правила: «Тетушка прислала вам конфет и строго приказала: «Да и нет не говорить, черно с белым не носить, букву Р не выговаривать». Вы поедете на балл?»  Далее задаются провокационные вопросы поочередно каждому. Побеждает тот, кто выполнил все прави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а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игрока свой фант (любой мелкий предмет). Все фанты отдаются игроку - матке. Игрок – печка стоит спиной к товарищам. Матка: Что сделать этому фанту (показывает). Печка озвучивает любые действия. После того, как все фанты будут розданы, игроки выполняют назначенные 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ъедобное - несъедобное (с мячом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и выстраиваются в ряд, выбирается водящий. Водящий с расстояния в 2–4 метра бросает каждому по очереди мячик, называя какой-нибудь предмет. Если предмет обозначает что-то съедобное, мячик нужно поймать, если нет – отбить (или просто не ловить). Правильно среагировавший игрок делает шаг вперед, если ошибся – возвращается на шаг назад. Интересно играть в  игру на ступеньках. Цель - быстрей спуститься со ступенек. Самый внимательный, кто первым смог добраться до водящего, становится водя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акому же принципу проходит игра </w:t>
      </w:r>
      <w:r>
        <w:rPr>
          <w:rFonts w:cs="Times New Roman" w:ascii="Times New Roman" w:hAnsi="Times New Roman"/>
          <w:b/>
          <w:i/>
          <w:sz w:val="28"/>
          <w:szCs w:val="28"/>
        </w:rPr>
        <w:t>Летает – не лет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10169525" cy="17957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713" r="-226" b="-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95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AFAFA" w:val="clear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спорченный телефон</w:t>
      </w:r>
    </w:p>
    <w:p>
      <w:pPr>
        <w:pStyle w:val="Normal"/>
        <w:shd w:fill="FAFAFA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дущий </w:t>
      </w:r>
      <w:r>
        <w:rPr>
          <w:rFonts w:cs="Times New Roman" w:ascii="Times New Roman" w:hAnsi="Times New Roman"/>
          <w:sz w:val="28"/>
          <w:szCs w:val="28"/>
        </w:rPr>
        <w:t>загадывает </w:t>
      </w:r>
      <w:r>
        <w:rPr>
          <w:rFonts w:cs="Times New Roman" w:ascii="Times New Roman" w:hAnsi="Times New Roman"/>
          <w:bCs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> и </w:t>
      </w:r>
      <w:r>
        <w:rPr>
          <w:rFonts w:cs="Times New Roman" w:ascii="Times New Roman" w:hAnsi="Times New Roman"/>
          <w:bCs/>
          <w:sz w:val="28"/>
          <w:szCs w:val="28"/>
        </w:rPr>
        <w:t>шепчет</w:t>
      </w:r>
      <w:r>
        <w:rPr>
          <w:rFonts w:cs="Times New Roman" w:ascii="Times New Roman" w:hAnsi="Times New Roman"/>
          <w:sz w:val="28"/>
          <w:szCs w:val="28"/>
        </w:rPr>
        <w:t xml:space="preserve"> его первому игроку так, чтобы не услышали остальные. Первый шепчет на ухо второму игроку то, что удалось услышать. Второй передает слово шепотом третьему и так далее по цепочке. Последний игрок громко вслух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зывает </w:t>
      </w:r>
      <w:r>
        <w:rPr>
          <w:rFonts w:cs="Times New Roman" w:ascii="Times New Roman" w:hAnsi="Times New Roman"/>
          <w:sz w:val="28"/>
          <w:szCs w:val="28"/>
        </w:rPr>
        <w:t>то, что улышал. Обычно это сильно отличается от </w:t>
      </w:r>
      <w:r>
        <w:rPr>
          <w:rFonts w:cs="Times New Roman" w:ascii="Times New Roman" w:hAnsi="Times New Roman"/>
          <w:bCs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>, загаданного </w:t>
      </w:r>
      <w:r>
        <w:rPr>
          <w:rFonts w:cs="Times New Roman" w:ascii="Times New Roman" w:hAnsi="Times New Roman"/>
          <w:bCs/>
          <w:sz w:val="28"/>
          <w:szCs w:val="28"/>
        </w:rPr>
        <w:t xml:space="preserve">ведущим, </w:t>
      </w:r>
      <w:r>
        <w:rPr>
          <w:rFonts w:cs="Times New Roman" w:ascii="Times New Roman" w:hAnsi="Times New Roman"/>
          <w:sz w:val="28"/>
          <w:szCs w:val="28"/>
        </w:rPr>
        <w:t> и вызывает всеобщее веселье.</w:t>
      </w:r>
    </w:p>
    <w:p>
      <w:pPr>
        <w:pStyle w:val="Normal"/>
        <w:shd w:fill="FAFAFA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 становится последний игрок, а все остальные «сдвигаются» по скамейке. Бывший ведущий садится на место первого игрока.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результат получился смешнее, игроки стараются говорить очень быстро и очень тихо.</w:t>
      </w:r>
    </w:p>
    <w:p>
      <w:pPr>
        <w:pStyle w:val="Normal"/>
        <w:numPr>
          <w:ilvl w:val="0"/>
          <w:numId w:val="3"/>
        </w:numPr>
        <w:shd w:fill="FAFAFA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жнения игры можно говорить не слово, а целую фраз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тгадай предм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. Я назову части, а ты догадайся, какому предмету они принадлежа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ов, кабина, колеса, руль, фары, дверцы (грузовик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ожка, листы, картинки, буквы (книга) и 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тгадай название предмета по описа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«Что это?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, круглый, красный, вкус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фрукт сладкий, оранжевого цвета; у него толстая, но мягкая кожура, которая легко снимаетс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фрукт желтого цвета; очень кислый и т.д.</w:t>
      </w:r>
    </w:p>
    <w:p>
      <w:pPr>
        <w:pStyle w:val="Style14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На одну букву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ая игра, в которой надо придумывать смешные, нелепые предложения, все слова в которых начинаются на одну букву. Примеры: Заяц звенел золотым звонком. Кошка купила килограмм конфет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hd w:fill="FFFFFF" w:val="clear"/>
        </w:rPr>
      </w:pPr>
      <w:bookmarkStart w:id="0" w:name="metkadoc9"/>
      <w:bookmarkEnd w:id="0"/>
      <w:r>
        <w:rPr>
          <w:rFonts w:cs="Times New Roman" w:ascii="Times New Roman" w:hAnsi="Times New Roman"/>
          <w:i/>
          <w:color w:val="000000"/>
          <w:shd w:fill="FFFFFF" w:val="clear"/>
        </w:rPr>
        <w:t>Кто кого переговорит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1" w:name="metkadoc9"/>
      <w:bookmarkEnd w:id="1"/>
      <w:r>
        <w:rPr>
          <w:color w:val="000000"/>
          <w:sz w:val="28"/>
          <w:szCs w:val="28"/>
        </w:rPr>
        <w:t>Для игры выбираются 2 человека. Один ребенок должен в течение 2 минут говорить, не останавливаясь, все то, что придет ему в голову. А другой малыш обязан повторить за ним, но не только слова и предложения, но и интонацию, с которой они были произнесены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родолжается до тех пор, пока один из участников не собьется, ведь говорить одновременно с кем-то не так уж и просто. Если остановился ребенок, который говорил основной текст, то его заменяет любой другой из зрителей, а если сбился малыш, повторяющийфразы, то он меняется ролями со своим соперником. Если ребята довольно легко справляются с подобной игрой, то в нее можно ввести и третьего участника, который будет повторять фразы за вторым участником. Таким образом, получается целая цепочка, в которой практически невозможно ничего понять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Словесные игры с правил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8955" cy="20377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94" b="-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395" w:gutter="0" w:header="0" w:top="426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29:00Z</dcterms:created>
  <dc:creator>w7</dc:creator>
  <dc:description/>
  <dc:language>en-US</dc:language>
  <cp:lastModifiedBy>w7</cp:lastModifiedBy>
  <dcterms:modified xsi:type="dcterms:W3CDTF">2016-12-13T06:29:00Z</dcterms:modified>
  <cp:revision>2</cp:revision>
  <dc:subject/>
  <dc:title/>
</cp:coreProperties>
</file>