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БОУ «Липовская основная общеобразовательная школа»</w:t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Роль Русской Православной церкви в истории России в 1917-2017 гг.»</w:t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411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ащийся: Липстов Даниил,  8 класс, </w:t>
      </w:r>
    </w:p>
    <w:p>
      <w:pPr>
        <w:pStyle w:val="11"/>
        <w:shd w:fill="auto" w:val="clear"/>
        <w:spacing w:lineRule="auto" w:line="240" w:before="0" w:after="0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4111" w:hanging="0"/>
        <w:jc w:val="left"/>
        <w:rPr/>
      </w:pPr>
      <w:r>
        <w:rPr>
          <w:sz w:val="28"/>
          <w:szCs w:val="28"/>
        </w:rPr>
        <w:t>Руководитель: Молдаванцева Наталия Викторовна, учитель начальных классов, преподаватель факультатива «Истоки»</w:t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Балахна</w:t>
      </w:r>
      <w:r>
        <w:br w:type="page"/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главление</w:t>
        <w:tab/>
        <w:tab/>
        <w:tab/>
        <w:t>стр. – 1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ведение</w:t>
        <w:tab/>
        <w:tab/>
        <w:tab/>
        <w:tab/>
        <w:t>стр. – 2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новная часть</w:t>
        <w:tab/>
        <w:tab/>
        <w:tab/>
        <w:t>стр. – 4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лючение</w:t>
        <w:tab/>
        <w:tab/>
        <w:tab/>
        <w:t>стр. – 9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ьзуемая литература</w:t>
        <w:tab/>
        <w:t>стр. – 10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я</w:t>
        <w:tab/>
        <w:tab/>
        <w:tab/>
        <w:t>стр. – 11</w:t>
      </w:r>
    </w:p>
    <w:p>
      <w:pPr>
        <w:pStyle w:val="11"/>
        <w:shd w:fill="auto" w:val="clear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ind w:left="340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обытия ХХ века стали для нашей страны и народа веком небывалого величия духа, неслыханного прорыва вперёд и, вместе с тем, горнилом испытаний и очищения».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итрополит Нижегородский и Арзамасский Георгий.</w:t>
      </w:r>
    </w:p>
    <w:p>
      <w:pPr>
        <w:pStyle w:val="11"/>
        <w:shd w:fill="auto" w:val="clear"/>
        <w:spacing w:lineRule="auto" w:line="240" w:before="0" w:after="0"/>
        <w:ind w:firstLine="709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11"/>
        <w:shd w:fill="auto" w:val="clear"/>
        <w:spacing w:lineRule="auto" w:line="240" w:before="0" w:after="0"/>
        <w:ind w:firstLine="709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Введение</w:t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2017 году исполняется 100 лет с начала Октябрьской революции и всех дальнейших коренных перемен в российском обществе. Поэт Фёдор Глазков писал: «Век двадцатый – век необычайный. Чем столетие интересней для историка, тем для современника печальней…»</w:t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воём докладе мне хочется разобраться: чем отмечен этот век? Какую роль сыграла Русская Православная церковь в истории России в 1917-2017 годах? В современном сознании героизм, подвиг считаются чем-то ярким, эффектным.  Герой воспринимается как человек особый, как некий супермен. Но так ли это с точки зрения христианства? Кого мы называем героями? Что такое для нас подвиг? Рассмотрим эти понятия во временном промежутке прошедшего столетия.</w:t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ью данного доклада является  христианское понимание героизма в прошлом и настоящем нашей страны.</w:t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о мной стоят следующие задачи.  Разобраться, почему события октября 1917 года  потрясли мир? Что пережило наше Отечество за минувшее столетие? Как православная церковь помогала своим соотечественникам в годы Великой Отечественной войны? Чему учит нас наша история?</w:t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бы  получить ответы на поставленные задачи, мне пришлось исследовать следующую литературу: православный журнал «Фома», газету «Ведомости Нижегородской Митрополии», сборник по гражданско-патриотическому воспитанию школьников «Память жива», созданный педагогами нашей школ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ногие наши современники воспринимают начало ХХ века как эпоху цветения России: поёт Шаляпин, пишут Чехов, Гумилёв и Блок, реформируют театр Станиславский и Немирович-Данченко, бешено развивается техника, Россией правит истинно православный государь, Церковь ещё не знает позора и унижения будущих десятилетий советской тьмы…Благодать! (Приложение № 1)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 в то же время страна разодрана политическими страстями, сотни тысяч солдат вернулись с Русско-японской войны в угрюмом озлоблении, террористы наносят обществу многочисленные раны, интеллигенция возлюбила оккультизм, а простой народ ударился в сектантство. Корысть, ложь и злоба волнами перекатываются по русским просто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х условиях героизмом иногда было просто остаться в стране, продолжать заниматься своим делом, исполнять свой долг». (3, с.7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дальше история развивается ещё стремительнее и ужаснее. Первая мировая война, голод в Поволжье, Февральская революция, отречение император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 престола, захват власти Временным правительством, Октябрьская революция, захват власти большевиками, убийство царской семьи. (Приложение № 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Практически сразу, как установилась советская власть, начались гонения на верующих. Большевики один за другим закрывали храмы и монастыри, убивали священников и активных мирян. Причём, формально советская власть не запрещала религию, вера объявлялась частным делом гражданина, но на практике уже сам факт сознательной, убеждённой религиозной веры становился в глазах большевиков большой опасностью. (Приложение № 3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гонений тысячи верующих были убиты, отправлены в ссылку, заточены в тюрьмах… Подвиг мученичества за Христа – высший подвиг. И эти люди – эти герои – ныне прославлены Русской Православной Церковью в лике святых.»(4, с.91) От голода, болезней, террора и в боях погибло, по различным данным, от 8 до 13 млн. человек, до 2 млн. эмигрировало из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ного было пролито крови, много зла и жестокости, много невинных жертв. Могло ли нашу страну ждать светлое будущее? Да, люди мечтали об этом. Но впереди советское государство ожидали суровые испытания. «Пройдя через ужасы репрессий, гонений, раскулачивания, голода и разрухи, страна и народ подошли к новому страшному рубежу – Второй мировой и Великой Отечественной войнам. По всей человеческой логике, утеснённая и задавленная государством Церковь непременно должна была стать на сторону врага. Но, несмотря на совершенное надругательство, погром и бесконечные унижения от власти, Православная Церковь в тяжёлую для страны и народа годину без колебаний и сомнений встала в ряды защитников Отечества, духовно освятила будущую победу».(1, с.6)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Русский солдат всегда шел на войну не убивать, а умирать за Отечество.  (Приложение № 4) </w:t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йна посылается нам как промыслительное испытание, когда народ перестает жить высокими чувствами, когда ему нужно крепкое вразумление. И вот Господь попускает людям пройти через это страшное испытание для того, чтобы человек обновился. И человек, который правильно, по совести выполняет эту задачу, которая поставлена перед ним на войне, становится лучше. Военные психологи говорят, что на войне в экстремальных условиях, в человеке пробуждаются высшие чувства: любовь, стремление к развитию, религиозные чувства. Не случайно существует поговорка, что в окопах атеистов не бывает». Это пишет о войне иеромонах Савва Молчанов. (6, с.71)</w:t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триарх Кирилл так пишет о жертвенности русского народа: «Тысячелетняя система духовных ценностей составляла сердцевину сознания русского человека, вошла в его плоть и кровь едва ли не на генетическом уровне. Годы безбожия и атеизма не сумели сломить эту духовную закалку народа. Тысячелетняя духовная традиция Православия, воспитывающая людей в следовании идеалам жертвенности, стала залогом нашей Победы. Немецкая армия была лучше организована, вооружена и обеспечена всем необходимым, ее вели в бой отлично обученные полководцы. С точки зрения формальной логики у нас не было шансов выстоять и победить в этой битве. Но русский Алёша, не достаточно вооруженный, плохо одетый и голодный, сумел на равных вступить в схватку с закованным в стальные латы тевтонцем и разбить его. Победу в этой страшной кровопролитной войне можно объяснить только силой духа русского народа!» (6, с.71)</w:t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 же явилось для русского народа источником его силы? Силу народ черпал в Церкви. Она всегда была и остается началом, объединяющим наш народ. Эта сила на протяжении многих веков привлекала к русскому народу соседние народы.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>«Перед самым началом Великой Отечественной войны одному старцу Валаамского монастыря во время службы в храме были три явления. (Приложение № 5)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>ПЕРВОЕ: Он увидел Божию Матерь, Святого Иоанна Крестителя, святителя Николая и сонм святых, которые молили Спасителя, чтобы Он не оставлял Росси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>Спаситель отвечал, что в России так велик упадок веры и благочестия, что невозможно терпеть эти беззакония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>Все святые и Богородица продолжали молиться со слезами. Наконец Спаситель сказал: «Я не оставлю Россию»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>ВТОРОЕ: Матерь Божия и святой Иоанн Креститель стояли перед престолом Спасителя и молили Его о спасении России. Спаситель снова ответил: «Я не оставлю Россию»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 xml:space="preserve">ТРЕТЬЕ: Матерь Божия одна стояла перед Сыном Своим и со слезами молила Его о спасении России.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>«Вспомни, Сын Мой, - говорила Она, - как Я стояла у Твоего Креста», - и хотела встать на колен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>«Не надо, - сказал Спаситель, - Я знаю, как Ты любишь Россию, и ради слов Твоих не оставлю ее. Накажу, но сохраню»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>Старец, которому были видения, окончил жизнь в Псково - Печерском монастыре в возрасте около ста лет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>В самом начале войны Патриарх Антиохийский Александр III обратился с посланием к христианам всего мира о молитвенной и материальной помощи земле Русской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>Промыслом божиим другом и молитвенником за Россию был избран из братской церкви - из Антиохийского Патриархата - митрополит гор Ливанских Илия. (Приложение № 6)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2145pt0pt"/>
          <w:sz w:val="28"/>
          <w:szCs w:val="28"/>
        </w:rPr>
        <w:t>Спустившись в каменное подземелье, куда не доносился с земли ни один звук и где не было ничего, кроме иконы Божией Матери, владыка затворился там. Не вкушал пищи, не пил, не спал, а только молился Божией Матери и просил ее открыть, чем можно помочь России.</w:t>
      </w:r>
    </w:p>
    <w:p>
      <w:pPr>
        <w:pStyle w:val="Normal"/>
        <w:tabs>
          <w:tab w:val="clear" w:pos="708"/>
          <w:tab w:val="left" w:pos="1055" w:leader="none"/>
        </w:tabs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Style w:val="2145pt0pt"/>
          <w:rFonts w:eastAsia="Courier New"/>
          <w:sz w:val="28"/>
          <w:szCs w:val="28"/>
        </w:rPr>
        <w:t>И вот через трое суток в огненном столпе явилась ему Сама Матерь Божия и объявила, что он, как истинный молитвенник и друг России, избран для того, чтобы передать определение Божие для этой страны. Если это определение не будет выполнено, Россия погибнет. (Приложение № 7)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Для спасения России должны быть открыты по всей стране храмы, монастыри, духовные семинарии и академии. Священники, возвращенные с фронтов и отпущенные из тюрем, должны начать служить в храмах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Ленинград сдавать нельзя. Для спасения его пусть вынесут чудотворную икону Казанской Божией Матери и обнесут ее крестным ходом вокруг города. Тогда ни один враг не ступит на святую землю города на Неве. Перед Казанской иконой нужно отслужить молебен и в Москве. Затем она должна быть в Сталинграде, который тоже нельзя сдавать врагу. Казанская икона должна дойти с войсками до границ России. А когда война кончится, митрополит Илия должен приехать в Россию и рассказать людям, как была спасена великая страна. (Приложение №8)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Times New Roman"/>
          <w:sz w:val="28"/>
          <w:szCs w:val="28"/>
          <w:shd w:fill="FFFFFF" w:val="clear"/>
        </w:rPr>
        <w:t>Тогда владыка связался с представителями Русской Православной Церкви, с советским правительством и передал им определение Божие. Сталин вызвал к себе митрополита Сергия, митрополита Алексия и обещал исполнить переданное митрополитом Илие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Из Владимирского собора Ленинграда вынесли Казанскую икону Божией матери и обошли с крестным ходом вокруг города.» Фашисты окружили Ленинград блокадным кольцом, пытались его прорвать, бомбили, обстреливали город 900 дней и ночей. Голодные, замерзающие, безоружные люди мучительно погибали, но не сдавались. Вот они герои!  Захватить Ленинград оккупанты не смогли, хотя и преобладали явным преимуществом. « Блокада Ленинграда была прорвана в день празднования святой равноапостольной Нины, просветительницы Груз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>После Ленинграда Казанская икона начала свое шествие по России. Чудом, явленным молитвами и заступничеством Божией Матери, была спасена и Москва».  В тайне ночью над Москвой был совершён облёт столицы. На борту самолёта находилась Казанская икона Божией Матери. Немцы стояли в нескольких километрах от Москвы, мечтали пройтись своим шествием по Красной площади. Битва за Москву стала решающим сражением в ходе ВОВ. Именно там прозвучала всем известная фраза политрука Василия Георгиевича Клочкова: «</w:t>
      </w:r>
      <w:r>
        <w:rPr>
          <w:sz w:val="28"/>
          <w:szCs w:val="28"/>
        </w:rPr>
        <w:t>Велика Россия, а отступать некуда — позади Москва</w:t>
      </w:r>
      <w:r>
        <w:rPr>
          <w:rFonts w:eastAsia="Times New Roman"/>
          <w:sz w:val="28"/>
          <w:szCs w:val="28"/>
          <w:shd w:fill="FFFFFF" w:val="clear"/>
        </w:rPr>
        <w:t>!» Наши деды и прадеды стояли насмерть, показав истинный героизм и мужество, но Москву не сдали!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« После Москвы Казанскую икону Божией матери перевезли в Сталинград, где пред нею непрестанно служили молебны и панихиды. Икона стояла на правом берегу Волги среди наших войск, а немцы так и не смогли перейти реку. Был даже момент, когда защитники города остались на маленьком пятачке у Волги, но фашистам не удалось столкнуть наших воинов и осуществить прорыв. Среди советских войск была чудотворная икона. А Сталинградская битва стала переломным моментом в ходе войны и одним сплошным подвигом на передово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Великие трудности встали на пути наших воинов при освобождении старой немецкой твердыни - Кёнигсберга. Вот что рассказывает офицер, бывший в самом центре битвы за город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«Наши войска уже совсем выдохлись, немцы были все еще сильны... Вдруг видим: приехал командующий фронтом, много офицеров и с ним... священники с иконам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Многие стали шутить: «Вон попов привезли, сейчас они нам помогут». Но командующий быстро прекратил всякие шутки, приказал всем построиться и снять головные уборы. Священники отслужили молебен и пошли к передовой с иконой. Мы с недоумением смотрели: куда они идут? - во весь рост - их же всех перебьют... Но они спокойно пошли в огонь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И вдруг стрельба с немецкой стороны одновременно прекратилась. Тогда был дан сигнал, и наши войска начали общий штурм города-крепости - с суши и с мор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Как потом в один голос рассказывали пленные, перед самым русским штурмом в небе появилась Мадонна, Которая была видна всей немецкой армии, и... абсолютно у всех отказало оружие... Тогда - то наши войска сломили сопротивление врага и взяли город. Во время этого явления Божией Матери немцы падали на колени и очень многие поняли... Кто помогает русским». (Приложение № 9)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Киев - матерь городов русских - был освобожден в день празднования Казанской иконы Божией Мате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В то время по всей стране открыли 22 тысячи храмов. Были открыты духовные семинарии, академии, Троице - Сергиева, Киево - Печерская Лавры, некоторые монастыри. Было разрешено перенести мощи святител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shd w:fill="FFFFFF" w:val="clear"/>
        </w:rPr>
        <w:t xml:space="preserve">Алексия, митрополита Московского и всея Руси, в Московский Богоявленский собор, где всю войну стояла та самая чудотворная Казанская икона Божией Матери, которая была с ополчением 1612 года. Наступило возрождение веры на Руси.» </w:t>
      </w:r>
      <w:r>
        <w:rPr>
          <w:rFonts w:eastAsia="Times New Roman"/>
          <w:sz w:val="28"/>
          <w:szCs w:val="28"/>
        </w:rPr>
        <w:t>( Из книги иеромонаха Филадельфа «Заступница Усердия»)</w:t>
      </w:r>
      <w:r>
        <w:rPr>
          <w:sz w:val="28"/>
          <w:szCs w:val="28"/>
        </w:rPr>
        <w:t xml:space="preserve"> (6, с.75)</w:t>
      </w:r>
      <w:bookmarkStart w:id="0" w:name="bookmark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омощи Христа Спасителя в Великую Отечественную войну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jc w:val="right"/>
        <w:rPr/>
      </w:pPr>
      <w:r>
        <w:rPr>
          <w:sz w:val="28"/>
          <w:szCs w:val="28"/>
        </w:rPr>
        <w:t>(рассказ Алексея Павловича Клокова  о том, как он обрёл веру)</w:t>
      </w:r>
      <w:bookmarkEnd w:id="0"/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</w:rPr>
        <w:t>На фронт Отечественной войны я попал в 1941 году двадцатилетним юношей. Был я связистом. Воевал на ленинградском направлении, участвовал в обороне города на Неве, за что был награждён медалью «За оборону Ленинграда». Немцы рвались к городу, он был окружён. Мы были молодые и отчаянные: однажды отбили у немцев мотоциклы - и разъезжаем на них... Пытаясь во что бы то ни стало захватить город, немцы обрушивали на нас лавину огня. Один за другим погибали боевые друзья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  <w:t>И вот в одну из бомбёжек, когда шквал огня обрушился на город, и, казалось, началось светопреставление, произошло настоящее чудо. Ночное небо вдруг озарилось розовым светом, и на розовом небе появился образ Спасителя. От неожиданности увиденного все находившиеся в блиндаже бойцы, не сговариваясь, попадали на колени и стали креститься. (Приложение № 10)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</w:rPr>
        <w:t>Образ Спасителя исчез. Небо стало обычным. Но кромешный ад прекратился. А мы долго еще не могли прийти в себя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</w:rPr>
        <w:t>После этого, как только случался артобстрел или бомбежка, все наши солдаты начинали креститься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</w:rPr>
        <w:t>С тех пор я и уверовал в Бога. С этой верой прошел через всю войну и после победы возвратился домой без единого ранения. Образ Христа навсегда остался в моей памяти.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spacing w:val="0"/>
          <w:sz w:val="28"/>
          <w:szCs w:val="28"/>
        </w:rPr>
        <w:t>Алексей Павлович, мой муж, умер в 1987 году. Я пересказала его историю так, насколько запомнила. Он был добрым и общительным. Таким его знали и помнят не только родные, но и сослуживцы по генеральному штабу министерства обороны. У него были золотые руки, он многое умел: реставрировать иконы, писать картины, сделать беседку... Много фотографировал в последнее время, особенно любил снимать храмы, купола, кресты..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  <w:t>Надежда Гавриловна Клокова, 1993г., Москва (6, с.72)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Явление Божией Матери во время войны,</w:t>
      </w:r>
      <w:bookmarkStart w:id="1" w:name="bookmark2"/>
      <w:r>
        <w:rPr>
          <w:rFonts w:eastAsia="Times New Roman"/>
          <w:b/>
          <w:i/>
          <w:sz w:val="28"/>
          <w:szCs w:val="28"/>
        </w:rPr>
        <w:t xml:space="preserve"> на Курской дуге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Мы беседовали втроем. Никита Л-в, молодой драматург, сын режиссера. Владимир М-о, студент института кинематографии, операторское отделение (впоследствии фотокорреспондент при издательском отделе патриархии, затем диакон православной Церкви...); и В.Г., автор этих строк.</w:t>
      </w:r>
    </w:p>
    <w:p>
      <w:pPr>
        <w:pStyle w:val="Normal"/>
        <w:tabs>
          <w:tab w:val="clear" w:pos="708"/>
          <w:tab w:val="left" w:pos="7093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 время, когда мы беседовали слово Бог в газетах и книгах писали с маленькой буквы. Его существование отвергалось, и против «Несуществующего Бога» боролись в детских яслях, школах и институтах. Существование души, духовной сущности, не признавалось даже в художественной литературе и в психологии, науке о душ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ы тогда говорили о Боге. И В.М. сказал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«Мой дядя видел во время войны Матерь Божию. Это было на Курской дуге. Она явилась на небе, сияющая, сделала рукой движение в сторону немцев, как бы указывая направления наступления. И с этого дня война пошла в обратную стор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284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ядя твой был верующи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284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284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н один видел Е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284" w:leader="none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</w:rPr>
        <w:t>Нет, вся рота видела. И все упали на колени. Все уверовали. И дядя стал веру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этому можно добавить, что все участники беседы сейчас живы (в 1993г.) и могут подтвердить сказанное. Причем, каждый из троих сам пришел к Богу. А диакон стал священником». </w:t>
      </w:r>
      <w:r>
        <w:rPr>
          <w:sz w:val="28"/>
          <w:szCs w:val="28"/>
        </w:rPr>
        <w:t>(6, с.76) (Приложение № 11)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Помощь Божией Матери при выходе из окружения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во время Великой Отечественной войны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сказывает многолетний наместник Псково-Печорской лавры архимандрит Алипий (Воронов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молодости он был неверующим человеком. Как началась Великая Отечественная война, его, офицера, призвали на фронт. На прощание мать дала сыну иконку Божией Матери со словами: «Сынок, когда тебе будет трудно, достань иконку, помолись Богородице - Она тебе поможет!» (Приложение № 12)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Однажды с группой солдат он попал в окружение в лесу, был ранен. С трёх сторон немцы, с четвёртой - вязкое болото. Тут-то и вспомнил он материнский наказ, достал иконку, как мог стал молиться: «Богородице Дева, если Ты есть - помоги!»  Помолился и стали солдаты пробираться к своим. Тут рядом с ними оказалась старушка, обращается к ним: «Что, заплутали, сынки? Пойдёмте, я вам тропочку покажу!» И вывела всех по тропочке к своим. Отец Алипий отстал и спрашивает: «Ну, мать, не знаю, как тебя благодарить!?» А старушка ему отвечает: «А ты Мне всю жизнь служить будешь,» - и пропала, как будто и не было. Тут он вспомнил прощальное материнское напутствие и понял, Кто была эта старушка!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Больше всего рассказов о чудесах военного времени связано с явлениями людям Божией Матери. Эти явления подтверждают видение, которое имел перед началом войны один Валаамский инок: Божия Матерь просила Сына Своего помиловать Россию. И он обещал Ей: «Накажу, но помилу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мало рассказов также о помощи нашим бойцам отдельных святых: Николая Чудотворца, Матроны Московской, прп. Серафима Саровского и прп. Серафима Вырицкого, прп. Феодосия Кавказского. Часты рассказы о том, как хранила бойцов материнская молитва, молитва крестных и вообще близких людей. </w:t>
      </w:r>
      <w:r>
        <w:rPr>
          <w:sz w:val="28"/>
          <w:szCs w:val="28"/>
        </w:rPr>
        <w:t>(3, с.7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ец Кирилл (Павлов) так разъясняет различные испытания военных и чудеса: «Эта страшная война, конечно, явилась следствием попущения Божия за наше отступление от Бога, за наше моральное, нравственное нарушение закона Божия и за то, что пытались в России покончить с религией, с верой, с Церковью. Господь не попустил их осуществления, Господь попустил войну… И мы видим, что война действительно обратила людей к вере, и правители совсем по-другому отнеслись к Церкви. С фронтов в Москву шли телеграммы о направлении священников в действующую армию». (6, с.77)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11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Середи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Не так давно завершилась великая и страшная война с фашистской Германией, раны от неё ещё заметны, но оптимизма становится всё больше. Страна бурно развивается по всем направлениям – и в экономике, и в культуре, и в политике. А самое зримое доказательство – это успехи в освоении космоса. В 1957 году СССР первым запустил на околоземную орбиту спутник, затем начались эксперименты с запуском в космос животных. И вот уже пришёл черёд лететь в космос человеку». (5, с.117) Юрий Алексеевич Гагарин -  это имя знают во всём мире! Дорога в космос стала открыта! (Приложение № 13)</w:t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ше государство продолжает развиваться: масштабные стройки ГЭС по всей стране, освоение целинных земель, строительство БАМа, растут новые города, СССР – самая читающая страна в мире, авторитет науки, развитие атомной энергетики, успехи оборонной промышленности. </w:t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 в то же время происходит вымирание деревень, период «застоя» в экономике и идеологии, нет свободы совести, ввод советских войск в Афганистан, спад производства, обнищание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Кончилась советская эпоха. Мы живём в стране, где нет никакой общеобязательной государственной идеологии, где каждый вправе думать, говорить и делать всё, что хочет. Нынешнему уровню личных свобод и материального достатка могли бы позавидовать многие поколения. А с другой стороны… когда нет великих жизненных целей, точнее, целью становится потребление – вещей, услуг, развле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о мной возникает вопрос: «Может ли в такой среде родиться настоящий героизм, самопожертвование? Способен ли современный человек к подвигу?» (Приложение №1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способен. Оказывается, то начало, что двигает человека, что позволяет ему преодолеть себя, никуда не делось – пускай и хуже заметно за яркой мишурой обыденности. Совесть, честность, любовь к людям и к Богу – всё это присуще человеческой природе и потому проявляется в любую эпоху. « Мы должны в чём-то ограничивать себя ради других – ради жены или мужа, детей, родителей, ради друзей, ради тех, с кем мы общаемся. Способность к самопожертвованию – это и есть героизм, этому учит Церковь». Патриарх Кирилл. (2, с.4) (Приложение № 15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Без героизма не может быть жизни человеческой, потому что героизм – это пример, это идеал. И как бы ни пытались многие сегодня отвернуться от этого идеала, сказать, что идеалом является что-то другое – богатство, слава, почёт, комфортные условия жизни, в глубине сердца нашего всегда хранится этот образ положительного героя, образ того, кто беззаветно любит страну свою и жизнь свою готов положить за ближних своих.»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, с.5</w:t>
      </w:r>
      <w:r>
        <w:rPr>
          <w:sz w:val="28"/>
          <w:szCs w:val="28"/>
          <w:lang w:val="en-US"/>
        </w:rPr>
        <w:t>)</w:t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ыне Россия переживает не лучшие времена, но она не раз доказывала свою способность подняться с колен и восстановить державную стать. Мы призываем соотечественников обновить в своих душах веру, нравственный идеал, готовность прожить жизнь не ради денег, удовольствий, развлечений, но ради ближних и ради Отчизны. (Приложение №16)</w:t>
      </w:r>
      <w:r>
        <w:br w:type="page"/>
      </w:r>
    </w:p>
    <w:p>
      <w:pPr>
        <w:pStyle w:val="11"/>
        <w:shd w:fill="auto" w:val="clear"/>
        <w:spacing w:lineRule="auto" w:line="24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11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709"/>
        <w:jc w:val="both"/>
        <w:rPr/>
      </w:pPr>
      <w:r>
        <w:rPr>
          <w:sz w:val="28"/>
          <w:szCs w:val="28"/>
        </w:rPr>
        <w:t>Митрополит Георгий. 1917 – 2017: уроки столетия / Митрополит Георгий // «Ведомости Нижегородской митрополии». – 2016. - №22 (106). – С.6</w:t>
      </w:r>
    </w:p>
    <w:p>
      <w:pPr>
        <w:pStyle w:val="Style18"/>
        <w:numPr>
          <w:ilvl w:val="0"/>
          <w:numId w:val="1"/>
        </w:numPr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атриарх Кирилл. Способность к самопожертвованию – это и есть героизм / Патриарх Кирилл //  «Фома». – 2015. - специальный выпуск. – С. 4-5</w:t>
      </w:r>
    </w:p>
    <w:p>
      <w:pPr>
        <w:pStyle w:val="Style18"/>
        <w:numPr>
          <w:ilvl w:val="0"/>
          <w:numId w:val="1"/>
        </w:numPr>
        <w:spacing w:before="0" w:after="0"/>
        <w:ind w:left="709" w:hanging="709"/>
        <w:jc w:val="both"/>
        <w:rPr/>
      </w:pPr>
      <w:r>
        <w:rPr>
          <w:sz w:val="28"/>
          <w:szCs w:val="28"/>
        </w:rPr>
        <w:t>Михайлова В. Елизавета Фёдоровна и Сергей Александрович Романовы / В. Михайлова //  «Фома». – 2015. - специальный выпуск. – С. 75-83</w:t>
      </w:r>
    </w:p>
    <w:p>
      <w:pPr>
        <w:pStyle w:val="Style18"/>
        <w:numPr>
          <w:ilvl w:val="0"/>
          <w:numId w:val="1"/>
        </w:numPr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гумен Дамаскин (Орловский). Новомученики / Игумен Дамаскин (Орловский) //  «Фома». – 2015. - специальный выпуск. – С. 91-97</w:t>
      </w:r>
    </w:p>
    <w:p>
      <w:pPr>
        <w:pStyle w:val="Style18"/>
        <w:numPr>
          <w:ilvl w:val="0"/>
          <w:numId w:val="1"/>
        </w:numPr>
        <w:spacing w:before="0" w:after="0"/>
        <w:ind w:left="709" w:hanging="709"/>
        <w:jc w:val="both"/>
        <w:rPr/>
      </w:pPr>
      <w:r>
        <w:rPr>
          <w:sz w:val="28"/>
          <w:szCs w:val="28"/>
        </w:rPr>
        <w:t>Каплан В. Юрий Гагарин. Новый формат подвига / В.Каплан //  «Фома». – 2015. - специальный выпуск. – С. 117-119</w:t>
      </w:r>
    </w:p>
    <w:p>
      <w:pPr>
        <w:pStyle w:val="Style18"/>
        <w:numPr>
          <w:ilvl w:val="0"/>
          <w:numId w:val="1"/>
        </w:numPr>
        <w:spacing w:before="0" w:after="28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амять жива: сборник сценариев по гражданско-патриотическому воспитанию младших школьников / МБОУ «Липовская ООШ». – Балахна. – 2015. – с. 84</w:t>
      </w:r>
    </w:p>
    <w:p>
      <w:pPr>
        <w:pStyle w:val="Style18"/>
        <w:numPr>
          <w:ilvl w:val="0"/>
          <w:numId w:val="1"/>
        </w:numPr>
        <w:spacing w:before="0" w:after="280"/>
        <w:ind w:left="709" w:hanging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ллюстрации и фотографии. // Электронный ресурс удаленного доступа (Internet)</w:t>
      </w:r>
    </w:p>
    <w:p>
      <w:pPr>
        <w:pStyle w:val="Style18"/>
        <w:spacing w:before="0" w:after="0"/>
        <w:ind w:left="70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72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sz w:val="28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1">
    <w:name w:val="Заголовок №1_"/>
    <w:basedOn w:val="Style14"/>
    <w:qFormat/>
    <w:rPr>
      <w:rFonts w:eastAsia="Times New Roman"/>
      <w:sz w:val="37"/>
      <w:szCs w:val="37"/>
      <w:shd w:fill="FFFFFF" w:val="clear"/>
    </w:rPr>
  </w:style>
  <w:style w:type="character" w:styleId="2">
    <w:name w:val="Основной текст (2)_"/>
    <w:basedOn w:val="Style14"/>
    <w:qFormat/>
    <w:rPr>
      <w:rFonts w:eastAsia="Times New Roman"/>
      <w:spacing w:val="10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eastAsia="Times New Roman"/>
      <w:spacing w:val="10"/>
      <w:sz w:val="21"/>
      <w:szCs w:val="21"/>
      <w:shd w:fill="FFFFFF" w:val="clear"/>
    </w:rPr>
  </w:style>
  <w:style w:type="character" w:styleId="119pt">
    <w:name w:val="Заголовок №1 + 19 pt"/>
    <w:basedOn w:val="1"/>
    <w:qFormat/>
    <w:rPr>
      <w:sz w:val="38"/>
      <w:szCs w:val="38"/>
    </w:rPr>
  </w:style>
  <w:style w:type="character" w:styleId="2145pt0pt">
    <w:name w:val="Основной текст (2) + 14;5 pt;Интервал 0 pt"/>
    <w:basedOn w:val="2"/>
    <w:qFormat/>
    <w:rPr>
      <w:spacing w:val="0"/>
      <w:sz w:val="29"/>
      <w:szCs w:val="29"/>
    </w:rPr>
  </w:style>
  <w:style w:type="character" w:styleId="116pt1pt">
    <w:name w:val="Заголовок №1 + 16 pt;Интервал 1 pt"/>
    <w:basedOn w:val="1"/>
    <w:qFormat/>
    <w:rPr>
      <w:spacing w:val="20"/>
      <w:sz w:val="32"/>
      <w:szCs w:val="32"/>
    </w:rPr>
  </w:style>
  <w:style w:type="character" w:styleId="7">
    <w:name w:val="Основной текст (7)_"/>
    <w:basedOn w:val="Style14"/>
    <w:qFormat/>
    <w:rPr>
      <w:rFonts w:eastAsia="Times New Roman"/>
      <w:spacing w:val="10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2"/>
    </w:rPr>
  </w:style>
  <w:style w:type="character" w:styleId="Style17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30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500"/>
      <w:outlineLvl w:val="0"/>
    </w:pPr>
    <w:rPr>
      <w:rFonts w:eastAsia="Times New Roman"/>
      <w:sz w:val="37"/>
      <w:szCs w:val="3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5" w:before="240" w:after="0"/>
    </w:pPr>
    <w:rPr>
      <w:rFonts w:eastAsia="Times New Roman"/>
      <w:spacing w:val="1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  <w:ind w:firstLine="840"/>
    </w:pPr>
    <w:rPr>
      <w:rFonts w:eastAsia="Times New Roman"/>
      <w:spacing w:val="10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7" w:before="300" w:after="300"/>
      <w:ind w:hanging="300"/>
      <w:jc w:val="both"/>
    </w:pPr>
    <w:rPr>
      <w:rFonts w:eastAsia="Times New Roman"/>
      <w:spacing w:val="1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8:25:00Z</dcterms:created>
  <dc:creator>user</dc:creator>
  <dc:description/>
  <dc:language>en-US</dc:language>
  <cp:lastModifiedBy>user</cp:lastModifiedBy>
  <cp:lastPrinted>2017-01-14T21:32:00Z</cp:lastPrinted>
  <dcterms:modified xsi:type="dcterms:W3CDTF">2017-02-22T18:27:00Z</dcterms:modified>
  <cp:revision>3</cp:revision>
  <dc:subject/>
  <dc:title/>
</cp:coreProperties>
</file>