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8030" cy="206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030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49295" cy="249682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295" cy="249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5960" cy="26066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960" cy="260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80155" cy="27971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155" cy="279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46830" cy="442341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830" cy="442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5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39440" cy="377952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6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51505" cy="248475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7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39440" cy="176149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8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85335" cy="332994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5335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9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8655" cy="335534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8655" cy="335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0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61790" cy="234823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234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1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61790" cy="234823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234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2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63695" cy="313944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695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3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8:20:00Z</dcterms:created>
  <dc:creator>user</dc:creator>
  <dc:description/>
  <dc:language>en-US</dc:language>
  <cp:lastModifiedBy>user</cp:lastModifiedBy>
  <dcterms:modified xsi:type="dcterms:W3CDTF">2017-02-22T18:21:00Z</dcterms:modified>
  <cp:revision>1</cp:revision>
  <dc:subject/>
  <dc:title/>
</cp:coreProperties>
</file>